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31 janvier 2006 modifiant l'arrêté du 17 janvier 2005 relatif aux dates de fermeture de la chasse aux oiseaux de passage et au gibier d'eau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 et du développement durable,</w:t>
        <w:br/>
        <w:br/>
        <w:t>Vu le code de l'environnement, notamment les articles L. 424-2, L. 424-4 et R. 424-9 ;</w:t>
        <w:br/>
        <w:br/>
        <w:t>Vu l'arrêté du 17 janvier 2005 relatif aux dates de fermeture de la chasse aux oiseaux de passage et au gibier d'eau ;</w:t>
        <w:br/>
        <w:br/>
        <w:t>Vu l'avis du Conseil national de la chasse et de la faune sauvage en date du 27 janvier 2006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1er de l'arrêté du 17 janvier 2005 susvisé est complété par les deux alinéas suivants :</w:t>
        <w:br/>
        <w:br/>
        <w:t>« Par exception au tableau ci-dessus, la chasse des grives litorne, musicienne, mauvis et draine, ainsi que celle du merle noir ferme le 20 février dans les départements et les cantons suivants : Alpes-de-Haute-Provence, Hautes-Alpes, Alpes-Maritimes, Ardèche (cantons de Bourg-Saint-Andéol, des Vans, de Vallon-Pont-d'Arc), Aude, Aveyron, Bouches-du-Rhône, Haute-Corse, Corse-du-Sud, Drôme (dans les cantons de Pierrelatte, Saint-Paul-Trois-Châteaux, Grignan, Nyons, Buis-les-Baronnies, Séderon, Rémuzat, La Motte-Chalançon, Luc-en-Diois, Châtillon-en-Diois), Gard, Hérault, Lozère, Pyrénées-Orientales, Tarn, Var et Vaucluse.</w:t>
        <w:br/>
        <w:br/>
        <w:t>Sur ces territoires, la chasse des grives et du merle ne peut être pratiquée du 11 février au 20 février qu'à poste fixe matérialisé de main d'homme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31 janvier 2006.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Nelly Olin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31:00Z</dcterms:created>
  <dc:creator>Tomassi, Alessandra (CONSLEGB)</dc:creator>
  <dc:description/>
  <dc:language>en-US</dc:language>
  <cp:lastModifiedBy>Tomassi, Alessandra (CONSLEGB)</cp:lastModifiedBy>
  <dcterms:modified xsi:type="dcterms:W3CDTF">2006-04-03T13:31:00Z</dcterms:modified>
  <cp:revision>2</cp:revision>
  <dc:subject/>
  <dc:title>J</dc:title>
</cp:coreProperties>
</file>