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4 février 2006 relatif à la vaccination contre l'influenza aviaire des oiseaux détenus dans les établissements zoologiques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a décision 2005/744/CE de la Commission européenne du 21 octobre 2005 établissant les prescriptions à respecter pour prévenir l'influenza aviaire hautement pathogène causée par le sous-type H5N1 du virus de l'influenza A chez les oiseaux sensibles détenus dans les jardins zoologiques des Etats membres ;</w:t>
        <w:br/>
        <w:br/>
        <w:t>Vu le code rural ;</w:t>
        <w:br/>
        <w:br/>
        <w:t>Vu le code de l'environnement ;</w:t>
        <w:br/>
        <w:br/>
        <w:t>Vu l'arrêté du 25 mars 2004 fixant les règles générales de fonctionnement et les caractéristiques générales des installations des établissements zoologiques à caractère fixe et permanent, présentant au public des spécimens vivants de la faune locale ou étrangère et relevant de la rubrique 21-40 de la Nomenclature des installations classées pour la protection de l'environnement ;</w:t>
        <w:br/>
        <w:br/>
        <w:t>Vu l'arrêté du 24 octobre 2005 pris pour application de l'article L. 221-1 du code rural ;</w:t>
        <w:br/>
        <w:br/>
        <w:t>Vu l'arrêté du 24 octobre 2005 relatif à des mesures de protection des oiseaux vis-à-vis de l'influenza aviaire ;</w:t>
        <w:br/>
        <w:br/>
        <w:t>Vu l'avis de l'Agence française de sécurité sanitaire des aliments en date du 14 février 2006 ;</w:t>
        <w:br/>
        <w:br/>
        <w:t>Sur proposition de la directrice générale de l'alimentation,</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Objet et champ d'application.</w:t>
        <w:br/>
        <w:br/>
        <w:t>La vaccination des oiseaux détenus dans les établissements zoologiques à caractère fixe et permanent, situés sur le territoire métropolitain, présentant au public des spécimens vivants de la faune locale ou étrangère et autorisés au titre des articles L. 413-3 et L. 512-1 du code de l'environnement, est obligato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odalités de la vaccination obligatoire.</w:t>
        <w:br/>
        <w:br/>
        <w:t>Les modalités de la vaccination, notamment les espèces d'oiseaux à vacciner, leur âge, le protocole vaccinal, les règles d'identification et d'enregistrement de ces oiseaux sont précisées par instruction du ministre chargé de l'agriculture.</w:t>
        <w:br/>
        <w:br/>
        <w:t>La vaccination est effectuée sous la responsabilité du vétérinaire sanitaire de l'établiss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urveillance des établissements zoologiques soumis à vaccination.</w:t>
        <w:br/>
        <w:br/>
        <w:t>Les établissements zoologiques concernés par la vaccination obligatoire sont soumis à une surveillance par le vétérinaire sanitaire mentionné à l'article 2. Les modalités de cette surveillance sont précisées par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ouvements des oiseaux vaccinés.</w:t>
        <w:br/>
        <w:br/>
        <w:t>Les oiseaux vaccinés ne peuvent pas être déplacés de l'établissement qui les détient à un autre, sauf autorisation accordée par le directeur départemental des services vétérin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ispositions finales.</w:t>
        <w:br/>
        <w:br/>
        <w:t>La directrice générale de l'alimentation au ministère de l'agriculture et de la pêch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4 février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Bussereau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31:00Z</dcterms:created>
  <dc:creator>Tomassi, Alessandra (CONSLEGB)</dc:creator>
  <dc:description/>
  <dc:language>en-US</dc:language>
  <cp:lastModifiedBy>Tomassi, Alessandra (CONSLEGB)</cp:lastModifiedBy>
  <dcterms:modified xsi:type="dcterms:W3CDTF">2006-04-03T10:31:00Z</dcterms:modified>
  <cp:revision>2</cp:revision>
  <dc:subject/>
  <dc:title>J</dc:title>
</cp:coreProperties>
</file>