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Arrêté du 24 octobre 2005 relatif à des mesures de protection des oiseaux vis-à-vis de l'</w:t>
      </w:r>
      <w:r>
        <w:rPr>
          <w:rFonts w:cs="Arial" w:ascii="Arial" w:hAnsi="Arial"/>
          <w:color w:val="FF0000"/>
          <w:sz w:val="18"/>
          <w:szCs w:val="18"/>
          <w:lang w:val="fr-FR"/>
        </w:rPr>
        <w:t>influenza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val="fr-FR"/>
        </w:rPr>
        <w:t>aviaire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Vu le titre II du livre II du code rural, notamment les articles L. 221-1, L. 221-11, L. 221-12, D. 223-22, R. 228-1 et R. 228-7 ;</w:t>
        <w:br/>
        <w:br/>
        <w:t>Vu la décision 2005/734/CE de la Commission du 19 octobre 2005 modifiée arrêtant des mesures de biosécurité destinées à limiter le risque de transmission aux volailles et autres oiseaux captifs, par des oiseaux vivant à l'état sauvage, de l'influenza aviaire hautement pathogène causée par le sous-type H5N1 du virus influenza A et établissant un système de détection précoce dans les zones particulièrement exposées ;</w:t>
        <w:br/>
        <w:br/>
        <w:t>Vu l'arrêté du 24 octobre 2005 pris pour l'application de l'article L. 221-1 du code rural ;</w:t>
        <w:br/>
        <w:br/>
        <w:t>Vu l'avis de l'Agence française de sécurité sanitaire des aliments en date du 21 octobre 2005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Tout propriétaire ou détenteur d'oiseaux doit prendre les mesures nécessaires afin de prévenir tout contact direct ou indirect avec les oiseaux vivant à l'état sauvag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utilisation d'eaux de surface pour le nettoyage des bâtiments et des matériels d'élevage ainsi que pour l'abreuvement des oiseaux est interdite, à moins que cette eau n'ait été traitée pour assurer l'inactivation d'un éventuel virus.</w:t>
        <w:br/>
        <w:br/>
        <w:t>Lorsqu'ils sont nécessaires pour des raisons de bien-être animal, les points d'eau extérieurs accessibles aux oiseaux doivent être protégés de façon qu'ils ne soient pas accessibles aux oiseaux sauvages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Dans les départements dont la liste figure en annexe, les oiseaux doivent être maintenus à l'intérieur de bâtiments fermés.</w:t>
        <w:br/>
        <w:br/>
        <w:t>Lorsque ce maintien n'est pas praticable, l'approvisionnement des oiseaux en aliments et en eau de boisson doit se faire à l'intérieur d'un bâtiment ou au moyen de distributeurs protégés de telle façon que les oiseaux sauvages ne puissent accéder à ces dispositifs ni les souiller. En outre, dans ce cas, le détenteur des oiseaux doit faire procéder à une visite par un vétérinaire sanitaire dans un délai d'un mois à compter de la publication du présent arrêt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4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Dans les autres départements, l'approvisionnement des oiseaux en aliments et en eau de boisson doit se faire à l'intérieur d'un bâtiment ou au moyen de distributeurs protégés de telle façon que les oiseaux sauvages ne puissent accéder à ces dispositifs ni les souiller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5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Tout rassemblement d'oiseaux, en particulier à l'occasion de foires, marchés, expositions, concours, est interdit. Toutefois, dans les départements autres que ceux figurant sur la liste annexée au présent arrêté, le préfet peut accorder une dérogation à cette interdiction, qui est subordonnée au respect de conditions sanitaires précisées par instruction du ministre chargé de l'agricultur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6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s dispositions du présent arrêté sont applicables jusqu'au 1er décembre 2005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7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4 octobre 2005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 xml:space="preserve">Dominique Bussereau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A N N E X E</w:t>
        <w:br/>
        <w:br/>
        <w:t>LISTE DES DÉPARTEMENTS MENTIONNÉS À L'ARTICLE 3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01 : Ain.</w:t>
        <w:br/>
        <w:br/>
        <w:t>10 : Aube.</w:t>
        <w:br/>
        <w:br/>
        <w:t>13 : Bouches-du-Rhône.</w:t>
        <w:br/>
        <w:br/>
        <w:t>17 : Charente-Maritime.</w:t>
        <w:br/>
        <w:br/>
        <w:t>2 B : Haute-Corse.</w:t>
        <w:br/>
        <w:br/>
        <w:t>30 : Gard.</w:t>
        <w:br/>
        <w:br/>
        <w:t>33 : Gironde.</w:t>
        <w:br/>
        <w:br/>
        <w:t>35 : Ille-et-Vilaine.</w:t>
        <w:br/>
        <w:br/>
        <w:t>36 : Indre.</w:t>
        <w:br/>
        <w:br/>
        <w:t>40 : Landes.</w:t>
        <w:br/>
        <w:br/>
        <w:t>44 : Loire-Atlantique.</w:t>
        <w:br/>
        <w:br/>
        <w:t>50 : Manche.</w:t>
        <w:br/>
        <w:br/>
        <w:t>51 : Marne.</w:t>
        <w:br/>
        <w:br/>
        <w:t>52 : Haute-Marne.</w:t>
        <w:br/>
        <w:br/>
        <w:t>54 : Meurthe-et-Moselle.</w:t>
        <w:br/>
        <w:br/>
        <w:t>55 : Meuse.</w:t>
        <w:br/>
        <w:br/>
        <w:t>67 : Bas-Rhin.</w:t>
        <w:br/>
        <w:br/>
        <w:t>68 : Haut-Rhin.</w:t>
        <w:br/>
        <w:br/>
      </w:r>
      <w:r>
        <w:rPr>
          <w:rFonts w:cs="Arial" w:ascii="Arial" w:hAnsi="Arial"/>
          <w:color w:val="000000"/>
          <w:sz w:val="18"/>
          <w:szCs w:val="18"/>
        </w:rPr>
        <w:t>76 : Seine-Maritime.</w:t>
        <w:br/>
        <w:br/>
        <w:t>80 : Somme.</w:t>
        <w:br/>
        <w:br/>
        <w:t>85 : Vendé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09:00Z</dcterms:created>
  <dc:creator>Tomassi, Alessandra (CONSLEGB)</dc:creator>
  <dc:description/>
  <dc:language>en-US</dc:language>
  <cp:lastModifiedBy>Tomassi, Alessandra (CONSLEGB)</cp:lastModifiedBy>
  <dcterms:modified xsi:type="dcterms:W3CDTF">2006-03-30T10:09:00Z</dcterms:modified>
  <cp:revision>3</cp:revision>
  <dc:subject/>
  <dc:title>J</dc:title>
</cp:coreProperties>
</file>