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Arrêté du 3 février 2006 désignant les ports maritimes français dans lesquels sont autorisés les débarquements de plus de deux tonnes de cabillaud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agriculture et de la pêche,</w:t>
        <w:br/>
        <w:br/>
        <w:t>Vu le règlement (CE) n° 423/2004 du Conseil du 26 février 2004 instituant des mesures de reconstitution des stocks de cabillaud, et notamment son article 12,</w:t>
        <w:br/>
        <w:br/>
        <w:t>Arrê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s débarquements de cabillaud de plus de deux tonnes pêché dans les zones définies à l'article 2 du règlement (CE) n° 423/2004 ne peuvent être effectués que dans les ports maritimes listés ci-dessous :</w:t>
        <w:br/>
        <w:br/>
        <w:t>Calais.</w:t>
        <w:br/>
        <w:br/>
        <w:t>Boulogne-sur-Mer.</w:t>
        <w:br/>
        <w:br/>
        <w:t>Dieppe.</w:t>
        <w:br/>
        <w:br/>
        <w:t>Fécamp.</w:t>
        <w:br/>
        <w:br/>
        <w:t>Port-en-Bessin.</w:t>
        <w:br/>
        <w:br/>
        <w:t>Barfleur.</w:t>
        <w:br/>
        <w:br/>
        <w:t>Cherbourg.</w:t>
        <w:br/>
        <w:br/>
        <w:t>Roscoff.</w:t>
        <w:br/>
        <w:br/>
        <w:t>Douarnenez.</w:t>
        <w:br/>
        <w:br/>
        <w:t>Le Guilvinec.</w:t>
        <w:br/>
        <w:br/>
        <w:t>Loctudy.</w:t>
        <w:br/>
        <w:br/>
        <w:t>Concarneau.</w:t>
        <w:br/>
        <w:br/>
        <w:t>Lorient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directeur des pêches maritimes et de l'aquaculture est chargé de l'exécution du présent arrêté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3 février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Pour le ministre et par délégation :</w:t>
        <w:br/>
        <w:br/>
        <w:t>Le directeur des pêches maritimes</w:t>
        <w:br/>
        <w:br/>
        <w:t>et de l'aquaculture,</w:t>
        <w:br/>
        <w:br/>
        <w:t>D. Cazé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1:17:00Z</dcterms:created>
  <dc:creator>Tomassi, Alessandra (CONSLEGB)</dc:creator>
  <dc:description/>
  <dc:language>en-US</dc:language>
  <cp:lastModifiedBy>Tomassi, Alessandra (CONSLEGB)</cp:lastModifiedBy>
  <dcterms:modified xsi:type="dcterms:W3CDTF">2006-03-07T11:17:00Z</dcterms:modified>
  <cp:revision>2</cp:revision>
  <dc:subject/>
  <dc:title>Arrêté du 3 février 2006 désignant les ports maritimes français dans lesquels sont autorisés les débarquements de plus de deux</dc:title>
</cp:coreProperties>
</file>