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177 du 17 février 2006 relatif à la lutte contre les maladies animales et modifiant le code rural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code rural, notamment les articles L. 223-1 à L. 223-8 ;</w:t>
        <w:br/>
        <w:br/>
        <w:t>Vu le code pénal, notamment l'article R. 610-1 ;</w:t>
        <w:br/>
        <w:br/>
        <w:t>Vu l'avis du comité consultatif de la santé et de la protection des animaux en date du 18 mai 2005 ;</w:t>
        <w:br/>
        <w:br/>
        <w:t>Vu l'avis de l'Agence française de sécurité sanitaire des aliments en date du 15 septembre 2005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R. 223-1, R. 223-2, R. 223-21, R. 223-38, R. 223-39 et R. 223-41 à R. 223-57 du code rural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R. 223-79, les mots : « Pour l'application du E de l'article R. 223-21, » sont supprim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4° de l'article R. 228-6 du code rural est remplacé par les dispositions suivantes :</w:t>
        <w:br/>
        <w:br/>
        <w:t>« 4° De ne pas respecter, en cas de maladie réputée contagieuse faisant l'objet d'un plan d'urgence prévu à l'article L. 223-3 du code rural, les mesures relatives à la circulation des personnes et des véhicules ;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R. 228-9 et R. 228-10 du code rural sont remplacés par les dispositions suivantes :</w:t>
        <w:br/>
        <w:br/>
        <w:t>« Art. R. 228-9. - Est puni de la peine d'amende prévue pour les contraventions de la 4e classe le fait, en cas de maladie réputée contagieuse faisant l'objet d'un plan d'urgence prévu à l'article L. 223-3 du code rural, de ne pas respecter les règles d'abattage des animaux fixées par les dispositions réglementaires prises pour l'application de cet article.</w:t>
        <w:br/>
        <w:br/>
        <w:t>« Art. R. 228-10. - Est puni de la peine d'amende prévue pour les contraventions de la 5e classe le fait de dissimuler des informations de nature épidémiologique utiles à l'enquête et aux recherches ordonnées dans le cadre d'un plan d'urgence prévu à l'article L. 223-3 du code rur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x 9°, 20° et 21° de l'article R. 237-2 du code rural, les références à l'article R. 231-19 sont remplacées par des références à l'article R. 231-20.</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garde des sceaux, ministre de la justice, et le ministre de l'agriculture et de la pêch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7 févr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garde des sceaux, ministre de la justice,</w:t>
        <w:br/>
        <w:br/>
        <w:t>Pascal Clément</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44:00Z</dcterms:created>
  <dc:creator>Tomassi, Alessandra (CONSLEGB)</dc:creator>
  <dc:description/>
  <dc:language>en-US</dc:language>
  <cp:lastModifiedBy>Tomassi, Alessandra (CONSLEGB)</cp:lastModifiedBy>
  <dcterms:modified xsi:type="dcterms:W3CDTF">2006-03-07T09:44:00Z</dcterms:modified>
  <cp:revision>2</cp:revision>
  <dc:subject/>
  <dc:title>J</dc:title>
</cp:coreProperties>
</file>