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170 du 15 février 2006 relatif à la création de sections ou commissions consacrées aux produits issus de l'agriculture biologique au sein des organisations interprofessionnelles et modifiant le code rural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e règlement (CEE) n° 2092/91 du Conseil du 24 juin 1991 modifié concernant le mode de production biologique de produits agricoles et sa présentation sur les produits agricoles et les denrées alimentaires ;</w:t>
        <w:br/>
        <w:br/>
        <w:t>Vu le code rural, notamment les articles L. 632-1 et L. 645-1,</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de rural est modifié comme suit :</w:t>
        <w:br/>
        <w:br/>
        <w:t>I. - Les articles D. 632-7 et D. 632-8 deviennent respectivement les articles D. 632-9 et D. 632-10.</w:t>
        <w:br/>
        <w:br/>
        <w:t>A l'article D. 632-10, les termes : « article D. 632-7 » sont remplacés par les termes : « article D. 632-9 ».</w:t>
        <w:br/>
        <w:br/>
        <w:t>II. - La sous-section 2 du chapitre II du titre III du livre VI devient, sous le même intitulé, la sous-section 3.</w:t>
        <w:br/>
        <w:br/>
        <w:t>Les articles D. 632-5 et D. 632-6 deviennent respectivement les articles D. 632-7 et D. 632-8.</w:t>
        <w:br/>
        <w:br/>
        <w:t>A l'article D. 632-8, les termes : « article D. 632-5 » sont remplacés par les termes : « article D. 632-7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créé à la section 1 du chapitre 2 du titre III du livre VI une sous-section 2 ainsi rédig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s et commissions consacrées aux produits</w:t>
        <w:br/>
        <w:br/>
        <w:t>issus de l'agriculture biologiqu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D. 632-5. - Le ministre chargé de l'agriculture et le ministre chargé de l'économie fixent par arrêté la liste des produits pour lesquels les organisations interprofessionnelles reconnues en application de l'article L. 632-1 sont tenues de créer une ou plusieurs sections ou commissions consacrées aux produits issus de l'agriculture biologique.</w:t>
        <w:br/>
        <w:br/>
        <w:t>« Cette liste comprend les produits pour lesquels existe un cahier des charges "agriculture biologique homologué conformément aux dispositions du règlement (CEE) du Conseil du 24 juin 1991 susvisé et des articles R. 645-4 et R. 645-6 et dont les conditions de marché le justifient, en prenant en compte notamment la part des produits issus de l'agriculture biologique dans la production et la commercialisation du secteur concerné.</w:t>
        <w:br/>
        <w:br/>
        <w:t>« Cet arrêté fixe également, dans la limite de dix-huit mois, le délai à l'issue duquel l'obligation mentionnée au premier alinéa est applicable.</w:t>
        <w:br/>
        <w:br/>
        <w:t>« Art. D. 632-6. - Outre les différentes professions représentées au sein de l'organisation interprofessionnelle, les statuts de l'interprofession peuvent prévoir que siègent au sein de ces sections ou commissions les organismes spécialisés représentant la production, la transformation ou la commercialisation de produits issus de l'agriculture biologique.</w:t>
        <w:br/>
        <w:br/>
        <w:t>« L'Agence française pour le développement et la promotion de l'agriculture biologique, dite Agence BIO, peut être associée en qualité d'expert aux travaux de ces sections ou commissions.</w:t>
        <w:br/>
        <w:br/>
        <w:t>« Les sections ou commissions mentionnées à l'article D. 632-5 ont pour mission d'élaborer les propositions d'actions en faveur des produits issus de l'agriculture biologique, le projet de budget qui leur est lié, ainsi que tout projet d'accord interprofessionnel concernant spécifiquement les produits issus de l'agriculture biologique. Les propositions émanant de ces sections ou commissions sont soumises à l'organe décisionnel de l'organisation interprofessionnelle.</w:t>
        <w:br/>
        <w:br/>
        <w:t>« Les documents transmis en application de l'article L. 632-8-1 doivent permettre de rendre compte de leur activité et des actions mises en oeuvre pour les produits de leur compétence. »</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et le ministre de l'agriculture et de la pêch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5 février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ministre de l'économie,</w:t>
        <w:br/>
        <w:br/>
        <w:t>des finances et de l'industrie,</w:t>
        <w:br/>
        <w:br/>
        <w:t>Thierry Breto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28:00Z</dcterms:created>
  <dc:creator>Tomassi, Alessandra (CONSLEGB)</dc:creator>
  <dc:description/>
  <dc:language>en-US</dc:language>
  <cp:lastModifiedBy>Tomassi, Alessandra (CONSLEGB)</cp:lastModifiedBy>
  <dcterms:modified xsi:type="dcterms:W3CDTF">2006-03-07T09:28:00Z</dcterms:modified>
  <cp:revision>2</cp:revision>
  <dc:subject/>
  <dc:title>J</dc:title>
</cp:coreProperties>
</file>