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Arrêté du 27 décembre 2005 modifiant l'arrêté du 24 décembre 2002 relatif à la déclaration annuelle des émissions polluantes des installations classées soumises à autorisation </w:t>
        <w:br/>
        <w:br/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a ministre de l'écologie et du développement durable,</w:t>
        <w:br/>
        <w:br/>
        <w:t>Vu la directive 96/61/CE du Conseil du 24 septembre 1996 relative à la prévention et à la réduction intégrées de la pollution ;</w:t>
        <w:br/>
        <w:br/>
        <w:t>Vu la décision de la Commission du 17 juillet 2000 concernant la création d'un registre européen des émissions de polluants (EPER) conformément aux dispositions de l'article 15 de la directive 96/61/CE du Conseil relative à la prévention et à la réduction intégrées de la pollution ;</w:t>
        <w:br/>
        <w:br/>
        <w:t>Vu la directive 2003/87/CE du Parlement européen et du Conseil du 13 octobre 2003 établissant un système d'échange de quotas d'émission de gaz à effet de serre dans la Communauté et modifiant la directive 96/61/CE du Conseil ;</w:t>
        <w:br/>
        <w:br/>
        <w:t>Vu la décision n° 2004/156/CE du 29 janvier 2004 de la Commission approuvant les lignes directrices pour la surveillance et la déclaration des émissions de gaz à effet de serre en application de la directive 2003/87/CE du Parlement européen et du Conseil ;</w:t>
        <w:br/>
        <w:br/>
        <w:t>Vu le décret n° 77-1133 du 21 septembre 1977 pris pour l'application de la loi n° 76-663 du 19 juillet 1976 relative aux installations classées pour la protection de l'environnement, et notamment son article 17-3 ;</w:t>
        <w:br/>
        <w:br/>
        <w:t>Vu le décret n° 2004-832 du 19 août 2004 modifié pris pour l'application des articles L. 229-5 à L. 229-19 du code de l'environnement et relatif au système d'échange de quotas d'émission de gaz à effet de serre ;</w:t>
        <w:br/>
        <w:br/>
        <w:t>Vu l'arrêté du 24 décembre 2002 relatif à la déclaration annuelle des émissions polluantes des installations classées soumises à autorisation ;</w:t>
        <w:br/>
        <w:br/>
        <w:t>Vu l'arrêté du 28 juillet 2005 relatif à la vérification et à la quantification des émissions déclarées dans le cadre du système d'échange de quotas d'émission de gaz à effet de serre ;</w:t>
        <w:br/>
        <w:br/>
        <w:t>Vu l'avis du Conseil supérieur des installations classées en date du 20 décembre 2005,</w:t>
        <w:br/>
        <w:br/>
        <w:t>Arrête :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1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'article 2 de l'arrêté du 24 décembre 2002 susvisé est modifé comme suit :</w:t>
        <w:br/>
        <w:br/>
        <w:t>I. - Dans la première phrase du I, la mention : « suivant un format fixé par le ministre chargé des installations classées » est supprimée.</w:t>
        <w:br/>
        <w:br/>
        <w:t>II. - Dans la dernière phrase du I, la mention : « adressent leur déclaration » est remplacée par : « déclarent leurs émissions ».</w:t>
        <w:br/>
        <w:br/>
        <w:t>III. - Le II est rédigé comme suit :</w:t>
        <w:br/>
        <w:br/>
        <w:t>« La déclaration des données de l'année est effectuée avant le 1er avril de l'année n + 1 si cette déclaration est transmise par voie électronique et avant le 15 mars de l'année n + 1 si cette déclaration est faite par écrit. Pour les installations classées relevant du système d'échange de quotas d'émission de gaz à effet de serre, les dates ci-dessus sont remplacées par celle du 15 février. »</w:t>
        <w:br/>
        <w:br/>
        <w:t>IV. - Le III est rédigé comme suit :</w:t>
        <w:br/>
        <w:br/>
        <w:t>« La déclaration prévue au I est réalisée par l'exploitant par voie électronique ou à défaut par écrit suivant un format fixé par le ministre chargé des installations classées. »</w:t>
        <w:br/>
        <w:br/>
        <w:t>V. - Le VI est rédigé comme suit :</w:t>
        <w:br/>
        <w:br/>
        <w:t>« Pour les élevages, les obligations du I sont remplacées par :</w:t>
        <w:br/>
        <w:br/>
        <w:t>Pour les installations destinées à l'élevage de volailles ou de porcs disposant de plus de :</w:t>
        <w:br/>
        <w:br/>
        <w:t>1° 40 000 animaux-équivalents pour la volaille ;</w:t>
        <w:br/>
        <w:br/>
        <w:t>2° 2 000 emplacements pour porcs de production (de plus de 30 kg),</w:t>
        <w:br/>
        <w:br/>
        <w:t>ou</w:t>
        <w:br/>
        <w:br/>
        <w:t>3° 750 emplacements pour truies,</w:t>
        <w:br/>
        <w:br/>
        <w:t>répondant aux critères de l'article 3, l'exploitant déclare au préfet pour chaque année civile la masse annuelle de polluants définis pour cet article dans les formes prévues au présent article, à l'exception des effluents épandus sur les sols, à fin de valorisation ou d'élimination. »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2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'article 8 de l'arrêté du 24 décembre 2002 susvisé est modifié comme suit :</w:t>
        <w:br/>
        <w:br/>
        <w:t>I. - Après l'alinéa 2 du I, est inséré l'alinéa suivant :</w:t>
        <w:br/>
        <w:br/>
        <w:t>« 3. Pour les installations relevant du système d'échange de quotas d'émission de gaz à effet de serre, les déclarations sont conformes aux exigences de la décision n° 2004/156/CE du 29 janvier 2004 de la Commission approuvant les lignes directrices pour la surveillance et la déclaration des émissions de gaz à effet de serre en application de la directive 2003/87/CE. »</w:t>
        <w:br/>
        <w:br/>
        <w:t>II. - Les alinéas 3, 4, 5 et 6 du I deviennent respectivement les alinéas 4, 5, 6 et 7.</w:t>
        <w:br/>
        <w:br/>
        <w:t>III. - Au II, la mention : « prévues au titre des alinéas 2, 3, 4, 5 et 6 du paragraphe I du présent article » est remplacée par : « prévues au tittre des alinéas 2, 3, 4, 5, 6 et 7 du paragraphe I du présent article »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3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Après l'article 8 de l'arrêté du 24 décembre 2004 susvisé, il est ajouté :</w:t>
        <w:br/>
        <w:br/>
        <w:t>« Art. 8 bis. - L'inspection peut demander à l'exploitant de modifier, compléter ou expliquer des parties de la déclaration concernée. Ces modifications, compléments ou explications sont également transmis suivant le format fixé par le présent arrêté. »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4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Après l'article 10, paragraphe IV, de l'arrêté du 24 décembre 2002 susvisé, il est inséré le paragraphe suivant :</w:t>
        <w:br/>
        <w:br/>
        <w:t>« V. - Les dispositions du présent arrêté s'appliquent sans préjudice des obligations prévues à l'arrêté du 28 juillet 2005 précité relatif à la vérification et à la quantification des émissions déclarées dans le cadre du système d'échange de quotas d'émission de gaz à effet de serre. »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5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'annexe II de l'arrêté du 24 décembre 2002 susvisé est modifiée comme suit :</w:t>
        <w:br/>
        <w:br/>
        <w:t>- à la ligne COV (NM), le seuil (kg/an) de « 100 000 » est remplacé par « 30 000 » ;</w:t>
        <w:br/>
        <w:br/>
        <w:t>- sous le tableau, il est ajouté la mention suivante : « Le seuil indiqué pour le polluant NH3 ne s'applique pas pour les émissions des années 2005 et 2006, des installations visées à l'article 2, paragraphe VI, du présent arrêté. »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6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Au premier paragraphe de l'annexe V de l'arrêté du 24 décembre 2002 susvisé, il est ajouté :</w:t>
        <w:br/>
        <w:br/>
        <w:t>« Pour les installations classées relevant du système d'échange de quotas d'émission de gaz à effet de serre, les informations suivantes sont également fournies :</w:t>
        <w:br/>
        <w:br/>
        <w:t>- détails des méthodes de quantification des émissions du CO2 déclarées dans le cadre du système d'échange de quotas d'émission de gaz à effet de serre ;</w:t>
        <w:br/>
        <w:br/>
        <w:t>- nom, avis et rapport de l'organisme vérificateur visé par l'arrêté du 28 juillet 2005 susvisé. »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rticle 7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A l'annexe VI de l'arrêté du 24 décembre 2002 susvisé, le code NOSE-P 109.03 correspondant aux activités IPPC 5.1/5.2 (5. Gestion de déchets) est remplacé par le code NOSE-P 109.01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8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directeur de la prévention des pollutions et des risques est chargé de l'exécution du présent arrêté, qui sera publié au Journal officiel de la République française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Fait à Paris, le 27 décembre 2005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Pour la ministre et par délégation :</w:t>
        <w:br/>
        <w:br/>
        <w:t>Le directeur de la prévention</w:t>
        <w:br/>
        <w:br/>
        <w:t>des pollutions et des risques,</w:t>
        <w:br/>
        <w:br/>
        <w:t>délégué aux risques majeurs,</w:t>
        <w:br/>
        <w:br/>
        <w:t>T. Trouvé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3:11:00Z</dcterms:created>
  <dc:creator>Tomassi, Alessandra (CONSLEGB)</dc:creator>
  <dc:description/>
  <dc:language>en-US</dc:language>
  <cp:lastModifiedBy>Tomassi, Alessandra (CONSLEGB)</cp:lastModifiedBy>
  <dcterms:modified xsi:type="dcterms:W3CDTF">2006-01-27T13:14:00Z</dcterms:modified>
  <cp:revision>1</cp:revision>
  <dc:subject/>
  <dc:title>Arrêté du 27 décembre 2005 modifiant l'arrêté du 24 décembre 2002 relatif à la déclaration annuelle des émissions polluantes d</dc:title>
</cp:coreProperties>
</file>