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20"/>
          <w:szCs w:val="20"/>
          <w:lang w:val="fr-FR"/>
        </w:rPr>
      </w:pPr>
      <w:r>
        <w:rPr>
          <w:rFonts w:cs="Arial" w:ascii="Arial" w:hAnsi="Arial"/>
          <w:color w:val="000000"/>
          <w:sz w:val="20"/>
          <w:szCs w:val="20"/>
          <w:lang w:val="fr-FR"/>
        </w:rPr>
        <w:t xml:space="preserve">Décret n° 2006-65 du 17 janvier 2006 portant application du code de la consommation en ce qui concerne les arômes de fumée utilisés ou destinés à être utilisés dans ou sur les denrées alimentaires </w:t>
        <w:br/>
        <w:br/>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e Premier ministre,</w:t>
        <w:br/>
        <w:br/>
        <w:t>Sur le rapport du ministre de l'économie, des finances et de l'industrie,</w:t>
        <w:br/>
        <w:br/>
        <w:t>Vu le règlement (CE) n° 2065/2003 du Parlement européen et du Conseil du 10 novembre 2003 relatif aux arômes de fumée utilisés ou destinés à être utilisés dans ou sur les denrées alimentaires ;</w:t>
        <w:br/>
        <w:br/>
        <w:t>Vu le code de la consommation, et notamment ses articles L. 214-1, L. 214-2 et L. 214-3 ;</w:t>
        <w:br/>
        <w:br/>
        <w:t>Le Conseil d'Etat (section des finances) entendu,</w:t>
        <w:br/>
        <w:br/>
        <w:t>Décrète :</w:t>
      </w:r>
    </w:p>
    <w:p>
      <w:pPr>
        <w:pStyle w:val="Normal"/>
        <w:spacing w:before="0" w:after="240"/>
        <w:rPr>
          <w:rFonts w:ascii="Arial" w:hAnsi="Arial" w:cs="Arial"/>
          <w:color w:val="000000"/>
          <w:sz w:val="20"/>
          <w:szCs w:val="20"/>
          <w:lang w:val="fr-FR"/>
        </w:rPr>
      </w:pPr>
      <w:r>
        <w:rPr>
          <w:rFonts w:cs="Arial" w:ascii="Arial" w:hAnsi="Arial"/>
          <w:color w:val="000000"/>
          <w:sz w:val="20"/>
          <w:szCs w:val="20"/>
          <w:lang w:val="fr-FR"/>
        </w:rPr>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1</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es dispositions des articles 2, 3, 4, 5 et 13 du règlement du 10 novembre 2003 susvisé constituent les mesures d'exécution prévues à l'article L. 214-1 du code de la consommation. Il en est de même des dispositions des règlements communautaires, ayant le même objet, qui les modifieraient ou seraient pris pour leur application.</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2</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a commercialisation et l'utilisation des produits primaires et des arômes de fumée dérivés, ainsi que la commercialisation et l'utilisation des denrées alimentaires contenant l'un de ces produits ou arômes, mis sur le marché avant le 17 décembre 2003, sont autorisées dans les conditions prévues à l'article 20 du règlement du 10 novembre 2003 susvisé.</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3</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e ministre de l'économie, des finances et de l'industrie, le garde des sceaux, ministre de la justice, le ministre de la santé et des solidarités, le ministre de l'agriculture et de la pêche et le ministre délégué à l'industri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Fait à Paris, le 17 janvier 2006.</w:t>
      </w:r>
    </w:p>
    <w:p>
      <w:pPr>
        <w:pStyle w:val="Normal"/>
        <w:spacing w:before="280" w:after="280"/>
        <w:jc w:val="center"/>
        <w:rPr/>
      </w:pPr>
      <w:r>
        <w:rPr>
          <w:rFonts w:cs="Arial" w:ascii="Arial" w:hAnsi="Arial"/>
          <w:color w:val="000000"/>
          <w:sz w:val="20"/>
          <w:szCs w:val="20"/>
          <w:lang w:val="fr-FR"/>
        </w:rPr>
        <w:br/>
      </w:r>
      <w:r>
        <w:rPr>
          <w:rFonts w:cs="Arial" w:ascii="Arial" w:hAnsi="Arial"/>
          <w:color w:val="000000"/>
          <w:sz w:val="20"/>
          <w:szCs w:val="20"/>
        </w:rPr>
        <w:t xml:space="preserve">Dominique de Villepin </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Par le Premier ministre :</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br/>
        <w:t>Le ministre de l'économie,</w:t>
        <w:br/>
        <w:br/>
        <w:t>des finances et de l'industrie,</w:t>
        <w:br/>
        <w:br/>
        <w:t>Thierry Breton</w:t>
        <w:br/>
        <w:br/>
        <w:t>Le garde des sceaux, ministre de la justice,</w:t>
        <w:br/>
        <w:br/>
        <w:t>Pascal Clément</w:t>
        <w:br/>
        <w:br/>
        <w:t>Le ministre de la santé et des solidarités,</w:t>
        <w:br/>
        <w:br/>
        <w:t>Xavier Bertrand</w:t>
        <w:br/>
        <w:br/>
        <w:t>Le ministre de l'agriculture et de la pêche,</w:t>
        <w:br/>
        <w:br/>
        <w:t>Dominique Bussereau</w:t>
        <w:br/>
        <w:br/>
        <w:t>Le ministre délégué à l'industrie,</w:t>
        <w:br/>
        <w:br/>
        <w:t>François Loos</w:t>
      </w:r>
    </w:p>
    <w:p>
      <w:pPr>
        <w:pStyle w:val="Normal"/>
        <w:rPr>
          <w:rFonts w:ascii="Arial" w:hAnsi="Arial" w:cs="Arial"/>
          <w:color w:val="000000"/>
          <w:sz w:val="20"/>
          <w:szCs w:val="20"/>
          <w:lang w:val="fr-FR"/>
        </w:rPr>
      </w:pPr>
      <w:r>
        <w:rPr>
          <w:rFonts w:cs="Arial" w:ascii="Arial" w:hAnsi="Arial"/>
          <w:color w:val="000000"/>
          <w:sz w:val="20"/>
          <w:szCs w:val="20"/>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0:27:00Z</dcterms:created>
  <dc:creator>Tomassi, Alessandra (CONSLEGB)</dc:creator>
  <dc:description/>
  <dc:language>en-US</dc:language>
  <cp:lastModifiedBy>Tomassi, Alessandra (CONSLEGB)</cp:lastModifiedBy>
  <dcterms:modified xsi:type="dcterms:W3CDTF">2006-01-25T10:31:00Z</dcterms:modified>
  <cp:revision>1</cp:revision>
  <dc:subject/>
  <dc:title>Décret n° 2006-65 du 17 janvier 2006 portant application du code de la consommation en ce qui concerne les arômes de fumée uti</dc:title>
</cp:coreProperties>
</file>