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3 janvier 2006 prohibant l'introduction, l'importation et la commercialisation en France de peaux brutes ou traitées de chiens et de chats et des produits qui en sont issus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w:t>
        <w:br/>
        <w:br/>
        <w:t>Vu le règlement (CE) n° 1774/2002 du Parlement européen et du Conseil du 3 octobre 2002 établissant des règles sanitaires applicables aux sous-produits animaux non destinés à la consommation humaine ;</w:t>
        <w:br/>
        <w:br/>
        <w:t>Vu le code rural, et notamment ses articles L. 236-1 et L. 236-2 ;</w:t>
        <w:br/>
        <w:br/>
        <w:t>Vu le code des douanes, et notamment son article 38,</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ntroduction, l'importation et la commercialisation en France de peaux, brutes ou traitées, de chiens et de chats, et de produits qui en sont issus, sont interdites (à titre indicatif codes NC 4103 90 00, NC 4302 19 95, NC 4302 20 00, NC 4302 30 95, NC 4301 80 80 et 4301 90 00).</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5 novembre 2003 prohibant l'introduction en France de peaux brutes ou traitées de chiens et de chats et des produits qui en sont issus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irectice générale de l'alimentation, le directeur général des douanes et droits indirects et le directeur général de la concurrence, de la consommation et de la répression des fraud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3 janv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11:00Z</dcterms:created>
  <dc:creator>Tomassi, Alessandra (CONSLEGB)</dc:creator>
  <dc:description/>
  <dc:language>en-US</dc:language>
  <cp:lastModifiedBy>Tomassi, Alessandra (CONSLEGB)</cp:lastModifiedBy>
  <dcterms:modified xsi:type="dcterms:W3CDTF">2006-01-23T09:17:00Z</dcterms:modified>
  <cp:revision>1</cp:revision>
  <dc:subject/>
  <dc:title>Arrêté du 13 janvier 2006 prohibant l'introduction, l'importation et la commercialisation en France de peaux brutes ou traitée</dc:title>
</cp:coreProperties>
</file>