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5-1288 du 17 octobre 2005 relatif au coordonnateur interministériel pour la valorisation de la biomass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Constitution, et notamment son article 37 ;</w:t>
        <w:br/>
        <w:br/>
        <w:t>Vu le décret n° 2005-662 du 9 juin 2005 relatif aux attributions du ministre de l'agriculture et de la pêche,</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titué, auprès du ministre chargé de l'agriculture, un coordonnateur interministériel pour la valorisation de la biomas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décret, la biomasse est la fraction dégradable des produits végétaux et animaux ainsi que des déchets et résidus provenant de l'agriculture, de la pêche, de la sylviculture et de l'activité des entreprises, des collectivités et des ménages. La valorisation de la biomasse visée par le présent décret consiste en son utilisation en biocarburants, biocombustibles solides, liquides ou gazeux, biomatériaux et autres bio-produits ou biomolécu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ordonnateur interministériel pour la valorisation de la biomasse propose au Premier ministre, qui les arrête, les grandes orientations de valorisation de la biomasse en matière de politiques énergétique, agricole et industrielle. A cette fin, il anime, coordonne et prépare les actions en ce domaine en concertation avec les ministres concernés, les leur soumet et rend compte au Premier ministre.</w:t>
        <w:br/>
        <w:br/>
        <w:t>Le coordonnateur interministériel participe à la définition des études et programmes de recherche et développement mis en oeuvre par l'Etat et les organismes publics. Il favorise la diffusion des informations utiles auprès de toutes les parties prenantes, ainsi que la coopération internationale dans les domaines concernés.</w:t>
        <w:br/>
        <w:br/>
        <w:t>Les résultats de la politique de valorisation de la biomasse sont présentés au Premier ministre et aux ministres concern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oyens nécessaires à son action sont mis en place par le ministre chargé de l'agriculture. Il peut faire appel en tant que de besoin aux services des autres ministres ainsi qu'aux établissements publics de l'Etat concern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ordonnateur interministériel pour la valorisation de la biomasse est nommé pour une durée de trois ans renouvelable par décret sur proposition des ministres chargés de l'agriculture, de l'économie, de l'écologie, de la recherche et de l'équip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éducation nationale, de l'enseignement supérieur et de la recherche, le ministre des transports, de l'équipement, du tourisme et de la mer, 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octobre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e l'éducation nationale,</w:t>
        <w:br/>
        <w:br/>
        <w:t>de l'enseignement supérieur</w:t>
        <w:br/>
        <w:br/>
        <w:t>et de la recherche,</w:t>
        <w:br/>
        <w:br/>
        <w:t>Gilles de Robien</w:t>
        <w:br/>
        <w:br/>
        <w:t>Le ministre des transports, de l'équipement,</w:t>
        <w:br/>
        <w:br/>
        <w:t>du tourisme et de la mer,</w:t>
        <w:br/>
        <w:br/>
        <w:t>Dominique Perben</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8:00Z</dcterms:created>
  <dc:creator>Tomassi, Alessandra (CONSLEGB)</dc:creator>
  <dc:description/>
  <dc:language>en-US</dc:language>
  <cp:lastModifiedBy>Tomassi, Alessandra (CONSLEGB)</cp:lastModifiedBy>
  <dcterms:modified xsi:type="dcterms:W3CDTF">2005-12-20T12:18:00Z</dcterms:modified>
  <cp:revision>2</cp:revision>
  <dc:subject/>
  <dc:title>J</dc:title>
</cp:coreProperties>
</file>