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rrêté du 30 septembre 2005 modifiant l'arrêté du 28 juillet 2005 relatif à la vérification et à la quantification des émissions déclarées dans le cadre du système d'échange de quotas d'émission de gaz à effet de serre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La ministre de l'écologie et du développement durable,</w:t>
        <w:br/>
        <w:br/>
        <w:t>Vu la directive 2003/87/CE du Parlement européen et du Conseil du 13 octobre 2003 établissant un système d'échange de quotas d'émission de gaz à effet de serre dans la Communauté et modifiant la directive 96/61/CE du Conseil ;</w:t>
        <w:br/>
        <w:br/>
        <w:t>Vu la décision n° 2004/156/CE du 29 janvier 2004 de la Commission approuvant les lignes directrices pour la surveillance et la déclaration des émissions de gaz à effet de serre en application de la directive 2003/87/CE ;</w:t>
        <w:br/>
        <w:br/>
        <w:t>Vu le code de l'environnement, notamment ses articles L. 229-5 à L. 229-19 ;</w:t>
        <w:br/>
        <w:br/>
        <w:t>Vu le décret n° 2004-832 du 19 août 2004 modifié pris pour l'application des articles L. 229-5 à L. 229-19 du code de l'environnement et relatif au système d'échange de quotas d'émission de gaz à effet de serre ;</w:t>
        <w:br/>
        <w:br/>
        <w:t>Vu le document « EA-6/03 » contenant les orientations du Bureau européen d'accréditation pour la reconnaissance des organismes de vérification dans le cadre de la directive 2003/87/CE relative au système d'échange de quotas d'émission dans l'Union européenne ;</w:t>
        <w:br/>
        <w:br/>
        <w:t>Vu l'arrêté du 25 février 2005 modifié fixant la liste des exploitants auxquels sont affectés des quotas d'émission de gaz à effet de serre et le montant des quotas affectés ;</w:t>
        <w:br/>
        <w:br/>
        <w:t>Vu l'arrêté du 28 juillet 2005 relatif à la vérification et à la quantification des émissions déclarées dans le cadre du système d'échange de quotas d'émission de gaz à effet de serre ;</w:t>
        <w:br/>
        <w:br/>
        <w:t>Vu l'avis du Conseil supérieur des installations classées en date du 21 juin 2005 ;</w:t>
        <w:br/>
        <w:br/>
        <w:t>Sur proposition du directeur de la prévention des pollutions et des risques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Au V de l'article 12 de l'arrêté du 28 juillet 2005 susvisé, les mots : « pour les émissions de cette année » sont remplacés par les mots : « effectuée cette année pour les émissions de l'année précédente »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Au 2 de l'annexe III de l'arrêté du 28 juillet 2005 susvisé, la formule :</w:t>
        <w:br/>
        <w:br/>
        <w:t>CC = [Combustible entrant] - [Combustible sortant] - [Dstock]</w:t>
        <w:br/>
        <w:br/>
        <w:t>CC : consommation de combustible au cours de la période de déclaration (N).</w:t>
        <w:br/>
        <w:br/>
        <w:t>Combustible entrant : quantité de combustible entré en stock au cours de la période de déclaration.</w:t>
        <w:br/>
        <w:br/>
        <w:t>Combustible sortant : quantité de combustible utilisé à d'autres fins (transport ou revente).</w:t>
        <w:br/>
        <w:br/>
        <w:t>Dstock : stock de combustible au 31/12/N - stock de combustible au 31/12/(N - 1).</w:t>
        <w:br/>
        <w:br/>
        <w:t>est remplacée par la formule 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Emissions de CO2 (tco2) = CC x PCI* x FE x FO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  <w:t>* Pour le gaz naturel, on utilisera le PCS.</w:t>
        <w:br/>
        <w:br/>
        <w:t>CC : quantité de combustible consommé au cours de la période de déclaration (t ou m³).</w:t>
        <w:br/>
        <w:br/>
        <w:t>PCI : pouvoir calorifique inférieur du combustible (TJ/t ou TJ/m³).</w:t>
        <w:br/>
        <w:br/>
        <w:t>PCS : pouvoir calorifique supérieur du combustible (MW.h/m³).</w:t>
        <w:br/>
        <w:br/>
        <w:t>FE : facteur d'émission du combustible (tco2/TJ PCI ou tco2/MW.h PCS pour le gaz naturel).</w:t>
        <w:br/>
        <w:br/>
      </w:r>
      <w:r>
        <w:rPr>
          <w:rFonts w:cs="Arial" w:ascii="Arial" w:hAnsi="Arial"/>
          <w:color w:val="000000"/>
          <w:sz w:val="18"/>
          <w:szCs w:val="18"/>
          <w:lang w:val="en-GB"/>
        </w:rPr>
        <w:t>FO : facteur d'oxydation du combustible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Le directeur de la prévention des pollutions et des risques est chargé de l'exécution du présent arrêté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Fait à Paris, le 30 septembre 2005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Pour la ministre et par délégation :</w:t>
        <w:br/>
        <w:br/>
        <w:t>Le directeur de la prévention</w:t>
        <w:br/>
        <w:br/>
        <w:t>des pollutions et des risques,</w:t>
        <w:br/>
        <w:br/>
        <w:t>délégué aux risques majeurs,</w:t>
        <w:br/>
        <w:br/>
        <w:t>T. Trouvé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fr-FR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21:00Z</dcterms:created>
  <dc:creator>Tomassi, Alessandra (CONSLEGB)</dc:creator>
  <dc:description/>
  <dc:language>en-US</dc:language>
  <cp:lastModifiedBy>Tomassi, Alessandra (CONSLEGB)</cp:lastModifiedBy>
  <dcterms:modified xsi:type="dcterms:W3CDTF">2005-12-15T14:21:00Z</dcterms:modified>
  <cp:revision>2</cp:revision>
  <dc:subject/>
  <dc:title>J</dc:title>
</cp:coreProperties>
</file>