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color w:val="000000"/>
          <w:lang w:val="fr-FR"/>
        </w:rPr>
      </w:pPr>
      <w:r>
        <w:rPr>
          <w:b/>
          <w:bCs/>
          <w:color w:val="000000"/>
          <w:lang w:val="fr-FR"/>
        </w:rPr>
        <w:br/>
        <w:t>Ministère de l'écologie et du développement durable</w:t>
      </w:r>
    </w:p>
    <w:p>
      <w:pPr>
        <w:pStyle w:val="Normal"/>
        <w:spacing w:before="280" w:after="24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Arrêté du 10 février 2005 modifiant l'arrêté du 20 septembre 2002 relatif aux installations d'incinération et de co-incinération de déchets non dangereux et aux installations incinérant des déchets d'activités de soins à risques infectieux </w:t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écologie et du développement durable,</w:t>
        <w:br/>
        <w:br/>
        <w:t>Vu la directive du Conseil du 15 juillet 1975 modifiée relative aux déchets (75/442/CE) ;</w:t>
        <w:br/>
        <w:br/>
        <w:t>Vu la directive du Conseil du 24 septembre 1996 relative à la prévention et la réduction intégrées de la pollution (96/61/CE) ;</w:t>
        <w:br/>
        <w:br/>
        <w:t>Vu la directive du Parlement européen et du Conseil du 4 décembre 2000 sur l'incinération des déchets (2000/76/CE) ;</w:t>
        <w:br/>
        <w:br/>
        <w:t>Vu le code de l'environnement, et notamment les titres Ier et IV du livre V ;</w:t>
        <w:br/>
        <w:br/>
        <w:t>Vu le décret n° 77-1133 du 21 septembre 1977 modifié pris pour l'application de la loi n° 76-663 du 19 juillet 1976 relative aux installations classées pour la protection de l'environnement ;</w:t>
        <w:br/>
        <w:br/>
        <w:t>Vu l'arrêté du 20 septembre 2002 relatif aux installations d'incinération et de co-incinération de déchets non dangereux et aux installations incinérant des déchets d'activités de soins à risques infectieux ;</w:t>
        <w:br/>
        <w:br/>
        <w:t>Vu l'avis des ministres et organisations professionnelles intéressés ;</w:t>
        <w:br/>
        <w:br/>
        <w:t>Vu les rubriques 167 et 322 de la nomenclature des installations classées ;</w:t>
        <w:br/>
        <w:br/>
        <w:t>Vu l'avis du Conseil supérieur des installations classées en date du 21 décembre 2004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rêté du 20 septembre 2002 susvisé est modifié comme suit :</w:t>
        <w:br/>
        <w:br/>
        <w:t>A l'annexe II, point I :</w:t>
        <w:br/>
        <w:br/>
        <w:t>1. A la suite du tableau concernant C pour SO2 et COT, est ajoutée la phrase : « L'arrêté préfectoral d'autorisation peut prévoir une valeur limite différente dans les cas où le COT et le SO2 ne proviennent pas de l'incinération de déchets. »</w:t>
        <w:br/>
        <w:br/>
        <w:t>2. Le premier paragraphe situé sous le tableau concernant C pour SO2 et COT est ainsi rédigé :</w:t>
        <w:br/>
        <w:br/>
        <w:t>« Ainsi, sur certains sites, les matières premières (calcaires, argiles, etc.) mises en oeuvre peuvent contenir des minéraux soufrés de nature à provoquer des émissions d'oxydes de soufre difficiles à capter, ou, de par leur composition, ne pas jouer le rôle de captation des produits soufrés présents dans le combustible. Pour chacun de ces cas particuliers, après justification à l'aide d'une étude technique réalisée par l'exploitant, une valeur spécifique est définie dans l'arrrêté d'autorisation. Cette valeur limite, en moyenne journalière, ne peut toutefois dépasser :</w:t>
        <w:br/>
        <w:br/>
        <w:t>1 020 mg/m³ lorsque le débit massique en oxydes de soufre est supérieur ou égal à 200 kg/h ;</w:t>
        <w:br/>
        <w:br/>
        <w:t>1 620 mg/m³ lorsque le débit massique en oxydes de soufre est inférieur à 200 kg/h. »</w:t>
        <w:br/>
        <w:br/>
        <w:t>3. La phrase : « Dans ce cas néanmoins, la teneur en soufre dans les déchets à l'entrée du four devra être limitée à 5 000 mg/kg. » est supprimée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A l'annexe II, point II, le tableau concernant HC1, HF est supprimé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ticle 3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directeur de la prévention des pollutions et des risques est chargé de l'exécution du présent arrêté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10 février 2005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our le ministre et par délégation :</w:t>
        <w:br/>
        <w:br/>
        <w:t>Le directeur de la prévention</w:t>
        <w:br/>
        <w:br/>
        <w:t>des pollutions et des risques,</w:t>
        <w:br/>
        <w:br/>
        <w:t>délégué aux risques majeurs,</w:t>
        <w:br/>
        <w:br/>
        <w:t>T. Trouvé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4:35:00Z</dcterms:created>
  <dc:creator>Tomassi, Alessandra (CONSLEGB)</dc:creator>
  <dc:description/>
  <dc:language>en-US</dc:language>
  <cp:lastModifiedBy>Tomassi, Alessandra (CONSLEGB)</cp:lastModifiedBy>
  <dcterms:modified xsi:type="dcterms:W3CDTF">2005-03-21T14:35:00Z</dcterms:modified>
  <cp:revision>2</cp:revision>
  <dc:subject/>
  <dc:title>J</dc:title>
</cp:coreProperties>
</file>