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b/>
          <w:bCs/>
          <w:color w:val="000000"/>
          <w:lang w:val="fr-FR"/>
        </w:rPr>
        <w:br/>
        <w:t>Ministère de l'écologie et du développement durable</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Arrêté du 14 mars 2005 relatif à l'information des propriétaires ou gestionnaires concernés par l'établissement des repères de cru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intérieur, de la sécurité intérieure et des libertés locales et le ministre de l'écologie et du développement durable,</w:t>
        <w:br/>
        <w:br/>
        <w:t>Vu le code de l'environnement, notamment son article L. 563-3 ;</w:t>
        <w:br/>
        <w:br/>
        <w:t>Vu le décret n° 2005-233 du 14 mars 2005 pris pour l'application de l'article L. 563-3 du code de l'environnement et relatif à l'établissement des repères de crues, notamment son article 3,</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que le maire ou le président de l'établissement public de coopération intercommunale procède à la matérialisation, à l'entretien ou à la protection de repères de crues, il en informe les propriétaires ou, pour les copropriétés, les syndics des immeubles concernés au moins un mois avant le début des opérations nécessaires. Cette information est accompagnée, pour chacun des immeubles concernés :</w:t>
        <w:br/>
        <w:br/>
        <w:t>1° De la localisation cadastrale précise et de la situation en élévation du repère de crue ;</w:t>
        <w:br/>
        <w:br/>
        <w:t>2° En cas de premier établissement, du type de matérialisation auquel le repère donnera lieu et des motifs de son implantation ;</w:t>
        <w:br/>
        <w:br/>
        <w:t>3° D'un échéancier prévisionnel de réalisation des opérations nécessaires, indiquant notamment la date prévue pour la matérialisation, l'entretien ou la protection du repè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gents mandatés pour la réalisation des opérations mentionnées à l'article 1er ci-dessus sont munis, lors de leurs interventions, d'une attestation signée par le maire ou par le président de l'établissement public de coopération intercommunale qu'ils sont tenus de présenter pour accéder à l'immeuble concern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s collectivités locales et le directeur de la prévention des pollutions et des risques, délégué aux risques majeur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4 mars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logie</w:t>
        <w:br/>
        <w:br/>
        <w:t>et du développement durable,</w:t>
        <w:br/>
        <w:br/>
        <w:t>Serge Lepeltier</w:t>
        <w:br/>
        <w:br/>
        <w:t>Le ministre de l'intérieur,</w:t>
        <w:br/>
        <w:br/>
        <w:t>de la sécurité intérieure</w:t>
        <w:br/>
        <w:br/>
        <w:t>et des libertés locales,</w:t>
        <w:br/>
        <w:br/>
        <w:t>Dominique de Villep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57:00Z</dcterms:created>
  <dc:creator>Tomassi, Alessandra (CONSLEGB)</dc:creator>
  <dc:description/>
  <dc:language>en-US</dc:language>
  <cp:lastModifiedBy>Tomassi, Alessandra (CONSLEGB)</cp:lastModifiedBy>
  <dcterms:modified xsi:type="dcterms:W3CDTF">2005-03-21T13:57:00Z</dcterms:modified>
  <cp:revision>2</cp:revision>
  <dc:subject/>
  <dc:title/>
</cp:coreProperties>
</file>