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lang w:val="fr-FR"/>
        </w:rPr>
      </w:pPr>
      <w:r>
        <w:rPr>
          <w:b/>
          <w:bCs/>
          <w:color w:val="000000"/>
          <w:lang w:val="fr-FR"/>
        </w:rPr>
        <w:br/>
        <w:t>Ministère des petites et moyennes entreprises, du commerce, de l'artisanat, des professions libérales et de la consommation</w:t>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Arrêté du 31 janvier 2005 pris pour l'application du code de la consommation et fixant les modes de prélèvement d'échantillons et les méthodes d'analyse pour le contrôle officiel des teneurs en dioxines et en PCB de type dioxine dans certaines denrées servant à l'alimentation humaine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s petites et moyennes entreprises, du commerce, de l'artisanat, des professions libérales et de la consommation,</w:t>
        <w:br/>
        <w:br/>
        <w:t>Vu le règlement (CE) n° 466/2001 de la Commission du 8 mars 2001, modifié notamment par le règlement (CE) n° 684/2004 de la Commission du 13 avril 2004, portant fixation de teneurs maximales pour certains contaminants dans les denrées alimentaires ;</w:t>
        <w:br/>
        <w:br/>
        <w:t>Vu la directive 85/591/CEE du Conseil du 20 décembre 1985 concernant l'introduction de modes de prélèvement d'échantillons et de méthodes d'analyse communautaires pour le contrôle des denrées destinées à l'alimentation humaine ;</w:t>
        <w:br/>
        <w:br/>
        <w:t>Vu la directive 2002/69/CE de la Commission du 30 juillet 2002 portant fixation des modes de prélèvement d'échantillons et des méthodes d'analyse pour le contrôle officiel des dioxines et le dosage des PCB de type dioxine dans les denrées alimentaires, modifiée par la directive 2004/44/CE de la Commission du 13 avril 2004 ;</w:t>
        <w:br/>
        <w:br/>
        <w:t>Vu la directive 2004/44/CE de la Commission du 13 avril 2004 modifiant la directive 2002/69/CE portant fixation des modes de prélèvement d'échantillons et des méthodes d'analyse pour le contrôle officiel des dioxines et le dosage des PCB de type dioxine dans les denrées alimentaires ;</w:t>
        <w:br/>
        <w:br/>
        <w:t>Vu le code de la consommation, notamment ses articles R. 215-7 et R. 215-19 ;</w:t>
        <w:br/>
        <w:br/>
        <w:t>Vu l'avis de la commission générale d'unification des méthodes d'analyse du 26 janvier 2005,</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modes de prélèvement d'échantillons et les méthodes d'analyse pour le contrôle officiel des teneurs en dioxines et en PCB de type dioxine dans les denrées alimentaires en application du règlement du 8 mars 2001 susvisé sont celles décrites aux annexes I et II de la directive du 30 juillet 2002 susvis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6 janvier 2003 pris pour l'application du code de la consommation et fixant les modes de prélèvement d'échantillons et les méthodes d'analyse pour le contrôle officiel des teneurs en dioxine et en PCB de type dioxine dans certaines denrées servant à l'alimentation humaine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 concurrence, de la consommation et de la répression des fraudes est chargé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31 janvier 2005.</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e ministre et par délégation :</w:t>
        <w:br/>
        <w:br/>
        <w:t>Le directeur général de la concurrence,</w:t>
        <w:br/>
        <w:br/>
        <w:t>de la consommation</w:t>
        <w:br/>
        <w:br/>
        <w:t>et de la répression des fraudes,</w:t>
        <w:br/>
        <w:br/>
        <w:t>G. Cerutti</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3:18:00Z</dcterms:created>
  <dc:creator>Tomassi, Alessandra (CONSLEGB)</dc:creator>
  <dc:description/>
  <dc:language>en-US</dc:language>
  <cp:lastModifiedBy>Tomassi, Alessandra (CONSLEGB)</cp:lastModifiedBy>
  <dcterms:modified xsi:type="dcterms:W3CDTF">2005-03-15T13:18:00Z</dcterms:modified>
  <cp:revision>2</cp:revision>
  <dc:subject/>
  <dc:title>J</dc:title>
</cp:coreProperties>
</file>