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Native Land Trust (Leases and Licences) (Amendment) Regulations 2006 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FIJI ISLANDS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[Legal Notice No.12]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NATIVE LAND TRUST ACT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(CAP. 134)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NATIVE LAND TRUST (LEASES AND LICENCES) (AMENDMENT) REGULATIONS 2006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IN exercise of the powers conferred upon me by section 33 of the Native Land Trust Act, I make these Regulations –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Short title and commencement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1.</w:t>
      </w:r>
      <w:r>
        <w:rPr>
          <w:color w:val="000000"/>
          <w:lang w:eastAsia="en-GB"/>
        </w:rPr>
        <w:t xml:space="preserve"> These Regulations may be cited as the Native Land Trust (Leases and Licences) (Amendment) Regulations 2006, and come into force on the 15th day of March 2006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Schedule 3 substituted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2.</w:t>
      </w:r>
      <w:r>
        <w:rPr>
          <w:color w:val="000000"/>
          <w:lang w:eastAsia="en-GB"/>
        </w:rPr>
        <w:t xml:space="preserve"> The Native Land Trust (Leases and Licences) Regulations are amended by revoking Schedule 3 and substituting the following Schedule –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"SCHEDULE 3</w:t>
      </w:r>
    </w:p>
    <w:p>
      <w:pPr>
        <w:pStyle w:val="Normal"/>
        <w:rPr>
          <w:b/>
          <w:b/>
          <w:bCs/>
          <w:color w:val="000000"/>
          <w:lang w:eastAsia="en-GB"/>
        </w:rPr>
      </w:pPr>
      <w:r>
        <w:rPr>
          <w:b/>
          <w:bCs/>
          <w:color w:val="000000"/>
          <w:lang w:eastAsia="en-GB"/>
        </w:rPr>
        <w:t>Part 1 - Fees and Charges</w:t>
      </w:r>
    </w:p>
    <w:tbl>
      <w:tblPr>
        <w:tblW w:w="78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026"/>
        <w:gridCol w:w="1098"/>
        <w:gridCol w:w="738"/>
        <w:gridCol w:w="738"/>
        <w:gridCol w:w="882"/>
        <w:gridCol w:w="1098"/>
        <w:gridCol w:w="1041"/>
      </w:tblGrid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New Leas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Agriculture/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Residential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Commercial/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Industrial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Tourism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Fijian-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Eco-Tourism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Forestry/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Gravel/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Mining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Special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Leases &amp; Other Land Development</w:t>
            </w:r>
            <w:r>
              <w:rPr>
                <w:color w:val="000000"/>
                <w:lang w:eastAsia="en-GB"/>
              </w:rPr>
              <w:br/>
            </w: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Project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GB"/>
              </w:rPr>
              <w:t>Concessions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A) Lease/License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pplic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rocessing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0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0.0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Document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Dereserv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0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Late Complianc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If 1 month late than 5% of initial fees charged and 2 months or more 10% of initial offer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Lease Administr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B) Dealing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Mortgag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Transfer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Subletting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Miscellaneou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C) Extension/ Renewal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PPLIC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rocessing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0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0.0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Document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D) Variation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pplic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rocessing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Document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E) Surrender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pplic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rocessing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Documentation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81.2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F) Arrear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Collection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68.7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Interest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% pa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G) Miscellaneou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Search Servic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Water Meter Connection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33.7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33.7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FEA Meter Connection Consent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33.7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33.75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 xml:space="preserve">Building Consent Fee 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N/A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enalty Fees for Breach of Conditions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953.12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953.12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8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906.25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81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hotocopy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0.50/copy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H) Court Action/Tribunals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Costs Amounts subject to the Legal Practitioner's Act or Order of any court action/tribunal.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I) Survey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Instruction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pproval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J) Improvements Compensation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Processing Fee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5.50</w:t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25.0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  <w:tc>
          <w:tcPr>
            <w:tcW w:w="7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12.5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62.50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K) Finance/Trust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dvance Fe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0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Credit Note Request Fe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5.63/copy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Income Statement Fe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3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Rent Distribution Fe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250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Other – dishonoured cheque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60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Other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 fee to commensurate with the work involved.</w:t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(L) Spatial Information Unit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7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Locality Plan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4 – 8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8.5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4 – 12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8.7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3 – 8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9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A3 – 12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Land Tenure</w:t>
            </w:r>
            <w:r>
              <w:rPr>
                <w:color w:val="000000"/>
                <w:lang w:eastAsia="en-GB"/>
              </w:rPr>
              <w:br/>
            </w:r>
            <w:r>
              <w:rPr>
                <w:color w:val="000000"/>
                <w:sz w:val="16"/>
                <w:szCs w:val="16"/>
                <w:lang w:eastAsia="en-GB"/>
              </w:rPr>
              <w:t>Map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8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60.91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120GSM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65.0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Others</w:t>
            </w:r>
          </w:p>
        </w:tc>
        <w:tc>
          <w:tcPr>
            <w:tcW w:w="66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  <w:t>To commensurate with work involved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lang w:eastAsia="en-GB"/>
        </w:rPr>
        <w:t>Part 2</w:t>
      </w:r>
      <w:r>
        <w:rPr/>
        <w:t xml:space="preserve"> - Clarification on the nature of the work involved in respect of Part 1 are as follows -</w:t>
      </w:r>
    </w:p>
    <w:tbl>
      <w:tblPr>
        <w:tblW w:w="568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36"/>
        <w:gridCol w:w="48"/>
        <w:gridCol w:w="1314"/>
        <w:gridCol w:w="3969"/>
      </w:tblGrid>
      <w:tr>
        <w:trPr/>
        <w:tc>
          <w:tcPr>
            <w:tcW w:w="1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GB"/>
              </w:rPr>
              <w:t>TYPE OF FEE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GB"/>
              </w:rPr>
              <w:t>NATURE OF WORK INVOLVED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A) LEASE/LICENSE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 xml:space="preserve">1. </w:t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Lease Applicati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the receipt, perusal and acceptance of application a Lease, Instrument of Tenancy Approval to Lease, License.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pplication including the opening of a case; preparation of sketch plans, confirmation of availability of land; verification of native owners consent, physical inspection travelling expenses to site to attend to inspection, confirmation of native owners view and consent verification.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3.</w:t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Documenta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the preparation of letter offer; drafting legal documents for execution by the parties; perusal of documents; stamping and registration.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4.</w:t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Lease Administrati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maintenance of leases and administrative costs for the year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B) DEALINGS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5.</w:t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Consent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Mortgage – for processing application including perusal of application for mortgage; processing of application.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Transfer – for processing application including perusal of application for transfer; Processing.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Subletting – For perusal of application for subletting, processing of application; inspection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Miscellaneous – for processing of application including the perusal of any other application to a matter which amounts to a dealing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C) EXTENSION/RENEWAL</w:t>
            </w:r>
          </w:p>
        </w:tc>
      </w:tr>
      <w:tr>
        <w:trPr/>
        <w:tc>
          <w:tcPr>
            <w:tcW w:w="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6.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pplica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cceptance; perusal and consideration of application for renewal of any Lease, License or any agreement.</w:t>
            </w:r>
          </w:p>
        </w:tc>
      </w:tr>
      <w:tr>
        <w:trPr/>
        <w:tc>
          <w:tcPr>
            <w:tcW w:w="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7.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pplication, including confirmation of Native Owners consent; Travelling and inspection of site</w:t>
            </w:r>
          </w:p>
        </w:tc>
      </w:tr>
      <w:tr>
        <w:trPr/>
        <w:tc>
          <w:tcPr>
            <w:tcW w:w="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8.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Documenta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drafting renewal document; perusal; stamping and registration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D) VARIATION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9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pplica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the receipt of any request to vary any condition of lease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0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pplication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1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Documentati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drafting various documents for extension by both parties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E) SURRENDER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2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pplica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receipt and acceptance of application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3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pplication including inspection.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4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Documentati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drafting surrender document, stamping and registration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F) ARREARS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5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Collection Fee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work and task performed in any effect to recover arrears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G) MISCELLANEOUS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6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pproval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pproval or endorsement of any building plans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7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Search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the conduct of the search of title pursuant to any application or matter for a tenant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8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Service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the issue of certified copy, photocopy and advertising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19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visional Approval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receipt of any application for issue of Certified Copy, Lost PAN, Agreement for Lease, Instrument of Tenancy, Extension, Provisional Title.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0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pplication including advertising, Notification, Drafting and Executing Statutory Declaration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H) COURT ACTION/TRIBUNALS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1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Cost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ny action taken pursuant to any court action or tribunal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I) SURVEY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2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Instruction Fee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erusal survey agreement, preparation of Survey Instruction with sketch of boundaries.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3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pproval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erusal of survey plan, consultation and resolution, site inspection and approval of plan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J) IMPROVEMENT/COMPENSATION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4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Processing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of and claim for compensation for improvements including, consultation, site inspections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K) FINANCE/TRUST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5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dvance Approval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processing any application for advance, documentation, attendance to NLC for the confirmation of membership.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6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Credit Note Request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ttendance to request for any Credit Note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7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Income Statement Request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ttendance to request for Statement of income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8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Rent Distribution Fe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attendance to special request for distribution of rent, royalty etc, including travelling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29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Other Dishonored Chequ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ttendance of tenant to recover dishonoured cheques.</w:t>
            </w:r>
          </w:p>
        </w:tc>
      </w:tr>
      <w:tr>
        <w:trPr/>
        <w:tc>
          <w:tcPr>
            <w:tcW w:w="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30.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Other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A fee to commensurate with the work involved.</w:t>
            </w:r>
          </w:p>
        </w:tc>
      </w:tr>
      <w:tr>
        <w:trPr/>
        <w:tc>
          <w:tcPr>
            <w:tcW w:w="5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(L) SPATIAL UNIT</w:t>
            </w:r>
          </w:p>
        </w:tc>
      </w:tr>
      <w:tr>
        <w:trPr/>
        <w:tc>
          <w:tcPr>
            <w:tcW w:w="17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31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  <w:t>For collecting, maintaining and managing data, computerizing existing hard copy data into digital format and for supplying the user at the time of service.”.</w:t>
            </w:r>
          </w:p>
        </w:tc>
      </w:tr>
    </w:tbl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Dated this 2nd day of March 2006.</w:t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  <w:lang w:eastAsia="en-GB"/>
        </w:rPr>
        <w:t>L. QARASE</w:t>
      </w:r>
      <w:r>
        <w:rPr>
          <w:color w:val="000000"/>
          <w:lang w:eastAsia="en-GB"/>
        </w:rPr>
        <w:br/>
        <w:t>Prime Minister and Minister for Fijian Affairs, Culture and Heritage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56:00Z</dcterms:created>
  <dc:creator>Hupperts, Rudolph (CONSLEGB)</dc:creator>
  <dc:description/>
  <dc:language>en-US</dc:language>
  <cp:lastModifiedBy>Hupperts, Rudolph (CONSLEGB)</cp:lastModifiedBy>
  <dcterms:modified xsi:type="dcterms:W3CDTF">2007-10-08T10:59:00Z</dcterms:modified>
  <cp:revision>1</cp:revision>
  <dc:subject/>
  <dc:title>Native Land Trust (Leases and Licences) (Amendment) Regulations 2006 </dc:title>
</cp:coreProperties>
</file>