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84/247/EEC: Commission Decision of 27 April 1984 laying down the criteria for the recognition of breeders' organizations and associations which maintain or establish herd-books for pure-bred breeding animals of the bovine species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Official Journal L 125, 12/05/1984, pp. 58 and 59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THE COMMISSION OF THE EUROPEAN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COMMUNITIES,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Having regard to the Treaty establishing the European Economic Community,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Having regard to Council Directive 77/504/EEC of 25 July 1977 on pure-bred breeding animals of the bovine species (1), as last amended by the Act of Accession of Greece, and in particular the second and third indents of Article 6 (1) thereof,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Whereas, under the second and third indents of Article 6 (1) of Directive 77/504/EEC it is for the Commission to determine, in accordance with the procedure laid down in Article 8 of the abovementioned Directive, the criteria governing the recognition of breeders' organizations and associations and the criteria governing the establishment of herd-books;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Whereas in all the Member States, with the exception at present of Greece, herd-books are maintained or established by breeders' organizations and associations; whereas it is therefore necessary to lay down the criteria for the recognition of breeders' organizations and associations which maintain or establish herd-books;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Whereas a breeders' organization or association must apply for official recognition to the competent authorities of the Member State on whose territory its headquarters are situated;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Whereas, where a breeders' organization or association meets certain criteria and has defined targets, it must be officially recognized by the authorities of the Member State to which it has applied;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Whereas the measures provided for in this Decision are in accordance with the opinion of the Standing Committee on Zootechnics,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HAS ADOPTED THIS DECISION: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Article 1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In order to be officially recognized, a breeders' organization or association which maintains or establishes herd-books must submit an application to the authorities of the Member State on whose territory its headquarters are situated.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Article 2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The authorities of the Member State concerned must grant official recognition to any breeders' organization or association which maintains or establishes herd-books if the latter meet the conditions laid down in the Annex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However, in a Member State in which in respect of a given breed one or more officially recognized organizations or associations already exists, the authorities of the Member State concerned may refuse to recognize a new breeders' organization or association if it endangers the preservation of the breed or jeopardizes the zootechnical programme of the existing organization or association. In such a case, the Member States shall inform the Commission of approvals granted and refusals to give recognition.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Article 3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The authorities of the Member State concerned shall withdraw official recognition from any breeders' organization or association which maintains herd-books if the conditions laid down in the Annex are no longer being fulfilled in a persistent manner by the breeders' organization or association concerned.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Article 4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This Decision is addressed to the Member States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Done at Brussels, 27 April 1984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For the Commission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Poul DALSAGER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Member of the Commission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(1) OJ No L 206, 12. 8. 1977, p. 8.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ANNEX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In order to be officially recognized, a breeders' organization or association which maintains or establishes a herd-book must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1. have legal personality in accordance with the legislation in force in the Member State where the application is made;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2. prove to the competent authorities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(a) that it operates efficiently;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(b) that it can carry out the checks necessary for recording pedigrees;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(c) that it has a sufficiently large herd to carry out a breed improvement programme, or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that it has a sufficiently large herd to preserve the breed where this is considered necessary;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(d) that it can make use of the livestock performance data necessary for carrying out its breed improvement or preservation programme;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3. have a set of rules covering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(a) the definition of the breed's (or breeds') characteristics;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(b) the system for identifying animals;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(c) the system for recording pedigrees;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(d) the definition of its breeding objectives,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(e) the systems for making use of livestock performance data,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(f) the division of the herd-book, if there are different conditions for entering animals or if there are different procedures for classifying the animals entered in the book;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4. have rules of procedure, adopted in accordance with its articles of association, laying down, in particular, the principle of non-discrimination between members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</w:t>
      </w:r>
    </w:p>
    <w:p>
      <w:pPr>
        <w:pStyle w:val="Normal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</w:t>
      </w:r>
    </w:p>
    <w:p>
      <w:pPr>
        <w:pStyle w:val="Normal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</w:t>
      </w:r>
    </w:p>
    <w:p>
      <w:pPr>
        <w:pStyle w:val="Normal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</w:t>
      </w:r>
    </w:p>
    <w:p>
      <w:pPr>
        <w:pStyle w:val="Normal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4"/>
      <w:szCs w:val="24"/>
      <w:lang w:val="en-GB" w:eastAsia="zh-TW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1T16:32:00Z</dcterms:created>
  <dc:creator>Faragasso, Romina (CONSLEG)</dc:creator>
  <dc:description/>
  <dc:language>en-US</dc:language>
  <cp:lastModifiedBy>Faragasso, Romina (CONSLEG)</cp:lastModifiedBy>
  <dcterms:modified xsi:type="dcterms:W3CDTF">2005-01-21T16:35:00Z</dcterms:modified>
  <cp:revision>1</cp:revision>
  <dc:subject/>
  <dc:title>84/247/EEC: Commission Decision of 27 April 1984 laying down the criteria for the recognition of breeders' organizations and a</dc:title>
</cp:coreProperties>
</file>