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Detailed List of Areas of Activity Requiring Consideration of Need for Initiation of Environmental Impact Assessment</w:t>
      </w:r>
      <w:r>
        <w:rPr>
          <w:rFonts w:eastAsia="Times New Roman" w:cs="Times New Roman" w:ascii="Times New Roman" w:hAnsi="Times New Roman"/>
          <w:color w:val="000000"/>
          <w:sz w:val="24"/>
          <w:szCs w:val="24"/>
          <w:vertAlign w:val="superscript"/>
          <w:lang w:val="en-GB"/>
        </w:rPr>
        <w:t>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Government of the Republic Regulation No. 224 of 29 August 200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RT</w:t>
      </w:r>
      <w:r>
        <w:rPr>
          <w:rFonts w:eastAsia="Times New Roman" w:cs="Times New Roman" w:ascii="Times New Roman" w:hAnsi="Times New Roman"/>
          <w:color w:val="000000"/>
          <w:sz w:val="24"/>
          <w:szCs w:val="24"/>
          <w:vertAlign w:val="superscript"/>
          <w:lang w:val="en-GB"/>
        </w:rPr>
        <w:t>1</w:t>
      </w:r>
      <w:r>
        <w:rPr>
          <w:rFonts w:eastAsia="Times New Roman" w:cs="Times New Roman" w:ascii="Times New Roman" w:hAnsi="Times New Roman"/>
          <w:color w:val="000000"/>
          <w:sz w:val="24"/>
          <w:szCs w:val="24"/>
          <w:lang w:val="en-GB"/>
        </w:rPr>
        <w:t xml:space="preserve"> I 2005, 46, 383),</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entered into force 11 September 200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is Regulation is established on the basis of subsection 6 (4) of the Environmental Impact Assessment and Environmental Management System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1. Scope of application of Regul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This Regulation specifies the list of the areas of activity set out in subsection 6 (2) of the Environmental Impact Assessment and Environmental Management System Act requiring consideration of the need for initiation of the environmental impact assessment of the proposed activ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The decision-maker is required to consider the need for initiation of the environmental impact assessment of the proposed activity on amendment of the activity licence if as a result of the amendment of the activity licence the overall activity complies with the criteria provided for in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2. Energ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need for initiation of the environmental impact assessment shall be considered in the case of the following activities in the area of energ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construction (erection) or expansion of a thermal power station or other combustion plant and production of electricity or thermal energy with a nominal thermal input of 50–299 MW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construction of a wind farm with more than five windmills with a total capacity of over 7.5 MWth on la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construction of high-pressure pipelines for the transportation of natural gas, or main pipelines for the transport of petroleum or chemical products outside an industrial site, except in the case specified in clause 6 (1) 25) of the Environmental Impact Assessment and Environmental Management System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4)         construction of a heat pipeline for a combustion installation with a rated thermal input exceeding 50 MW;</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5)         construction of overhead electrical power lines with a voltage of 35–220 kV and a length of more than 15 km.</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3. Extractive industry and geolog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need for initiation of the environmental impact assessment shall be considered in the case of the following activities in the area of extractive industry and geolog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general geological surve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geological explor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deep drillings (boreholes with depth over 1 000 met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4)         open-cast mining where the surface of the site is up to 25 hectares, or peat extraction, where the surface of the site is up to 150 hecta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5)         extraction of a mineral resource with a size of up to 10 000 cubic metres by marine dredging or a mineral resource with a size of up to 500 cubic metres from other water bod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6)         termination of open-cast mining where the surface of the site is up to 25 hectares, or termination of peat extraction, where the surface of the site is up to 150 hecta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7)         construction of facilities related to the extraction of mineral resources on land, except in the case specified in clause 6 (1) 26) of the Environmental Impact Assessment and Environmental Management System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8)         construction of underground structures not specified in subsection 6 (1) of the Environmental Impact Assessment and Environmental Management System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9)         liquefaction, gasification or coking of 250 tonnes or more of coal or bituminous shale per day, except in the case specified in clause 6 (1) 2) of the Environmental Impact Assessment and Environmental Management System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0)       industrial briquetting of coal, lignite, oil shale, peat or mixtures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4. Production and processing of meta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need for initiation of the environmental impact assessment shall be considered in the case of the following activities in the area of the production and processing of meta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roasting and sintering of metallic ores (including sulphide o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production of pig iron or steel (secondary fusion) including continuous casting, with a production capacity exceeding 2.5 tonnes per hou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processing of ferrous metals in hot-rolling mills with a production capacity exceeding 20 tonnes of crude steel per hou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4)         forging of ferrous metals in smitheries with hammers the energy of which exceeds 50 kilojoules per hammer, where the calorific power used exceeds 20 MW;</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5)         application of protective fused metal coats to ferrous metals with an input exceeding 2 tonnes of crude steel per hou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6)         ferrous metal foundries with a production capacity exceeding 20 tonnes per d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7)         smelting, including the alloyage, of non-ferrous metals excluding precious metals, including recovered products, (refining, foundry casting, etc.) with a melting capacity exceeding 4 tonnes per day for lead and cadmium or 20 tonnes per day for all other meta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8)         surface treatment of metals and plastic materials using an electrolytic or chemical process if the volume of the treatment vats exceeds 30 m</w:t>
      </w:r>
      <w:r>
        <w:rPr>
          <w:rFonts w:eastAsia="Times New Roman" w:cs="Times New Roman" w:ascii="Times New Roman" w:hAnsi="Times New Roman"/>
          <w:color w:val="000000"/>
          <w:sz w:val="24"/>
          <w:szCs w:val="24"/>
          <w:vertAlign w:val="superscript"/>
          <w:lang w:val="en-GB"/>
        </w:rPr>
        <w:t>3</w:t>
      </w:r>
      <w:r>
        <w:rPr>
          <w:rFonts w:eastAsia="Times New Roman" w:cs="Times New Roman" w:ascii="Times New Roman" w:hAnsi="Times New Roman"/>
          <w:color w:val="000000"/>
          <w:sz w:val="24"/>
          <w:szCs w:val="24"/>
          <w:lang w:val="en-GB"/>
        </w:rPr>
        <w: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9)         manufacture of motor vehicles and internal combustion engines, shipbuilding or ship repair, manufacture or maintenance of aircraft, manufacture of locomotives, tramways or railway rolling-stock with an input exceeding 50 tonnes of organic matter per year or 150 kg of organic matter per hou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0)       impulse forming or press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5. Manufacture of non-metallic mineral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need for initiation of the environmental impact assessment shall be considered in the case of the following activities in the area of the manufacture of non-metallic mineral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production of cement in the amount exceeding 500 tonnes per d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production of lime in rotary kilns or in other furnaces with a production capacity exceeding 50 tonnes per d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production or processing of asbestos or products containing asbestos, except in the case specified in clause 6 (1) 10) of the Environmental Impact Assessment and Environmental Management System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4)         manufacture of glass including glass fibre in the amount exceeding 20 tonnes per d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5)         melting mineral substances including the production of mineral fibres in the amount exceeding 20 tonnes per d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6)         manufacture of ceramic products by firing, including roofing tiles, bricks, refractory bricks, tiles, stoneware, expanded clays or porcelain, with a production capacity exceeding 75 tonnes per day, or with a kiln capacity exceeding 4 m</w:t>
      </w:r>
      <w:r>
        <w:rPr>
          <w:rFonts w:eastAsia="Times New Roman" w:cs="Times New Roman" w:ascii="Times New Roman" w:hAnsi="Times New Roman"/>
          <w:color w:val="000000"/>
          <w:sz w:val="24"/>
          <w:szCs w:val="24"/>
          <w:vertAlign w:val="superscript"/>
          <w:lang w:val="en-GB"/>
        </w:rPr>
        <w:t>3</w:t>
      </w:r>
      <w:r>
        <w:rPr>
          <w:rFonts w:eastAsia="Times New Roman" w:cs="Times New Roman" w:ascii="Times New Roman" w:hAnsi="Times New Roman"/>
          <w:color w:val="000000"/>
          <w:sz w:val="24"/>
          <w:szCs w:val="24"/>
          <w:lang w:val="en-GB"/>
        </w:rPr>
        <w:t xml:space="preserve"> and with a setting density per kiln exceeding 300 kg/m</w:t>
      </w:r>
      <w:r>
        <w:rPr>
          <w:rFonts w:eastAsia="Times New Roman" w:cs="Times New Roman" w:ascii="Times New Roman" w:hAnsi="Times New Roman"/>
          <w:color w:val="000000"/>
          <w:sz w:val="24"/>
          <w:szCs w:val="24"/>
          <w:vertAlign w:val="superscript"/>
          <w:lang w:val="en-GB"/>
        </w:rPr>
        <w:t>3</w:t>
      </w:r>
      <w:r>
        <w:rPr>
          <w:rFonts w:eastAsia="Times New Roman" w:cs="Times New Roman" w:ascii="Times New Roman" w:hAnsi="Times New Roman"/>
          <w:color w:val="000000"/>
          <w:sz w:val="24"/>
          <w:szCs w:val="24"/>
          <w:lang w:val="en-GB"/>
        </w:rPr>
        <w: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6. Chemical industr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need for initiation of the environmental impact assessment shall be considered in the case of the following activities in the area of chemical industr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production of chemicals, except in the case specified in clause 6 (1) 11) of the Environmental Impact Assessment and Environmental Management System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treatment of isolated intermediate products extracted in the course of production of chemica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production of pesticides and pharmaceutical products, except in the case specified in clause 6 (1) 11) of the Environmental Impact Assessment and Environmental Management System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4)         production of elastomers or peroxid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5)         production of paint and varnishes with an input exceeding 50 tonnes of organic matter per year or 150 kg of organic matter per hou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7. Food industr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need for initiation of the environmental impact assessment shall be considered in the case of the following activities in the area of food industr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slaughter of animals in slaughterhouses with a carcase production capacity greater than 50 tonnes per d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manufacture of vegetable and animal oils and fats with a finished product production capacity greater than 75 tonnes per d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manufacture of fish-meal or fish-oil with a finished product production capacity greater than 75 tonnes per d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4)         manufacture of dairy products with a finished product production capacity greater than 200 tonnes per d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5)         manufacture of starch with a finished product production capacity greater than 100 tonnes per d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6)         manufacture of beer or malt with a finished product production capacity greater than 150 tonnes per d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7)         manufacture of sugar with a finished product production capacity greater than 100 tonnes per d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8)         manufacture of confectionery and syrup with a finished product production capacity greater than 100 tonnes per d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9)         packing and canning of vegetable products with a finished product production capacity greater than 300 tonnes per day or packing and canning of animal products with a finished product production capacity greater than 75 tonnes per d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8. Cellulose, paper and textile industry, and tanning of skins and hid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need for initiation of the environmental impact assessment shall be considered in the case of the following activities in the area of cellulose, paper and textile industry, and tanning of skins and hid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production of cellulose or mechanical pulp from timber or other fibrous materials with a finished product production capacity exceeding 20 tonnes per day, except in the case specified in clause 6 (1) 12) of the Environmental Impact Assessment and Environmental Management System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production of paper and board with a finished product production capacity of 20–200 tonnes per d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pre-treatment (operations such as washing, bleaching, mercerization) or dyeing of fibres or textiles with a finished product production capacity exceeding 10 tonnes per d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4)         tanning of hides and skins with treatment capacity greater than 12 tonnes of finished products per d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9. Agriculture, silviculture and aquacult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need for initiation of the environmental impact assessment shall be considered in the case of the following activities in the area of agriculture, silviculture and aquacult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change to the use of profit yielding land with an area exceeding 100 hecta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erection of a building or the building of a construction belonging to a land improvement system on an area of at least 200 hectares; in case of a polder, regardless of the size of the la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construction or reconstruction of a land improvement system or a part thereof on agricultural land where the area of the bog soil with peat layer of more than one meter in depth exceeds 30% of the area of the area of the land improvement system or a part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4)         construction or reconstruction of a land improvement system in a karst are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5)         afforestation of an area of at least 100 hectares, except in the case of afforestation of extracted area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6)         deforestation of a protected forest with an area of at least 10 hecta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7)         construction of installations for the rearing of fur-bearing animals with more than 5000 places for foxes or more than 13 000 places for minks or ferre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8)         construction of a poultry farm with 40 000 – 60 000 places for laying he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9)         construction or reconstruction of a pig-rearing installation with more than 2 000 places for production pigs (over 30 kg) or more than 750 places for sows, except in the case specified in clause 6 (1) 27) of the Environmental Impact Assessment and Environmental Management System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0)       construction of a facility for intensive fish farming with utilisation of at least 200 tonnes of feedingstuffs per yea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10. Waste handl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need for initiation of the environmental impact assessment shall be considered in the case of the following activities in the area of waste handl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construction, expansion or reconstruction of a waste management facility, except in the case specified in clause 6 (1) 23) of the Environmental Impact Assessment and Environmental Management System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incineration or chemical treatment of non-hazardous waste in the amount of up to 100 tonnes per d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handling of scrap iron, including scrap vehicl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11. Special use of wa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need for initiation of the environmental impact assessment shall be considered in the case of the following activities in the area of the special use of wa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construction or expansion of a port or port construction, except in the case specified in clauses 6 (1) 15) and 16) of the Environmental Impact Assessment and Environmental Management System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construction or expansion of a coastal protection facil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construction or expansion of a flood control facil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4)         construction, expansion or reconstruction of a control facility on a public watercour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5)         construction of a bridge resulting in modification of the area of the cross section of the water bod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6)         construction of power transmission line or a communications cable in the bottom of a water bod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7)         dredging of a water body or dumping into a water body, except in the case specified in clause 6 (1) 17) of the Environmental Impact Assessment and Environmental Management System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8)         groundwater abstraction where the annual volume of water abstracted is 50 000 – 200 000 cubic met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9)         construction of an aqueduct where the amount of water transferred exceeds 10 million cubic metres per yea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0)       construction of works for the transfer of water resources where the average amount of water transferred is 10 million to 100 million cubic metres per yea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1)       construction of sewerage pipelines for the collection of waste water with pollution load of at least 2 000 population equival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2)       construction, expansion or reconstruction of a waste water treatment plant with a capacity of at least 2 000 population equivalent, except in the case specified in clause 6 (1) 20) of the Environmental Impact Assessment and Environmental Management System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3)       processing and use of the sludge of a waste water treatment plant with a capacity of at least 2 000 population equival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12. Storage of fuel and chemical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need for initiation of the environmental impact assessment shall be considered in the case of the following activities in the area of storage of fuel and chemical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construction or expansion and use of a gas storage facility with a gross tonnage of at least 100 t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construction and use of a petroleum or petroleum products terminal with a total capacity of 10 000 – 100 000 cubic metres or expansion of the terminal by at least 10 000 cubic met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storage of fossil fuel or peat with the total volume of at least 1000 t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4)         construction or expansion and use of a chemical product terminal, except in the case specified in clause 6 (1) 33) of the Environmental Impact Assessment and Environmental Management System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13. Construction of infrastruct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need for initiation of the environmental impact assessment shall be considered in the case of the following activities in the area of the construction of infrastruct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industrial estate development in a case not specified in subsection 6 (1) of the Environmental Impact Assessment and Environmental Management System Act or in this Regul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urban development projects in a case not specified in subsection 6 (1) of the Environmental Impact Assessment and Environmental Management System Act or in this Regulation (for example, a residential area, prison), except the building of single hou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construction, expansion or extension of a railway line or railway station, except in the case specified in clause 6 (1) 14) of the Environmental Impact Assessment and Environmental Management System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4)         construction of a funicular railw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5)         construction of a metro;</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6)         constriction of a tramw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7)         construction, expansion or reconstruction of an airport with a paved runway of at least 1200 metres length, except in the case specified in clause 6 (1) 13) of the Environmental Impact Assessment and Environmental Management System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8)         construction or repair of a road, except in the case specified in clause 6 (1) 13) of the Environmental Impact Assessment and Environmental Management System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9)         construction of a permanent racing or test track for motorized vehicl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14. Tourism, construction of recreation areas, sports areas or leisure area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need for initiation of the environmental impact assessment shall be considered in the case of the following activities in the area of tourism, construction of recreation areas, sports areas or leisure area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construction of illuminated ski-runs, ski slopes, cable-cars and associated developments on protected natural objects or on Natura 2000 si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construction of a hotel, holiday village or camp on a protected natural object, on a Natura 2000 site or in the limited management zone of a shore or bank, except in a high density are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construction of a permanent amusement park;</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4)         construction of a golf cour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15. Other areas of activ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need for initiation of the environmental impact assessment shall be considered in the case of the following other activit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         surface treatment of substances, objects or products using organic solvents, in particular for dressing, printing, coating, degreasing, waterproofing, sizing, painting, cleaning or impregnating, with a consumption capacity of more than 50 tonnes per year or more than 150 kg per hou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2)         manufacture of plywood or fibre board or particle boar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3)         production of graphite (hard-burnt coal) or electrographite by way of incineration or graphitis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4)         manufacture of elastomer-based products with utilization of more than 800 tonnes of raw material per yea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5)         disposal or recycling of animal carcases and animal waste with a treatment capacity exceeding 10 tonnes per d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6)         recovery or destruction of explosive substan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7)         testing of a gas engine with a capacity of over 5 MWth, a chemical reactor with a capacity of over 50 cubic metres or a gas turbine with a capacity of over 50 MW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8)         an activity which alone or in conjunction with other activities may potentially significantly affect a Natura 2000 site or a protected natural obje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9)         an activity which may result in release of a substance of annoying or irritant odour into the ambient ai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0)       other activities which may result in significant environmental impact, except in the case specified in clauses 13 1) and 2)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11)       a change of an activity specified in subsection 6 (1) of the Environmental Impact Assessment and Environmental Management System Act or in this Regul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vertAlign w:val="superscript"/>
          <w:lang w:val="en-GB"/>
        </w:rPr>
        <w:t>1</w:t>
      </w:r>
      <w:r>
        <w:rPr>
          <w:rFonts w:eastAsia="Times New Roman" w:cs="Times New Roman" w:ascii="Times New Roman" w:hAnsi="Times New Roman"/>
          <w:color w:val="000000"/>
          <w:sz w:val="24"/>
          <w:szCs w:val="24"/>
          <w:lang w:val="en-GB"/>
        </w:rPr>
        <w:t>           Council Directive 85/337/EEC on the assessment of the effects of certain public and private projects on the environment (OJ L 175, 5.7.1985, p. 40–48); Council Directive 97/11/EC amending Directive 85/337/EEC on the assessment of the effects of certain public and private projects on the environment (OJ L 73, 14.3.1997, p. 5–1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vertAlign w:val="superscript"/>
          <w:lang w:val="en-GB"/>
        </w:rPr>
        <w:t>2</w:t>
      </w:r>
      <w:r>
        <w:rPr>
          <w:rFonts w:eastAsia="Times New Roman" w:cs="Times New Roman" w:ascii="Times New Roman" w:hAnsi="Times New Roman"/>
          <w:color w:val="000000"/>
          <w:sz w:val="24"/>
          <w:szCs w:val="24"/>
          <w:lang w:val="en-GB"/>
        </w:rPr>
        <w:t xml:space="preserve"> RT = </w:t>
      </w:r>
      <w:r>
        <w:rPr>
          <w:rFonts w:eastAsia="Times New Roman" w:cs="Times New Roman" w:ascii="Times New Roman" w:hAnsi="Times New Roman"/>
          <w:i/>
          <w:iCs/>
          <w:color w:val="000000"/>
          <w:sz w:val="24"/>
          <w:szCs w:val="24"/>
          <w:lang w:val="en-GB"/>
        </w:rPr>
        <w:t>Riigi Teataja</w:t>
      </w:r>
      <w:r>
        <w:rPr>
          <w:rFonts w:eastAsia="Times New Roman" w:cs="Times New Roman" w:ascii="Times New Roman" w:hAnsi="Times New Roman"/>
          <w:color w:val="000000"/>
          <w:sz w:val="24"/>
          <w:szCs w:val="24"/>
          <w:lang w:val="en-GB"/>
        </w:rPr>
        <w:t xml:space="preserve"> = </w:t>
      </w:r>
      <w:r>
        <w:rPr>
          <w:rFonts w:eastAsia="Times New Roman" w:cs="Times New Roman" w:ascii="Times New Roman" w:hAnsi="Times New Roman"/>
          <w:i/>
          <w:iCs/>
          <w:color w:val="000000"/>
          <w:sz w:val="24"/>
          <w:szCs w:val="24"/>
          <w:lang w:val="en-GB"/>
        </w:rPr>
        <w:t>State Gazette</w:t>
      </w:r>
    </w:p>
    <w:p>
      <w:pPr>
        <w:pStyle w:val="Normal"/>
        <w:spacing w:lineRule="auto" w:line="24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10:00Z</dcterms:created>
  <dc:creator>gnetii</dc:creator>
  <dc:description/>
  <cp:keywords/>
  <dc:language>en-US</dc:language>
  <cp:lastModifiedBy>gnetii</cp:lastModifiedBy>
  <dcterms:modified xsi:type="dcterms:W3CDTF">2010-10-29T10:10:00Z</dcterms:modified>
  <cp:revision>1</cp:revision>
  <dc:subject/>
  <dc:title/>
</cp:coreProperties>
</file>