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Definition, Description and Presentation for Sale of Alcohol</w:t>
      </w:r>
      <w:r>
        <w:rPr>
          <w:rFonts w:eastAsia="Times New Roman" w:cs="Times New Roman" w:ascii="Times New Roman" w:hAnsi="Times New Roman"/>
          <w:color w:val="000000"/>
          <w:sz w:val="24"/>
          <w:szCs w:val="24"/>
          <w:vertAlign w:val="superscript"/>
          <w:lang w:val="en-GB"/>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pproved by Regulation No 134 a of the Government of the Republic of 26 April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entered into force 24 March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mended by the following Regu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2005 entered into force  21.08.2005 - RT I 2005, 44, 374, No 21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6.03.06 entered into force 24.03.06 - RT I 2006, 13, 105, No 7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Regulation is established on the basis of subsection 4 (2) of the Alcohol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Chapter 1</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General Provisions</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 </w:t>
      </w:r>
      <w:r>
        <w:rPr>
          <w:rFonts w:eastAsia="Times New Roman" w:cs="Times New Roman" w:ascii="Times New Roman" w:hAnsi="Times New Roman"/>
          <w:color w:val="000000"/>
          <w:sz w:val="24"/>
          <w:szCs w:val="24"/>
          <w:lang w:val="en-GB"/>
        </w:rPr>
        <w:t>Scope of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is Regulation establishes the requirements for definition, description and presentation for sale of handled alcoholic beverages concerning which such requirements have not been established by relevant Regulations of the European Commun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 Ethanol content of alcoho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ethanol content of alcohol is expressed in per cent by volume, at least to the accuracy of a full or half percentage point, and shall be marked by the symbol "% vol" which may be preceded, upon labelling of alcohol, by the word "alcohol" or the abbreviation "alk." or "al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ctual ethanol content by volume is the ethanol content expressed in units of volume present in 100 units of volume measured at 20 °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Potential ethanol content by volume is the ethanol content expressed in units of volume measured at 20 °C which may be obtained after the full fermentation of the residual sugars present in 100 units of volume of the product at 20 °C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otal ethanol content by volume is the sum total of the actual and potential ethanol content.</w:t>
      </w:r>
      <w:r>
        <w:rPr>
          <w:rFonts w:eastAsia="Times New Roman" w:cs="Times New Roman" w:ascii="Times New Roman" w:hAnsi="Times New Roman"/>
          <w:color w:val="000000"/>
          <w:sz w:val="24"/>
          <w:szCs w:val="24"/>
          <w:lang w:val="et-EE"/>
        </w:rPr>
        <w:t xml:space="preserv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Natural ethanol content by volume is the total ethanol content of a product before its possible enrich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3. </w:t>
      </w:r>
      <w:r>
        <w:rPr>
          <w:rFonts w:eastAsia="Times New Roman" w:cs="Times New Roman" w:ascii="Times New Roman" w:hAnsi="Times New Roman"/>
          <w:color w:val="000000"/>
          <w:sz w:val="24"/>
          <w:szCs w:val="24"/>
          <w:lang w:val="en-GB"/>
        </w:rPr>
        <w:t>Requirements for consumer packaging of alcoholic bevera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Handlers shall adhere to good trading practices upon the choice and labelling of the consumer packaging of alcoholic beverage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labelling on a consumer packaging of alcoholic beverages must be clearly visible, easily legible and clearly distinguishable from other written or image data and shall be durable to external impacts. Labelling shall also conform to the rules of orthography and shall not be misle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The name and country of location of the producer and the country of origin of the product, if absence of such data may be misleading, shall also be clearly expressed on the consumer packaging of alcoholic beverages.  It is not permitted to use only combinations of numbers to express such information.  The name of the country of location and origin may be expressed by internationally recognised abbreviation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Labelling on the consumer packaging of an alcoholic beverage may be in a foreign language if correct information in Estonian which is based on the original text is provided upon the sale of goo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producer of alcohol shall enter the data specified by this Regulation on the consumer packaging of alcoholic beverages.  Amendment or substitution of a labelling provided by the producer is not permitted.  Handlers of alcohol may add additional information to the data provided by the producer on the free surface of a consumer packaging with the producer's written cons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It is not permitted to use, together with the name indicating the type of the alcoholic beverage, the words "</w:t>
      </w:r>
      <w:r>
        <w:rPr>
          <w:rFonts w:eastAsia="Times New Roman" w:cs="Times New Roman" w:ascii="Times New Roman" w:hAnsi="Times New Roman"/>
          <w:i/>
          <w:iCs/>
          <w:color w:val="000000"/>
          <w:sz w:val="24"/>
          <w:szCs w:val="24"/>
          <w:lang w:val="en-GB"/>
        </w:rPr>
        <w:t>sarnane</w:t>
      </w:r>
      <w:r>
        <w:rPr>
          <w:rFonts w:eastAsia="Times New Roman" w:cs="Times New Roman" w:ascii="Times New Roman" w:hAnsi="Times New Roman"/>
          <w:color w:val="000000"/>
          <w:sz w:val="24"/>
          <w:szCs w:val="24"/>
          <w:lang w:val="en-GB"/>
        </w:rPr>
        <w:t>" [similar to], "</w:t>
      </w:r>
      <w:r>
        <w:rPr>
          <w:rFonts w:eastAsia="Times New Roman" w:cs="Times New Roman" w:ascii="Times New Roman" w:hAnsi="Times New Roman"/>
          <w:i/>
          <w:iCs/>
          <w:color w:val="000000"/>
          <w:sz w:val="24"/>
          <w:szCs w:val="24"/>
          <w:lang w:val="en-GB"/>
        </w:rPr>
        <w:t>tüüpi</w:t>
      </w:r>
      <w:r>
        <w:rPr>
          <w:rFonts w:eastAsia="Times New Roman" w:cs="Times New Roman" w:ascii="Times New Roman" w:hAnsi="Times New Roman"/>
          <w:color w:val="000000"/>
          <w:sz w:val="24"/>
          <w:szCs w:val="24"/>
          <w:lang w:val="en-GB"/>
        </w:rPr>
        <w:t>" [type of], "</w:t>
      </w:r>
      <w:r>
        <w:rPr>
          <w:rFonts w:eastAsia="Times New Roman" w:cs="Times New Roman" w:ascii="Times New Roman" w:hAnsi="Times New Roman"/>
          <w:i/>
          <w:iCs/>
          <w:color w:val="000000"/>
          <w:sz w:val="24"/>
          <w:szCs w:val="24"/>
          <w:lang w:val="en-GB"/>
        </w:rPr>
        <w:t>laadi</w:t>
      </w:r>
      <w:r>
        <w:rPr>
          <w:rFonts w:eastAsia="Times New Roman" w:cs="Times New Roman" w:ascii="Times New Roman" w:hAnsi="Times New Roman"/>
          <w:color w:val="000000"/>
          <w:sz w:val="24"/>
          <w:szCs w:val="24"/>
          <w:lang w:val="en-GB"/>
        </w:rPr>
        <w:t>" [nature of], "</w:t>
      </w:r>
      <w:r>
        <w:rPr>
          <w:rFonts w:eastAsia="Times New Roman" w:cs="Times New Roman" w:ascii="Times New Roman" w:hAnsi="Times New Roman"/>
          <w:i/>
          <w:iCs/>
          <w:color w:val="000000"/>
          <w:sz w:val="24"/>
          <w:szCs w:val="24"/>
          <w:lang w:val="en-GB"/>
        </w:rPr>
        <w:t>maitsega</w:t>
      </w:r>
      <w:r>
        <w:rPr>
          <w:rFonts w:eastAsia="Times New Roman" w:cs="Times New Roman" w:ascii="Times New Roman" w:hAnsi="Times New Roman"/>
          <w:color w:val="000000"/>
          <w:sz w:val="24"/>
          <w:szCs w:val="24"/>
          <w:lang w:val="en-GB"/>
        </w:rPr>
        <w:t>" [taste like] or other expressions of similar nature on a consumer package. If a beverage is the result of blending, the word "</w:t>
      </w:r>
      <w:r>
        <w:rPr>
          <w:rFonts w:eastAsia="Times New Roman" w:cs="Times New Roman" w:ascii="Times New Roman" w:hAnsi="Times New Roman"/>
          <w:i/>
          <w:iCs/>
          <w:color w:val="000000"/>
          <w:sz w:val="24"/>
          <w:szCs w:val="24"/>
          <w:lang w:val="en-GB"/>
        </w:rPr>
        <w:t>segu</w:t>
      </w:r>
      <w:r>
        <w:rPr>
          <w:rFonts w:eastAsia="Times New Roman" w:cs="Times New Roman" w:ascii="Times New Roman" w:hAnsi="Times New Roman"/>
          <w:color w:val="000000"/>
          <w:sz w:val="24"/>
          <w:szCs w:val="24"/>
          <w:lang w:val="en-GB"/>
        </w:rPr>
        <w:t>" [blend] may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4. </w:t>
      </w:r>
      <w:r>
        <w:rPr>
          <w:rFonts w:eastAsia="Times New Roman" w:cs="Times New Roman" w:ascii="Times New Roman" w:hAnsi="Times New Roman"/>
          <w:color w:val="000000"/>
          <w:sz w:val="24"/>
          <w:szCs w:val="24"/>
          <w:lang w:val="en-GB"/>
        </w:rPr>
        <w:t>Prohibition to use substances acting as non-specific stimulants to central nervous syste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t is prohibited to use taurine, guarana and other substances which act as non-specific stimulants to the central nervous system in the composition of alcoholic beverages.</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Definition, Description and Presentation for Sale of Fruit and Berry Wine, Cider and Per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5. </w:t>
      </w:r>
      <w:r>
        <w:rPr>
          <w:rFonts w:eastAsia="Times New Roman" w:cs="Times New Roman" w:ascii="Times New Roman" w:hAnsi="Times New Roman"/>
          <w:color w:val="000000"/>
          <w:sz w:val="24"/>
          <w:szCs w:val="24"/>
          <w:lang w:val="en-GB"/>
        </w:rPr>
        <w:t>Fruit and berry wi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Fruit and berry wine (hereinafter fruit wine) is an alcoholic beverage of an actual ethanol content up to 15 per cent by volume produced by fermentation which is derived exclusively fro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pulp manufactured from fresh berries or fruit, 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juice manufactured from fresh berries or fruit, 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concentrated ju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parkling fruit wine is fruit wine containing carbon dioxide created upon the secondary fermentation of the wine, the pressure of which in a closed receptacle is, due to the carbon dioxide dissolved in the beverage, at least 3 bar when measured at a temperature of 20°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Semi-sparkling fruit wine is fruit wine containing carbon dioxide created upon the secondary fermentation of the wine or carbon dioxide added to the wine, the pressure of which in a closed receptacle is, due to the carbon dioxide dissolved in the beverage, 1-3 bar (inclusive) when measured at a temperature of 20°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erated fruit wine is fruit wine containing added carbon dioxide, the pressure of which in a closed receptacle is, due to the carbon dioxide dissolved in the beverage, over 3 when measured at a temperature of 20°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Aromatised fruit wine is fruit wine whose organoleptic properties arise from the flavouring substances used upon the produc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Fortified fruit wine is fruit wine to which ethanol of agricultural origin gas been added and whose actual ethanol content is 14-22 per cent (inclusive) by volume.  At least 4 per cent by volume of the ethanol content of fortified fruit wine must result from fermen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 xml:space="preserve">Cider is an alcoholic beverage which is prepared by full or partial fermentation of the juice received as a result of the dilution of apple juice or concentrated apple juice, or a mixture of such juices. Upon preparation of cider, it is permitted to add limited quantities of pear juice, sugar, water and sugar products before or after fermentation, and of concentrated apple juice after fermentation. Cider may be carbonised by secondary fermentation or by adding carbon dioxide. The actual ethanol content of cider is 1.2-8.5 (inclusive) per cent by volume.  It is not permitted to fortify cider by adding distilled alcohol.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 xml:space="preserve">Perry is an alcoholic beverage which is prepared by full or partial fermentation of the juice received as a result of the dilution of pear juice or concentrated pear juice, or a mixture of such juices. Upon preparation of perry, it is permitted to add limited quantities of apple juice, sugar, water and sugar products before or after fermentation, and of concentrated pear juice after fermentation. Perry may be carbonised by secondary fermentation or by adding carbon dioxide. The actual ethanol content of perry is 1.2-8.5 (inclusive) per cent by volume.  It is not permitted to fortify perry by adding distilled alcohol.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6. </w:t>
      </w:r>
      <w:r>
        <w:rPr>
          <w:rFonts w:eastAsia="Times New Roman" w:cs="Times New Roman" w:ascii="Times New Roman" w:hAnsi="Times New Roman"/>
          <w:color w:val="000000"/>
          <w:sz w:val="24"/>
          <w:szCs w:val="24"/>
          <w:lang w:val="en-GB"/>
        </w:rPr>
        <w:t>Manufacture of fruit wi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flavourings specified in clause 1 of the Government of the Republic Regulation No. 292 of 6 October 1999 “Establishment of List of Artificial Flavourings Permitted in Food, Maximum Limits by Food Groups, Requirements for Flavourings, Conditions and Methods for Use and Production and Special Requirements for Labelling of Such Substances” (RT I 1999, 74, 702) may be used upon manufacture of fruit wi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Only the food additives specified in the Republic Regulation No.81 of 7 March 2000 "List and Permitted Levels of Food Additives Permitted in Food by Food Group, and Conditions and Methods of Use of Food Additives, Special Requirements and Procedure for Labelling of Food Additives and for Other Manners of Communication of Information" (RT I 2000, 23, 131; 66, 428; 2002, 40, 248; 2003, 72, 482) may be used upon manufacture of fruit wine.</w:t>
      </w:r>
      <w:r>
        <w:rPr>
          <w:rFonts w:eastAsia="Times New Roman" w:cs="Times New Roman" w:ascii="Times New Roman" w:hAnsi="Times New Roman"/>
          <w:color w:val="000000"/>
          <w:sz w:val="24"/>
          <w:szCs w:val="24"/>
          <w:lang w:val="et-EE"/>
        </w:rPr>
        <w:t xml:space="preserv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Water used for the manufacture of fruit wine shall conform to the quality requirements for potable water established pursuant to subsection 13 (2) of the Water Act (RT I 1994, 40, 655; 1996, 13, 241; 1998, 2, 47; 61, 987; 1999, 10, 155; 54, 583; 95, 843, 2001, 7, 19; 42, 234; 50, 283; 94, 577; 2002, 1, 1; 61, 375; 63, 387; 2003, 13, 64; 26, 156; 51, 35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organoleptic properties of fruit wine shall mainly arise from the raw material or the flavourings.  In manufacturing fruit wine it is permitted to use sugar products or honey to promote fermentation or to sweeten the beverage. It is permitted to add the juice or concentrated juice of the corresponding berries or fruit to the beverage after ferment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7. </w:t>
      </w:r>
      <w:r>
        <w:rPr>
          <w:rFonts w:eastAsia="Times New Roman" w:cs="Times New Roman" w:ascii="Times New Roman" w:hAnsi="Times New Roman"/>
          <w:color w:val="000000"/>
          <w:sz w:val="24"/>
          <w:szCs w:val="24"/>
          <w:lang w:val="en-GB"/>
        </w:rPr>
        <w:t>Content of substances permitted in fruit wi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sulphur dioxide and sorbic acid content in fruit wine shall not exceed the amounts permitted in the Republic Regulation No.81 of 7 March 2000 "List and Permitted Levels of Food Additives Permitted in Food by Food Group, and Conditions and Methods of Use of Food Additives, Special Requirements and Procedure for Labelling of Food Additives and for Other Manners of Communication of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benzoic acid content in fruit wine with an ethanol content of 5 (inclusive) per cent by volume shall not exceed 150 millilitres per litre.  In fruit wine with an ethanol content higher than 5 per cent by volume, benzoic acid may be present in quantities which result from the raw material of berries or fru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Fruit wine may contain up to 150 milligrams of ascorbic acid per litr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 xml:space="preserve">Only citric, tartaric, malic or lactic acid may be used for regulating the acidity of fruit win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8. </w:t>
      </w:r>
      <w:r>
        <w:rPr>
          <w:rFonts w:eastAsia="Times New Roman" w:cs="Times New Roman" w:ascii="Times New Roman" w:hAnsi="Times New Roman"/>
          <w:color w:val="000000"/>
          <w:sz w:val="24"/>
          <w:szCs w:val="24"/>
          <w:lang w:val="en-GB"/>
        </w:rPr>
        <w:t>Requirements for presentation of fruit wine for sa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Sparkling fruit wine, semi-sparkling fruit wine and aerated fruit wine shall only be sold in glass bottles closed with a mushroom-shaped stopper, made of cork or other materials contact of which with foodstuffs is permitted, which is held in place by a fastening which, where necessary, may be covered with a capsule and encased in foil which envelops the cork fully and the neck of the bottle fully or partly or, in the case of bottles with a nominal content of up to 20 centilitres, by any other appropriate stoppe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9. </w:t>
      </w:r>
      <w:r>
        <w:rPr>
          <w:rFonts w:eastAsia="Times New Roman" w:cs="Times New Roman" w:ascii="Times New Roman" w:hAnsi="Times New Roman"/>
          <w:color w:val="000000"/>
          <w:sz w:val="24"/>
          <w:szCs w:val="24"/>
          <w:lang w:val="en-GB"/>
        </w:rPr>
        <w:t>Requirements for labelling of fruit wi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labelling of the consumer packaging of fruit wine, including cider and perry shall set out at least the following dat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name of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ype of produ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nominal net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 xml:space="preserve">actual ethanol content expressed in per cents by volum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name and country of location of the produ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country of origin, if absence thereof could be misle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indication of the lot by the producer (unless the beverage has an ethanol content of up to 10 per cent by volu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storage time containing a date in the case of beverages with an ethanol content of up to 10 per cent by volu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n the name describing the fruit wine, the name of the fruit or berry which is the main raw material of the wine shall precede the word "</w:t>
      </w:r>
      <w:r>
        <w:rPr>
          <w:rFonts w:eastAsia="Times New Roman" w:cs="Times New Roman" w:ascii="Times New Roman" w:hAnsi="Times New Roman"/>
          <w:i/>
          <w:iCs/>
          <w:color w:val="000000"/>
          <w:sz w:val="24"/>
          <w:szCs w:val="24"/>
          <w:lang w:val="en-GB"/>
        </w:rPr>
        <w:t>vein</w:t>
      </w:r>
      <w:r>
        <w:rPr>
          <w:rFonts w:eastAsia="Times New Roman" w:cs="Times New Roman" w:ascii="Times New Roman" w:hAnsi="Times New Roman"/>
          <w:color w:val="000000"/>
          <w:sz w:val="24"/>
          <w:szCs w:val="24"/>
          <w:lang w:val="en-GB"/>
        </w:rPr>
        <w:t>" [wine]. If several types of fruit or berries have been used as the raw material of the wine and none of those dominate, the words "</w:t>
      </w:r>
      <w:r>
        <w:rPr>
          <w:rFonts w:eastAsia="Times New Roman" w:cs="Times New Roman" w:ascii="Times New Roman" w:hAnsi="Times New Roman"/>
          <w:i/>
          <w:iCs/>
          <w:color w:val="000000"/>
          <w:sz w:val="24"/>
          <w:szCs w:val="24"/>
          <w:lang w:val="en-GB"/>
        </w:rPr>
        <w:t>puuvilja</w:t>
      </w:r>
      <w:r>
        <w:rPr>
          <w:rFonts w:eastAsia="Times New Roman" w:cs="Times New Roman" w:ascii="Times New Roman" w:hAnsi="Times New Roman"/>
          <w:color w:val="000000"/>
          <w:sz w:val="24"/>
          <w:szCs w:val="24"/>
          <w:lang w:val="en-GB"/>
        </w:rPr>
        <w:t>-" [fruit] or "</w:t>
      </w:r>
      <w:r>
        <w:rPr>
          <w:rFonts w:eastAsia="Times New Roman" w:cs="Times New Roman" w:ascii="Times New Roman" w:hAnsi="Times New Roman"/>
          <w:i/>
          <w:iCs/>
          <w:color w:val="000000"/>
          <w:sz w:val="24"/>
          <w:szCs w:val="24"/>
          <w:lang w:val="en-GB"/>
        </w:rPr>
        <w:t>marja</w:t>
      </w:r>
      <w:r>
        <w:rPr>
          <w:rFonts w:eastAsia="Times New Roman" w:cs="Times New Roman" w:ascii="Times New Roman" w:hAnsi="Times New Roman"/>
          <w:color w:val="000000"/>
          <w:sz w:val="24"/>
          <w:szCs w:val="24"/>
          <w:lang w:val="en-GB"/>
        </w:rPr>
        <w:t xml:space="preserve">-" [berry]  may be substituted for the name of a fruit or berry.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n the case of alcoholic beverages for which the first four digits of the combined nomenclature established by Council Regulation (EEC) No 2658/87 of on the tariff and statistical nomenclature and on the Common Customs Tariff (OJ No. L 256, 7.09.1987, pp. 1-675) are 2206, it is prohibited to use the definitions «Hock», «Claret», «Liebfrauenmilch» and «Liebfraumilch» even if the words «</w:t>
      </w:r>
      <w:r>
        <w:rPr>
          <w:rFonts w:eastAsia="Times New Roman" w:cs="Times New Roman" w:ascii="Times New Roman" w:hAnsi="Times New Roman"/>
          <w:i/>
          <w:iCs/>
          <w:color w:val="000000"/>
          <w:sz w:val="24"/>
          <w:szCs w:val="24"/>
          <w:lang w:val="en-GB"/>
        </w:rPr>
        <w:t>liik</w:t>
      </w:r>
      <w:r>
        <w:rPr>
          <w:rFonts w:eastAsia="Times New Roman" w:cs="Times New Roman" w:ascii="Times New Roman" w:hAnsi="Times New Roman"/>
          <w:color w:val="000000"/>
          <w:sz w:val="24"/>
          <w:szCs w:val="24"/>
          <w:lang w:val="en-GB"/>
        </w:rPr>
        <w:t>» [class], «</w:t>
      </w:r>
      <w:r>
        <w:rPr>
          <w:rFonts w:eastAsia="Times New Roman" w:cs="Times New Roman" w:ascii="Times New Roman" w:hAnsi="Times New Roman"/>
          <w:i/>
          <w:iCs/>
          <w:color w:val="000000"/>
          <w:sz w:val="24"/>
          <w:szCs w:val="24"/>
          <w:lang w:val="en-GB"/>
        </w:rPr>
        <w:t>tüüp</w:t>
      </w:r>
      <w:r>
        <w:rPr>
          <w:rFonts w:eastAsia="Times New Roman" w:cs="Times New Roman" w:ascii="Times New Roman" w:hAnsi="Times New Roman"/>
          <w:color w:val="000000"/>
          <w:sz w:val="24"/>
          <w:szCs w:val="24"/>
          <w:lang w:val="en-GB"/>
        </w:rPr>
        <w:t>» [type], «</w:t>
      </w:r>
      <w:r>
        <w:rPr>
          <w:rFonts w:eastAsia="Times New Roman" w:cs="Times New Roman" w:ascii="Times New Roman" w:hAnsi="Times New Roman"/>
          <w:i/>
          <w:iCs/>
          <w:color w:val="000000"/>
          <w:sz w:val="24"/>
          <w:szCs w:val="24"/>
          <w:lang w:val="en-GB"/>
        </w:rPr>
        <w:t>meetod</w:t>
      </w:r>
      <w:r>
        <w:rPr>
          <w:rFonts w:eastAsia="Times New Roman" w:cs="Times New Roman" w:ascii="Times New Roman" w:hAnsi="Times New Roman"/>
          <w:color w:val="000000"/>
          <w:sz w:val="24"/>
          <w:szCs w:val="24"/>
          <w:lang w:val="en-GB"/>
        </w:rPr>
        <w:t>» [method], «</w:t>
      </w:r>
      <w:r>
        <w:rPr>
          <w:rFonts w:eastAsia="Times New Roman" w:cs="Times New Roman" w:ascii="Times New Roman" w:hAnsi="Times New Roman"/>
          <w:i/>
          <w:iCs/>
          <w:color w:val="000000"/>
          <w:sz w:val="24"/>
          <w:szCs w:val="24"/>
          <w:lang w:val="en-GB"/>
        </w:rPr>
        <w:t>imitatsioon</w:t>
      </w:r>
      <w:r>
        <w:rPr>
          <w:rFonts w:eastAsia="Times New Roman" w:cs="Times New Roman" w:ascii="Times New Roman" w:hAnsi="Times New Roman"/>
          <w:color w:val="000000"/>
          <w:sz w:val="24"/>
          <w:szCs w:val="24"/>
          <w:lang w:val="en-GB"/>
        </w:rPr>
        <w:t>» [imitation] or other similar expression is added to it unless the fruit wine actually originates from a place with such na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 xml:space="preserve">The ethanol content in per cent by volume indicated on the labelling of the consumer packaging of fruit wine, including cider and perry, may differ from the ethanol content determined by analysis of the beverage up to 1 per cent by volum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Definition, Description and Presentation for Sale of Be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0. </w:t>
      </w:r>
      <w:r>
        <w:rPr>
          <w:rFonts w:eastAsia="Times New Roman" w:cs="Times New Roman" w:ascii="Times New Roman" w:hAnsi="Times New Roman"/>
          <w:color w:val="000000"/>
          <w:sz w:val="24"/>
          <w:szCs w:val="24"/>
          <w:lang w:val="en-GB"/>
        </w:rPr>
        <w:t>Be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Beer means a beverage manufactured from malt, or malt and adjuncts, and from hops and water by fermentation using yeast; Beer may be pasteuri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Malt is grain which has been germinated, dried and processed under special condition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Beer is divided into the following categories on the basis of its ethanol cont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low-alcohol beer - beer with an ethanol content of up to 6 per cent by volume (inclusi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trong beer - beer with an ethanol content of more than 6 per cent by volu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1. </w:t>
      </w:r>
      <w:r>
        <w:rPr>
          <w:rFonts w:eastAsia="Times New Roman" w:cs="Times New Roman" w:ascii="Times New Roman" w:hAnsi="Times New Roman"/>
          <w:color w:val="000000"/>
          <w:sz w:val="24"/>
          <w:szCs w:val="24"/>
          <w:lang w:val="en-GB"/>
        </w:rPr>
        <w:t>Manufacture of be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Water used for the manufacture of beer shall conform to the quality requirements for potable water established pursuant to subsection 13 (2) of the Water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Upon manufacture of beer, only the food additives specified in the Republic Regulation No.81 of 7 March 2000 "List and Permitted Levels of Food Additives Permitted in Food by Food Group, and Conditions and Methods of Use of Food Additives, Special Requirements and Procedure for Labelling of Food Additives and for Other Manners of Communication of Information" shall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Upon manufacture of beer, the flavourings specified in clause 1 of the Government of the Republic Regulation No. 292 of 6 October 1999 “Establishment of List of Artificial Flavourings Permitted in Food, Maximum Limits by Food Groups, Requirements for Flavourings, Conditions and Methods for Use and Production and Special Requirements for Labelling of Such Substances” may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2. </w:t>
      </w:r>
      <w:r>
        <w:rPr>
          <w:rFonts w:eastAsia="Times New Roman" w:cs="Times New Roman" w:ascii="Times New Roman" w:hAnsi="Times New Roman"/>
          <w:color w:val="000000"/>
          <w:sz w:val="24"/>
          <w:szCs w:val="24"/>
          <w:lang w:val="en-GB"/>
        </w:rPr>
        <w:t>Requirements for labelling of be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t least the following information shall be set out on the consumer packaging of be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name of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ype of produ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nominal net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 xml:space="preserve">ethanol content expressed in per cent by volum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name and country of location of the produ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country of origin, if absence thereof could be misle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 xml:space="preserve">minimum durability period containing a da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ethanol content expressed in per cent by volume set out on the labelling of the consumer packaging of beer may differ from the ethanol content determined by analysis of the bever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0.5 per cent by volume - in the case of beer whose ethanol content is up to 5.5 per cent by volume (inclusi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1 per cent by volume - in the case of beer whose ethanol content is more than 5.5 per cent by volume.</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Definition, Description and Presentation for Sale of Other Alcoholic Bevera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3. </w:t>
      </w:r>
      <w:r>
        <w:rPr>
          <w:rFonts w:eastAsia="Times New Roman" w:cs="Times New Roman" w:ascii="Times New Roman" w:hAnsi="Times New Roman"/>
          <w:color w:val="000000"/>
          <w:sz w:val="24"/>
          <w:szCs w:val="24"/>
          <w:lang w:val="en-GB"/>
        </w:rPr>
        <w:t>Other alcoholic bevera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Other alcoholic beverages are alcoholic beverages with an ethanol content of 1.2-15 (inclusive) per cent by volume created by blending together spirit, spirit drinks, water or other non-alcoholic beverages which may be carbonised or flavoure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6.03.06 entered into force 24.03.06 - RT I 2006, 13, 1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Alcoholic beverages which conform to the requirements for the definition, description and presentation for sale of other alcoholic beverages as well as the requirements set for another alcoholic beverage are not deemed to be other alcoholic bevera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6.03.06 entered into force 24.03.06 - RT I 2006, 13, 1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Mead which is a germinated honey drink with an ethanol content of 1.2-5 per cent by volume (inclusive) is also deemed to be other alcoholic bever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4. </w:t>
      </w:r>
      <w:r>
        <w:rPr>
          <w:rFonts w:eastAsia="Times New Roman" w:cs="Times New Roman" w:ascii="Times New Roman" w:hAnsi="Times New Roman"/>
          <w:color w:val="000000"/>
          <w:sz w:val="24"/>
          <w:szCs w:val="24"/>
          <w:lang w:val="en-GB"/>
        </w:rPr>
        <w:t>Manufacture of other alcoholic bevera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Upon manufacture of other alcoholic beverages, only the food additives specified in the Republic Regulation No.81 of 7 March 2000 "List and Permitted Levels of Food Additives Permitted in Food by Food Group, and Conditions and Methods of Use of Food Additives, Special Requirements and Procedure for Labelling of Food Additives and for Other Manners of Communication of Information" shall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Upon manufacture of other alcoholic beverages, the flavourings specified in clause 1 of the Government of the Republic Regulation No. 292 of 6 October 1999 “Establishment of List of Artificial Flavourings Permitted in Food, Maximum Limits by Food Groups, Requirements for Flavourings, Conditions and Methods for Use and Production and Special Requirements for Labelling of Such Substances” may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Water used for the manufacture of other alcoholic beverages shall conform to the quality requirements for potable water established pursuant to subsection 13 (2) of the Water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5. </w:t>
      </w:r>
      <w:r>
        <w:rPr>
          <w:rFonts w:eastAsia="Times New Roman" w:cs="Times New Roman" w:ascii="Times New Roman" w:hAnsi="Times New Roman"/>
          <w:color w:val="000000"/>
          <w:sz w:val="24"/>
          <w:szCs w:val="24"/>
          <w:lang w:val="en-GB"/>
        </w:rPr>
        <w:t>Requirements for labelling other alcoholic bevera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t least the following information shall be presented on the consumer packaging of other alcoholic bevera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name of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nominal net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ethanol content expressed in per cent by volum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name and country of location of the produ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country of origin, if absence thereof could be misle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storage time containing a date in the case of beverages with an ethanol content of up to 10 per cent by volu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indication of the lot by the producer (unless the beverage has up to 10 per cent by volu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ethanol content set out on the labelling of the consumer packaging of other alcoholic beverages (except mead) may differ by up to 0.5 per cent by volume from the ethanol content determined by laboratory analysis. The ethanol content set out on the labelling of the consumer packaging of mead may differ by up to 1 per cent by volume from the ethanol content determined by analysis of the bever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quirements for Definition, Description and Presentation for Sale of Sak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6. </w:t>
      </w:r>
      <w:r>
        <w:rPr>
          <w:rFonts w:eastAsia="Times New Roman" w:cs="Times New Roman" w:ascii="Times New Roman" w:hAnsi="Times New Roman"/>
          <w:color w:val="000000"/>
          <w:sz w:val="24"/>
          <w:szCs w:val="24"/>
          <w:lang w:val="en-GB"/>
        </w:rPr>
        <w:t>Sak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Sake is an alcoholic beverage manufactured from rice which is prepared in a certain geographic region using traditional methods by germination or addition of spirit following germination.</w:t>
      </w:r>
      <w:r>
        <w:rPr>
          <w:rFonts w:eastAsia="Times New Roman" w:cs="Times New Roman" w:ascii="Times New Roman" w:hAnsi="Times New Roman"/>
          <w:color w:val="000000"/>
          <w:sz w:val="24"/>
          <w:szCs w:val="24"/>
          <w:lang w:val="et-EE"/>
        </w:rPr>
        <w:t xml:space="preserve"> </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7. </w:t>
      </w:r>
      <w:r>
        <w:rPr>
          <w:rFonts w:eastAsia="Times New Roman" w:cs="Times New Roman" w:ascii="Times New Roman" w:hAnsi="Times New Roman"/>
          <w:color w:val="000000"/>
          <w:sz w:val="24"/>
          <w:szCs w:val="24"/>
          <w:lang w:val="en-GB"/>
        </w:rPr>
        <w:t>Requirements for labelling of sak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t least the following information shall be set out on the consumer packaging of sak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name of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ype of produ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nominal net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 xml:space="preserve">ethanol content expressed in per cent by volum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name and country of location of the produ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country of origin, if absence thereof could be mislea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indication of the lot by the produ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Chapter 5</w:t>
      </w:r>
      <w:r>
        <w:rPr>
          <w:rFonts w:eastAsia="Times New Roman" w:cs="Times New Roman" w:ascii="Times New Roman" w:hAnsi="Times New Roman"/>
          <w:color w:val="000000"/>
          <w:sz w:val="24"/>
          <w:szCs w:val="24"/>
          <w:vertAlign w:val="superscript"/>
          <w:lang w:val="en-GB"/>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Permitted Deviations from Ethanol Content in Spirit Drinks, Aromatised Wine, Aromatised Wine-Based Drinks and Aromatise Wine-Product Cocktai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2005 entered into force 21.08.2005 - RT I 2005, 44, 3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8. </w:t>
      </w:r>
      <w:r>
        <w:rPr>
          <w:rFonts w:eastAsia="Times New Roman" w:cs="Times New Roman" w:ascii="Times New Roman" w:hAnsi="Times New Roman"/>
          <w:color w:val="000000"/>
          <w:sz w:val="24"/>
          <w:szCs w:val="24"/>
          <w:lang w:val="en-GB"/>
        </w:rPr>
        <w:t>Permitted deviations from ethanol content in spirit drinks, aromatised wine, aromatised wine-based drinks and aromatised wine-product cocktai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ethanol content set out on the labelling of the consumer packaging of spirit drinks, aromatised wine, aromatised wine-based drinks and aromatised wine-product cocktails may differ by up to 0.3 per cent by volume (inclusive) from the ethanol content determined by laboratory analysi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ethanol content set out on the labelling of the consumer packaging of spirit drinks containing macerated fruit, berries or plant parts may differ by up to 1.5 per cent by volume (inclusive) from the ethanol content determined by laboratory analys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ethanol content set out on the labelling of the consumer packaging of spirit drinks prepared from grapes may differ by up to 0.5 per cent by volume (inclusive) from the ethanol content determined by laboratory analysis.</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08.05 entered into force 21.08.05 - RT I 2005, 44, 374)</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Chapter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mplementing Provisions</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9 and 20  [omitted from this tex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Commission Directive No 87/250/EEC of on the indication of alcoholic strength by volume in the labelling of alcoholic beverages for sale to the ultimate consumer (OJ L 113, 30.04.1987, pp. 57–5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jc w:val="both"/>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4:00Z</dcterms:created>
  <dc:creator>gnetii</dc:creator>
  <dc:description/>
  <cp:keywords/>
  <dc:language>en-US</dc:language>
  <cp:lastModifiedBy>gnetii</cp:lastModifiedBy>
  <dcterms:modified xsi:type="dcterms:W3CDTF">2010-10-29T10:04:00Z</dcterms:modified>
  <cp:revision>1</cp:revision>
  <dc:subject/>
  <dc:title/>
</cp:coreProperties>
</file>