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cedure for application for authorisation and grant of authorisation and criteria for authorisation of reference laboratories</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gulation No. 72 of the Minister of Agriculture of 9 May 2007</w:t>
      </w:r>
    </w:p>
    <w:p>
      <w:pPr>
        <w:pStyle w:val="Normal"/>
        <w:snapToGrid w:val="false"/>
        <w:spacing w:lineRule="auto" w:line="360" w:before="0" w:after="0"/>
        <w:rPr/>
      </w:pPr>
      <w:r>
        <w:rPr>
          <w:rFonts w:eastAsia="Times New Roman" w:cs="Times New Roman" w:ascii="Times New Roman" w:hAnsi="Times New Roman"/>
          <w:sz w:val="24"/>
          <w:szCs w:val="24"/>
          <w:lang w:val="en-GB"/>
        </w:rPr>
        <w:t>RTL</w:t>
      </w: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16.05.2007, 41, 70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ed into force 19.05.2007</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gulation is established on the basis of subsection 32 (3) of the Feedingstuffs Ac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1. Scope of applic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gulation establishes the procedure for application for and grant of authorisation to operate as a reference laboratory (hereinafter reference laboratory) and the criteria for authorisation provided by Article 33 of Regulation (EC) No 882/2004 of the European Parliament and of the Council on official controls performed to ensure the verification of compliance with feed and food law, animal health and animal welfare rules (OJ L 165, 30.04.2004, pp. 1–141).</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2. Criteria for authoris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 applicant for authorisation to operate as a feed reference laboratory (hereinafter authorisation) shall comply with the criteria provided by Article 33.2 of Regulation (EC) No 882/2004 of the European Parliament and of the Council.</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3. Procedure for application for authoris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n applicant for authorisation shall submit a written application to the Minister of Agriculture n which the following information shall be set ou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the name, registry code or personal identification code and telecommunication numbers of the applicant and the representative thereof;</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ddress of the seat and place of business of the applicant;</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the description of the scope of the applied authorisation and the list of methods of analysis for the use of which the laboratory is accredited;</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the name and position of the person responsible for the organisation of the activities of the laborator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The following documents shall be annexed to a applic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ies of the accreditation certificate issued by the accreditation agency and its appendix;</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n action plan within the scope of the applied authorisation for compliance with the requirements provided for in Article 33.2 of Regulation (EC) No 882/2004 of the European Parliament and of the Council.</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4. Procedure for grant of authoris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Authorisation is granted or denied by a directive of the Minister of Agriculture within twenty days of the receipt of a written application.</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Authorisation shall be granted for an unspecified term.</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copy of the directive of granting or denying authorisation shall be delivered to the applicant against a signature or sent to the applicant by post within three working days after the date of issue of the directive.</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In order to change the scope of authorisation a new authorisation shall be applied for pursuant to § 3.</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A reference laboratory shall immediately notify the Minister of Agriculture in writing of any changes in the information submitted upon applying for grant of authorisation which may affect performance of the duties of the reference laboratory.</w:t>
      </w:r>
    </w:p>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napToGrid w:val="false"/>
        <w:spacing w:lineRule="auto" w:line="360" w:before="280" w:after="280"/>
        <w:rPr/>
      </w:pPr>
      <w:r>
        <w:rPr>
          <w:rFonts w:eastAsia="Times New Roman" w:cs="Times New Roman" w:ascii="Times New Roman" w:hAnsi="Times New Roman"/>
          <w:sz w:val="24"/>
          <w:szCs w:val="24"/>
          <w:vertAlign w:val="superscript"/>
          <w:lang w:val="en-GB"/>
        </w:rPr>
        <w:t>1</w:t>
      </w:r>
      <w:r>
        <w:rPr>
          <w:rFonts w:eastAsia="Times New Roman" w:cs="Times New Roman" w:ascii="Times New Roman" w:hAnsi="Times New Roman"/>
          <w:sz w:val="24"/>
          <w:szCs w:val="24"/>
          <w:lang w:val="en-GB"/>
        </w:rPr>
        <w:t xml:space="preserve"> RTL = </w:t>
      </w:r>
      <w:r>
        <w:rPr>
          <w:rFonts w:eastAsia="Times New Roman" w:cs="Times New Roman" w:ascii="Times New Roman" w:hAnsi="Times New Roman"/>
          <w:i/>
          <w:sz w:val="24"/>
          <w:szCs w:val="24"/>
          <w:lang w:val="en-GB"/>
        </w:rPr>
        <w:t>Riigi Teataja Lisa = Appendix to the State Gazette</w:t>
      </w:r>
    </w:p>
    <w:p>
      <w:pPr>
        <w:pStyle w:val="Normal"/>
        <w:snapToGrid w:val="false"/>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napToGrid w:val="false"/>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9:00Z</dcterms:created>
  <dc:creator>gnetii</dc:creator>
  <dc:description/>
  <cp:keywords/>
  <dc:language>en-US</dc:language>
  <cp:lastModifiedBy>gnetii</cp:lastModifiedBy>
  <dcterms:modified xsi:type="dcterms:W3CDTF">2010-10-29T09:19:00Z</dcterms:modified>
  <cp:revision>1</cp:revision>
  <dc:subject/>
  <dc:title/>
</cp:coreProperties>
</file>