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Identification Codes of Agencies Exercising Supervision over Persons Operating in Area of Organic Farming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Regulation No. 106 of the Minister of Agriculture of 5 December 200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The Regulation is established on the basis of subsection 17 (5) of the Organic Farming Act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 xml:space="preserve">§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Scope of application of Regulation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is Regulation determines the identification codes of the agencies exercising supervision over persons operating in the area of organic farming (hereinafter supervisory agencies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 xml:space="preserve">§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e supervisory authorities shall have the following identification codes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 xml:space="preserve">(1)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e Plant Production Inspectorate shall have the code EE-TT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 xml:space="preserve">(2)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e Veterinary and Food Board shall have the code EE-VT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 xml:space="preserve">(3)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Health Protection Inspectorate shall have the code of EE-TK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 xml:space="preserve">§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Entry into force of Regulation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is Regulation enters into force on 1 January 2007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05:00Z</dcterms:created>
  <dc:creator>gnetii</dc:creator>
  <dc:description/>
  <cp:keywords/>
  <dc:language>en-US</dc:language>
  <cp:lastModifiedBy>gnetii</cp:lastModifiedBy>
  <dcterms:modified xsi:type="dcterms:W3CDTF">2010-10-28T14:05:00Z</dcterms:modified>
  <cp:revision>1</cp:revision>
  <dc:subject/>
  <dc:title/>
</cp:coreProperties>
</file>