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cedure for taking samples in course of supervision and list of methods of analysis used to verify conformity of feedingstuffs</w:t>
      </w:r>
      <w:r>
        <w:rPr>
          <w:rFonts w:eastAsia="Times New Roman" w:cs="Times New Roman" w:ascii="Times New Roman" w:hAnsi="Times New Roman"/>
          <w:sz w:val="24"/>
          <w:szCs w:val="24"/>
          <w:vertAlign w:val="superscript"/>
          <w:lang w:val="en-GB"/>
        </w:rPr>
        <w:t>1</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tion No. 151 of the Minister of Agriculture of 10 December 2007</w:t>
      </w:r>
    </w:p>
    <w:p>
      <w:pPr>
        <w:pStyle w:val="Normal"/>
        <w:snapToGrid w:val="false"/>
        <w:spacing w:lineRule="auto" w:line="360" w:before="280" w:after="280"/>
        <w:rPr/>
      </w:pPr>
      <w:r>
        <w:rPr>
          <w:rFonts w:eastAsia="Times New Roman" w:cs="Times New Roman" w:ascii="Times New Roman" w:hAnsi="Times New Roman"/>
          <w:sz w:val="24"/>
          <w:szCs w:val="24"/>
          <w:lang w:val="en-GB"/>
        </w:rPr>
        <w:t>RTL</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20.12.2007, 98, 1642</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into force 01.01.2008</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is established on the basis of subsections 1 (3), 30 (1) and 31 (2) of the Feedingstuffs Act</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 Devices and equipment used for taking samples from feedingstuffs and for storage and preparation of sampl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Devices and equipment made of material which cannot contaminate the feedingstuffs under control or a sample taken therefrom (hereinafter devices and equipment) shall be used for taking, storage and preparation of sampl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Only devices and equipment with clean and dry surface shall be used for sampling.</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following devices and equipment are used for sampling:</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flat-bottomed shovel with vertical sid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sampling spear with a long split or compartments the dimensions of which must be appropriate to the particle size of the feedingstuff and to the characteristics of the batch of feedingstuffs, including depth of container, dimensions of sack, etc.;</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mechanical device for the sampling of moving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divider designed to divide the sample into approximately equal parts which may be used for taking incremental samples and for the preparation of aggregate and laboratory sampl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plastic container holding 0.5 litre or dipper for taking samples from liquid or semi-liquid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automatic sampler.</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Sterile or disinfected devices and equipment shall be used for taking samples for micro-organism count.</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 Sampling of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Samples shall be taken in such manner that it would represent the whole batch of feedingstuffs under control.</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anging the composition or contamination of samples shall be prevented upon sampling and preparation of the samples for sending to the laboratory since this may affect the results of the analysi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Samples shall be sent to a laboratory immediately after sampling.</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Samples shall be taken protected against weather.</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A sample from feedingstuffs is obtained as follow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samples of approximately equal sizes (hereinafter incremental sample) shall be taken from different places of a batch of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n aggregate sample is obtained by mixing the incremental sampl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aboratory sample is obtained by separating a representative quantity from the aggregate sample by analysing of which the conformity of the feedingstuffs to the requirements in force shall be determine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At least one laboratory sample per an aggregate sample shall be sent to a laboratory for analysi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Sampling shall be described in a sampling recor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 Quantities of samples to be taken for control of substances or products uniformly distributed throughout feedingstuff</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t least the number of incremental samples specified in Annex 1 shall be taken at random from a batch of feedingstuffs for control of substances or products uniformly distributed throughout the feedingstuff.</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One aggregate sample per a batch of feedingstuffs shall be mixed from the incremental samples taken which shall comply with the quantities specified in Annex 3.</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 Taking incremental samples from loose feedingstuffs for control of substances or products uniformly distributed throughout feedingstuff</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order to take incremental samples from loose feedingstuffs, an imaginary division shall be made of the batch of feedingstuffs into a number of approximately equal parts, corresponding to the number of incremental samples specified in Annex 1.</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possible, sampling shall be carried out when the batch of feedingstuffs is being moved, including during loading or unloading or manufacturing process of the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cremental samples shall be taken from the upper and lower layer of a batch of feedingstuffs, including from a stack or pil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cremental samples from a batch of feedingstuffs transported by a rail vehicle or a vehicle shall be taken from different layers of the feedingstuffs and as deep as possible through the roof vent or any other opening.</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In the case of moving feedingstuffs incremental samples shall be taken from the flow of feedingstuffs by taking into account the flow rate of feedingstuffs and the size of the batch and a period shall be determined during which a batch of feedingstuffs passes the place of sampling. The obtained period shall be divided by the number of incremental samples and the frequency of sampling is obtaine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A mechanical device adjusted to the size of the batch of feedingstuffs shall be used for taking incremental samples by an automatic sampler during loading or manufacturing of the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5. Taking incremental samples from packaged feedingstuffs for control of substances or products uniformly distributed throughout feedingstuff</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order to take incremental samples from packaged feedingstuffs, at least the number of packages specified in Annex 1 shall be selected from the batch of feedingstuffs and an incremental sample shall be taken from each packag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n incremental sample shall be taken from a package by a shovel or sampling spear which may be shoved into the package diagonally from the upper end of the package. An incremental sample shall be taken throughout all depth or from the upper, middle and lower layer of the packag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f necessary, incremental samples may be taken after emptying the package and mixing the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After sampling the packaging shall be closed in conformity with the requirement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6. Taking incremental samples from liquid or semi-liquid feedingstuffs for control of substances or products uniformly distributed throughout feedingstuff</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cremental samples from liquid or semi-liquid feedingstuffs shall be taken from a container selected for that purpose and the content of the container shall be homogenized as necessary. The number of containers selected for sampling shall comply with the number of incremental samples specified in Annex 1.</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it is not possible to homogenize the feedingstuffs before sampling, an incremental sample shall be taken from different layers of the container and a corresponding notation shall be made in the sampling recor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sample from a container shall be taken trough a container hatch or by an appropriate sampler when the feedingstuff is being move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7. Taking incremental samples from feed blocks and mineral licks for control of substances or products uniformly distributed throughout feedingstuff</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number of feed blocks and mineral licks specified in Annex 1 shall be selected for staking incremental samples from feed blocks and mineral lick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feed blocks and mineral licks selected for taking incremental samples or parts thereof shall be grinded before mixing the incremental samples and obtaining an aggregate sampl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8. Quantities of samples to be taken and sampling for control of substances or products distributed non-uniformly throughout feedingstuff</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order to control substances or products distributed non-uniformly throughout the feedingstuffs, at least the number of incremental samples specified in clause 1 of Annex 2 shall be taken at random from a batch of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n order to take incremental samples, a batch of feedingstuffs shall be divided visually into parts as uniform in size as possible the number of which shall comply with the minimum number of aggregate samples specified in clause 2 of Annex 2. The number of incremental samples to be taken shall be divided equally between parts of a batch of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incremental samples taken from one part of a batch of feedingstuffs shall be mixed together and an aggregate sample obtained from them shall comply with the quantity specified in Annex 3.</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9. Making up and packaging of laboratory sampl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order to make up a laboratory sampl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material of the aggregate sample shall be homogenize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the aggregate sample should be reduced to at least 2 kg or 2 litres either by using a mechanical divider or by the quartering metho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t least three laboratory samples shall be prepared, of approximately the same amount and conforming to the quantitative requirements specified in Annex 3.</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Laboratory samples shall be packaged and supplied with the sample number and the packaging shall be sealed in a manner which precludes opening of the packaging without damaging the seal.</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One laboratory sample together with the information required for analysis shall be sent to a  laboratory accredited for the relevant analysis, one laboratory sample shall remain with the manufacturer or intermediary of the feedingstuff and one laboratory sample together with the required information shall be stored in the Veterinary and Food Boar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0. Preparation of laboratory samples for analysi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Feedingstuffs shall be analysed on the basis of a homogeneous laboratory sampl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Upon preparation of a laboratory sampl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ntamination and changing the composition of the sample shall be prevente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grinding, mixing and sieving should be carried out as quickly as possible with minimal exposure of the sample to the air and light;</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sample which is sensitive to heat shall be grinded manually or by a special grinder or device in order to avoid any appreciable heating;</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ontamination of the sample upon contact with the device or equipment shall be prevente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f the moisture content may change during preparation of the sample, the moisture content shall be determined before and after preparation of the sample according to the method laid down in Annex 4.</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laboratory sample shall be mixed thoroughly either mechanically or manually and the sample shall be divided into two equal portions by using the quartering method as necessary. One of the portions shall be kept in a suitable clean, dry container, fitted with an air-tight stopper, and the other portion or a part of it, of at least 100 g, shall b prepared as indicated in subsections (5) – (6).</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Unless otherwise specified in the methods of analysis, laboratory samples which can be ground as such shall be sieved through a sieve with apertures of 1 mm after grinding.  Overgrinding shall be avoided. The sieved sample shall be mixed and collected in a suitable clean, dry container fitted with an air-tight stopper. The sample shall be mixed again immediately before weighing out the amount for analysi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Unless otherwise specified in the methods of analysis, a laboratory sample ground after drying shall be dried to bring its moisture content down to a level of 8 to 12 %. Moisture content shall be checked by using the method specified in Annex 4. After grinding the sample the operations required for the preparation of a sample shall be carried out in the manner described in subsection (5).</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A laboratory sample from liquid or semi-liquid feedingstuffs shall be collected in a suitable clean, dry container, fitted with an air-tight stopper. A sample shall be mixed thoroughly before weighing out the amount for analysi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Laboratory samples which cannot be prepared according to subsections (4) – (7) shall be treated by any other suitable procedur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1. Storage of laboratory sampl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boratory samples must be stored at a suitable temperature that will not alter their composition Samples intended for the analysis of vitamins or substances which are particularly sensitive to light shall be stored in brown glass container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2. Application of methods of analysis, including use of reagents and apparatus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Samples taken in course of supervision for verification of the conformity of feedingstuffs shall be analysed pursuant to the methods of analysis laid down in Annex 4 and official methods of analysis established in the European Union or, where such methods do not exist, international standard method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Unless otherwise specified in the methods of analysis, analytically pure chemical reagents shall be used upon the application thereof.</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ny operation involving preparation of solutions, dilution, rinsing or washing, mentioned in the methods of analysis without indication as to the nature of the solvent or diluent employed, implies that water must be used. As a general rule, water should be demineralised or distilled. In particular cases, which are indicated in the methods of analysis, water must be submitted to special procedures of purificatio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Only those instruments and apparatuses which are special or require specific usage are referred to in the methods of analysi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3. Expression of results of analysi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case of the existence of several valid methods of analysis, the method used by the laboratory shall be marked upon expression of the results of analysi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analytical result shall be expresse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s the average value obtained from at least two parallel analysis of satisfactory repeatability;</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n the manner laid down in the method of analysis to an appropriate number of significant figures and shall be corrected, if necessary, to the initial moisture content of the sampl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corrected or uncorrected for recovery by indicating the manner of reporting and the level of recovery;</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as x +/- U whereby x is the analytical result and U is the expanded measurement uncertainty, using a coverage factor of 2 which gives a level of confidence of approximately 95 %</w:t>
      </w:r>
      <w:r>
        <w:rPr>
          <w:rFonts w:eastAsia="Times New Roman" w:cs="Times New Roman" w:ascii="Times New Roman" w:hAnsi="Times New Roman"/>
          <w:sz w:val="17"/>
          <w:szCs w:val="17"/>
          <w:lang w:val="en-GB"/>
        </w:rPr>
        <w:t>.</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case of undesirable substance within the meaning of subsection 4 (4) of the Feedingstuffs Act, including dioxins and dioxin-like PCBs, the feedingstuff does not comply with the established requirements if the analytical result exceeds the maximum level  established on the basis of subsection 4 (6) of the Feedingstuffs Act beyond reasonable doubt, taking into account the measurement uncertainty and correction for recovery.</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Subsection (3) does not apply in the case of microscopic analysis and other methods of analysis which do not enable to assess the measurement uncertainty and correction for recovery.</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4. Entry into force of Regulatio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enters into force on 1 January 2008.</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pP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ab/>
        <w:t xml:space="preserve">Commission Directives 71/250/EEC, establishing Community analysis methods for official control of feedingstuffs (OJ L 155, 12.07.1971, pp. 13–37), amended by Directives 81/680/EEC (OJ L 246, 29.08.81, pp. 32–35), 98/54/EC (OJ L 208, 24.07.1998, pp. 49–50), 1999/27/EC (OJ 118, 06.05.1999, pp. 36–52), 2005/6/EC (OJ L 24, 27.01.2005, pp. 33–34); 71/393/EEC, establishing Community analysis methods for official control of feedingstuffs (OJ L 279, 20.12.1971, pp. 7–18), ), amended by Directives 73/47/EEC (OJ L 83, 30.03.1973, pp. 35), 81/680/EEC (OJ L 246, 29.08.1981, pp. 32–35), 84/4/EEC (OJ L 15, 18.01.1984, pp 28–38), 98/64/EC (OJ L 257, 19.09.1998, pp. 14–28); 72/199/EEC, establishing Community analysis methods for official control of feedingstuffs (OJ L 123, 29.05.1972, pp. 6–34), amended by Directives 81/680/EEC (OJ L 246, 29.08.1981, pp. 32–35), 84/4/EEC (OJ L 15, 18.01.1984, pp. 28–38), 93/28/EEC (OJ L 179, 22.07.1993, pp. 8–10), 98/54/EC (OJ L 208, 24.07.1998, pp. 49–50), 99/79/EC (OJ L 209, 07.08.1999, pp. 23–27); 73/46/EEC, establishing Community analysis methods for official control of feedingstuffs (OJ L 83, 30.03.1973, pp 21–34), amended by Directives 81/680/EEC (OJ L 246, 29.08.1981, pp. 32–35), 92/89/EEC (OJ L 344, 26.11.1992, pp. 35–37), 98/54/EC (OJ L 208, 24.07.1998, pp. 49–50), 1999/27/EC (OJ 118, 06.05.1999, pp. 36–52); 76/371/EEC, establishing Community methods of sampling for official control of feedingstuffs (OJ L 102, 15.04.1976, pp. 1–17); 76/372/EEC, establishing Community analysis methods for official control of feedingstuffs (OJ L 102, 15.04.1976, pp. 8–18), amended by Directives 81/680/EEC (OJ L 246, 29.08.1981, pp. 32–35), 92/95/EEC (OJ L 327, 13.11.1992, pp. 54–62), 94/14/EC (OJ L 94, 13.04.1994, pp. 30–31); 78/633/EEC, establishing Community analysis methods for official control of feedingstuffs (OJ L 206, 29.07.1978, pp. 43–55), amended by Directives 81/680/EEC (OJ L 246, 29.08.1981, pp. 32–35), 84/4/EEC (OJ L 15, 18.01.1984, pp. 28–38); 81/715/EEC, establishing Community analysis methods for official control of feedingstuffs (OJ L 257, 10.09.1981, pp. 38–46); 84/425/EEC, establishing Community methods of analysis for official control of feedingstuffs (OJ L 238, 06.09.1984, pp. 34–38); 93/70/EEC, , establishing Community analysis methods for official control of feedingstuffs (OJ L 234, 17.09.1993, pp. 17–21); 93/117/EC, , establishing Community analysis methods for official control of feedingstuffs (OJ L 329, 30.12.1993, pp. 54–62); 98/64/EÜ, establishing Community methods of analysis for the determination of amino-acids, crude oils and fats, and olaquindox in feedingstuffs and amending Directive 71/393/EEC (OJ L 257, 19.09.1998, pp. 14–28); 1999/27/EC, establishing Community methods of analysis for the determination of amprolium, diclazuril and carbadox in feedingstuffs and amending Directives 71/250/EEC and 73/46/EEC and repealing Directive 74/203/EEC (OJ L 118, 06.05.1999, pp. 36–52); 1999/76/EC, establishing a Community method of analysis for the determination of lasalocid sodium in feedingstuffs (OJ L 207, 06.08.1999, pp. 13–17); 2000/45/EC, establishing Community methods of analysis for the determination of vitamin A, vitamin E and tryptophan in feedingstuffs (OJ L 174, 13.07.2000, pp. 32–50); 2002/70/EC, establishing requirements for the determination of levels of dioxins and dioxin-like PCBs in feedingstuffs (OJ L 209, 06.08.2002, pp. 15–21), amended by Directive 2005/7/EC (OJ L 27, 29.01.2005, pp. 41–43); 2003/126/EC on the analytical method for the determination of constituents of animal origin for the official control of feedingstuffs (OJ L 339, 24.12.2003, pp. 78–84). </w:t>
      </w:r>
    </w:p>
    <w:p>
      <w:pPr>
        <w:pStyle w:val="Normal"/>
        <w:snapToGrid w:val="false"/>
        <w:spacing w:lineRule="auto" w:line="360" w:before="280" w:after="280"/>
        <w:rPr/>
      </w:pP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RTL = </w:t>
      </w:r>
      <w:r>
        <w:rPr>
          <w:rFonts w:eastAsia="Times New Roman" w:cs="Times New Roman" w:ascii="Times New Roman" w:hAnsi="Times New Roman"/>
          <w:i/>
          <w:sz w:val="24"/>
          <w:szCs w:val="24"/>
          <w:lang w:val="en-GB"/>
        </w:rPr>
        <w:t>Riigi Teataja Lisa = Appendix to the State Gazette</w:t>
      </w:r>
    </w:p>
    <w:p>
      <w:pPr>
        <w:pStyle w:val="Normal"/>
        <w:snapToGrid w:val="false"/>
        <w:spacing w:lineRule="auto" w:line="360" w:before="280" w:after="28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nister Helir-Valdor SEEDER </w:t>
            </w:r>
          </w:p>
        </w:tc>
      </w:tr>
    </w:tbl>
    <w:p>
      <w:pPr>
        <w:pStyle w:val="Normal"/>
        <w:snapToGrid w:val="false"/>
        <w:spacing w:lineRule="auto" w:line="360" w:before="0" w:after="0"/>
        <w:rPr>
          <w:rFonts w:ascii="Times New Roman" w:hAnsi="Times New Roman" w:eastAsia="Times New Roman" w:cs="Times New Roman"/>
          <w:vanish/>
          <w:sz w:val="24"/>
          <w:szCs w:val="24"/>
          <w:lang w:val="en-GB"/>
        </w:rPr>
      </w:pPr>
      <w:r>
        <w:rPr>
          <w:rFonts w:eastAsia="Times New Roman" w:cs="Times New Roman" w:ascii="Times New Roman" w:hAnsi="Times New Roman"/>
          <w:vanish/>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retary General Ants NOOT </w:t>
            </w:r>
          </w:p>
        </w:tc>
      </w:tr>
    </w:tbl>
    <w:p>
      <w:pPr>
        <w:pStyle w:val="Normal"/>
        <w:snapToGrid w:val="false"/>
        <w:spacing w:lineRule="auto" w:line="360" w:before="0" w:after="0"/>
        <w:rPr>
          <w:rFonts w:ascii="Times New Roman" w:hAnsi="Times New Roman" w:eastAsia="Times New Roman" w:cs="Times New Roman"/>
          <w:vanish/>
          <w:sz w:val="24"/>
          <w:szCs w:val="24"/>
          <w:lang w:val="en-GB"/>
        </w:rPr>
      </w:pPr>
      <w:r>
        <w:rPr>
          <w:rFonts w:eastAsia="Times New Roman" w:cs="Times New Roman" w:ascii="Times New Roman" w:hAnsi="Times New Roman"/>
          <w:vanish/>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nex 1 to Regulation No. 151 of the Minister of Agriculture of 10 December 2007 “Procedure for taking samples in course of supervision and list of methods for analysis used to verify conformity of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bl>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mber of incremental samples to be taken for control of substances or products distributed uniformly throughout feedingstuff</w:t>
      </w:r>
    </w:p>
    <w:tbl>
      <w:tblPr>
        <w:tblW w:w="9000" w:type="dxa"/>
        <w:jc w:val="left"/>
        <w:tblInd w:w="-90" w:type="dxa"/>
        <w:tblLayout w:type="fixed"/>
        <w:tblCellMar>
          <w:top w:w="15" w:type="dxa"/>
          <w:left w:w="15" w:type="dxa"/>
          <w:bottom w:w="15" w:type="dxa"/>
          <w:right w:w="15" w:type="dxa"/>
        </w:tblCellMar>
      </w:tblPr>
      <w:tblGrid>
        <w:gridCol w:w="4639"/>
        <w:gridCol w:w="4361"/>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umber if incremental samples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Loose feedingstuffs </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batch of feedingstuffs of up to 2.500 ton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batch of feedingstuffs of 2.501–10.000 ton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batch of feedingstuffs of 10.001–30.000 ton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batch of feedingstuffs of 30.001–80.000 ton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5. batch of feedingstuffs of more than 80 tons </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um number of incremental sampl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2</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20</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3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1–40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ackaged feedingstuffs, package of over 1 kg:</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batch of feedingstuffs of 1-4 packag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batch of feedingstuffs of 5-16 packag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batch of feedingstuffs of 17-200 packag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batch of feedingstuffs of 201–400 packag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5. batch of feedingstuffs of more than 400 packages </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um number of packages from which incremental samples shall be take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packag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0</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20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Packaged feedingstuffs, package up to 1 kg </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content of 4 packages shall be taken for incremental samples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Liquid or semi-liquid feedingstuffs, container holding more than 1 litre:</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batch of feedingstuffs of 1-4 container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batch of feedingstuffs of 5-16 container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batch of feedingstuffs of 17–200 container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 batch of feedingstuffs of 201–400 container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5. batch of feedingstuffs of more than 400 containers </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um number of containers from which incremental samples shall be take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container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0</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20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Liquid or semi-liquid feedingstuffs, container holding up to 1 litre </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content of 4 containers shall be taken for incremental samples </w:t>
            </w:r>
          </w:p>
        </w:tc>
      </w:tr>
      <w:tr>
        <w:trPr/>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Feed blocks and mineral licks  </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ne feed block or mineral lick per a batch of feedingstuffs consisting of 25 units, the maximum of four feed blocks or mineral licks. In the case of a feed block or mineral lick the weight of an incremental sample shall be the weight of one feed block or mineral lick. </w:t>
            </w:r>
          </w:p>
        </w:tc>
      </w:tr>
    </w:tbl>
    <w:p>
      <w:pPr>
        <w:pStyle w:val="Normal"/>
        <w:snapToGrid w:val="false"/>
        <w:spacing w:lineRule="auto" w:line="360" w:before="0" w:after="0"/>
        <w:rPr>
          <w:rFonts w:ascii="Times New Roman" w:hAnsi="Times New Roman" w:eastAsia="Times New Roman" w:cs="Times New Roman"/>
          <w:vanish/>
          <w:sz w:val="24"/>
          <w:szCs w:val="24"/>
          <w:lang w:val="en-GB"/>
        </w:rPr>
      </w:pPr>
      <w:r>
        <w:rPr>
          <w:rFonts w:eastAsia="Times New Roman" w:cs="Times New Roman" w:ascii="Times New Roman" w:hAnsi="Times New Roman"/>
          <w:vanish/>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retary General Ants NOOT </w:t>
            </w:r>
          </w:p>
        </w:tc>
      </w:tr>
    </w:tbl>
    <w:p>
      <w:pPr>
        <w:pStyle w:val="Normal"/>
        <w:snapToGrid w:val="false"/>
        <w:spacing w:lineRule="auto" w:line="360" w:before="0" w:after="0"/>
        <w:rPr>
          <w:rFonts w:ascii="Times New Roman" w:hAnsi="Times New Roman" w:eastAsia="Times New Roman" w:cs="Times New Roman"/>
          <w:vanish/>
          <w:sz w:val="24"/>
          <w:szCs w:val="24"/>
          <w:lang w:val="en-GB"/>
        </w:rPr>
      </w:pPr>
      <w:r>
        <w:rPr>
          <w:rFonts w:eastAsia="Times New Roman" w:cs="Times New Roman" w:ascii="Times New Roman" w:hAnsi="Times New Roman"/>
          <w:vanish/>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nex 2 to Regulation No. 151 of the Minister of Agriculture of 10 December 2007 “Procedure for taking samples in course of supervision and list of methods for analysis used to verify conformity of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bl>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mber of incremental samples and aggregate samples to be taken from feedingstuffs for control of substances or products distributed non-uniformly throughout feedingstuff</w:t>
      </w:r>
    </w:p>
    <w:tbl>
      <w:tblPr>
        <w:tblW w:w="9000" w:type="dxa"/>
        <w:jc w:val="left"/>
        <w:tblInd w:w="-90" w:type="dxa"/>
        <w:tblLayout w:type="fixed"/>
        <w:tblCellMar>
          <w:top w:w="15" w:type="dxa"/>
          <w:left w:w="15" w:type="dxa"/>
          <w:bottom w:w="15" w:type="dxa"/>
          <w:right w:w="15" w:type="dxa"/>
        </w:tblCellMar>
      </w:tblPr>
      <w:tblGrid>
        <w:gridCol w:w="4656"/>
        <w:gridCol w:w="4344"/>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Number of incremental samples</w:t>
            </w:r>
          </w:p>
        </w:tc>
      </w:tr>
      <w:tr>
        <w:trPr/>
        <w:tc>
          <w:tcPr>
            <w:tcW w:w="4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Loose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 batch of feedingstuffs of up to 2.500 ton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2. batch of feedingstuffs of 2.501–10.000 tons </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um number of incremental sampl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12 </w:t>
            </w:r>
          </w:p>
        </w:tc>
      </w:tr>
      <w:tr>
        <w:trPr/>
        <w:tc>
          <w:tcPr>
            <w:tcW w:w="4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3. batch of feedingstuffs of 10.001–30.000 ton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4. batch of feedingstuffs of 30.001–80.000 ton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5. batch of feedingstuffs of more than 80 tons </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20</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3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1–40 </w:t>
            </w:r>
          </w:p>
        </w:tc>
      </w:tr>
      <w:tr>
        <w:trPr/>
        <w:tc>
          <w:tcPr>
            <w:tcW w:w="4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Packaged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1. batch of feedingstuffs of 1-4 packag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2. batch of feedingstuffs of 5-16 packag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3. batch of feedingstuffs of 17-200 packag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4. batch of feedingstuffs of 201–400 packag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5. batch of feedingstuffs of more than 400 packages </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um number of packages from which incremental samples shall be take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packag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0</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20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Number of parts of a batch of feedingstuffs and aggregate samples</w:t>
            </w:r>
          </w:p>
        </w:tc>
      </w:tr>
      <w:tr>
        <w:trPr/>
        <w:tc>
          <w:tcPr>
            <w:tcW w:w="4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Loose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1. batch of feedingstuffs of up to 1 ton (include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2. batch of feedingstuffs of 1-10 tons(included)</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3. batch of feedingstuffs of 10-40 tons (includ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1.4. batch of feedingstuffs of more than 40 tons </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um number of aggregate samples per a batch of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r>
          </w:p>
        </w:tc>
      </w:tr>
      <w:tr>
        <w:trPr/>
        <w:tc>
          <w:tcPr>
            <w:tcW w:w="4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Packaged feedingstuffs if the number of packages in a batch of feedingstuffs i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1. 1-16 package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2. 17-200 packages</w:t>
            </w:r>
          </w:p>
          <w:p>
            <w:pPr>
              <w:pStyle w:val="Normal"/>
              <w:snapToGrid w:val="false"/>
              <w:spacing w:lineRule="auto" w:line="24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3. 201-800 packag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2.4. more than 800 packages </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r>
          </w:p>
        </w:tc>
      </w:tr>
    </w:tbl>
    <w:p>
      <w:pPr>
        <w:pStyle w:val="Normal"/>
        <w:snapToGrid w:val="false"/>
        <w:spacing w:lineRule="auto" w:line="360" w:before="0" w:after="0"/>
        <w:rPr>
          <w:rFonts w:ascii="Times New Roman" w:hAnsi="Times New Roman" w:eastAsia="Times New Roman" w:cs="Times New Roman"/>
          <w:vanish/>
          <w:sz w:val="24"/>
          <w:szCs w:val="24"/>
          <w:lang w:val="en-GB"/>
        </w:rPr>
      </w:pPr>
      <w:r>
        <w:rPr>
          <w:rFonts w:eastAsia="Times New Roman" w:cs="Times New Roman" w:ascii="Times New Roman" w:hAnsi="Times New Roman"/>
          <w:vanish/>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retary General Ants NOOT </w:t>
            </w:r>
          </w:p>
        </w:tc>
      </w:tr>
    </w:tbl>
    <w:p>
      <w:pPr>
        <w:pStyle w:val="Normal"/>
        <w:snapToGrid w:val="false"/>
        <w:spacing w:lineRule="auto" w:line="360" w:before="0" w:after="0"/>
        <w:rPr>
          <w:rFonts w:ascii="Times New Roman" w:hAnsi="Times New Roman" w:eastAsia="Times New Roman" w:cs="Times New Roman"/>
          <w:vanish/>
          <w:sz w:val="24"/>
          <w:szCs w:val="24"/>
          <w:lang w:val="en-GB"/>
        </w:rPr>
      </w:pPr>
      <w:r>
        <w:rPr>
          <w:rFonts w:eastAsia="Times New Roman" w:cs="Times New Roman" w:ascii="Times New Roman" w:hAnsi="Times New Roman"/>
          <w:vanish/>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nex 3 to Regulation No. 151 of the Minister of Agriculture of 10 December 2007 “Procedure for taking samples in course of supervision and list of methods for analysis used to verify conformity of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r>
    </w:tbl>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antitative requirements for aggregate and laboratory samples</w:t>
      </w:r>
    </w:p>
    <w:tbl>
      <w:tblPr>
        <w:tblW w:w="9000" w:type="dxa"/>
        <w:jc w:val="left"/>
        <w:tblInd w:w="-90" w:type="dxa"/>
        <w:tblLayout w:type="fixed"/>
        <w:tblCellMar>
          <w:top w:w="15" w:type="dxa"/>
          <w:left w:w="15" w:type="dxa"/>
          <w:bottom w:w="15" w:type="dxa"/>
          <w:right w:w="15" w:type="dxa"/>
        </w:tblCellMar>
      </w:tblPr>
      <w:tblGrid>
        <w:gridCol w:w="3888"/>
        <w:gridCol w:w="2544"/>
        <w:gridCol w:w="2568"/>
      </w:tblGrid>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tch of feedingstuffs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nimum quantity of aggregate sample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nimum quantity of laboratory sample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Loose feedingstuffs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kg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5 kg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Packaged feedingstuffs of over 1 kg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kg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5 kg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Packaged feedingstuffs of up to 1 kg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t weight of 4 packages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5 kg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Liquid or semi-liquid feedingstuffs in a container holding more than 1 litre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l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5 l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Liquid or semi-liquid feedingstuffs in a container holding up to 1 litre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olume of 4 containers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5 l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Feed block or mineral lick with the weight of more than 1 kg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kg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5 kg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Feed block or mineral lick with the weight of up to 1 kg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ight of 4 feed blocks or mineral licks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5 kg </w:t>
            </w:r>
          </w:p>
        </w:tc>
      </w:tr>
    </w:tbl>
    <w:p>
      <w:pPr>
        <w:pStyle w:val="Normal"/>
        <w:snapToGrid w:val="false"/>
        <w:spacing w:lineRule="auto" w:line="360" w:before="0" w:after="0"/>
        <w:rPr>
          <w:rFonts w:ascii="Times New Roman" w:hAnsi="Times New Roman" w:eastAsia="Times New Roman" w:cs="Times New Roman"/>
          <w:vanish/>
          <w:sz w:val="24"/>
          <w:szCs w:val="24"/>
          <w:lang w:val="en-GB"/>
        </w:rPr>
      </w:pPr>
      <w:r>
        <w:rPr>
          <w:rFonts w:eastAsia="Times New Roman" w:cs="Times New Roman" w:ascii="Times New Roman" w:hAnsi="Times New Roman"/>
          <w:vanish/>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retary General Ants NOOT </w:t>
            </w:r>
          </w:p>
        </w:tc>
      </w:tr>
    </w:tbl>
    <w:p>
      <w:pPr>
        <w:pStyle w:val="Normal"/>
        <w:snapToGrid w:val="false"/>
        <w:spacing w:lineRule="auto" w:line="360" w:before="0" w:after="0"/>
        <w:rPr>
          <w:rFonts w:ascii="Times New Roman" w:hAnsi="Times New Roman" w:eastAsia="Times New Roman" w:cs="Times New Roman"/>
          <w:vanish/>
          <w:sz w:val="24"/>
          <w:szCs w:val="24"/>
          <w:lang w:val="en-GB"/>
        </w:rPr>
      </w:pPr>
      <w:r>
        <w:rPr>
          <w:rFonts w:eastAsia="Times New Roman" w:cs="Times New Roman" w:ascii="Times New Roman" w:hAnsi="Times New Roman"/>
          <w:vanish/>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nex 4 to Regulation No. 151 of the Minister of Agriculture of 10 December 2007 “Procedure for taking samples in course of supervision and list of methods for analysis used to verify conformity of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bl>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hods of analysis used for to verify conformity of feedingstuffs</w:t>
      </w:r>
    </w:p>
    <w:tbl>
      <w:tblPr>
        <w:tblW w:w="9858" w:type="dxa"/>
        <w:jc w:val="left"/>
        <w:tblInd w:w="-90" w:type="dxa"/>
        <w:tblLayout w:type="fixed"/>
        <w:tblCellMar>
          <w:top w:w="15" w:type="dxa"/>
          <w:left w:w="15" w:type="dxa"/>
          <w:bottom w:w="15" w:type="dxa"/>
          <w:right w:w="15" w:type="dxa"/>
        </w:tblCellMar>
      </w:tblPr>
      <w:tblGrid>
        <w:gridCol w:w="405"/>
        <w:gridCol w:w="7805"/>
        <w:gridCol w:w="1648"/>
      </w:tblGrid>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s of analysis of feedingstuffs and conditions for application thereof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uropean Community Directive on methods of analysis of feedingstuffs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moistur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393/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moisture in animal and vegetable fats and oil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3/46/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crude protein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2/199/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crude protein dissolved by pepsin and hydrochloric acid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2/199/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assessment of pepsin activity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2/199/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crude fibr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3/46/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crude oils and fat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8/64/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crude ash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hydrochloric acid-insoluble ash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photometric determination of total phosphoru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393/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calc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potass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3.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atomic absorption spectrophotometric determination of magnes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3/46/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sod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5.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trace elements of iron, copper, manganese and zinc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8/633/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carbonate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7.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chlorine from chloride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8.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volatile nitrogenous bases by microdiffusion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393/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9.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volatile nitrogenous bases by distillation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393/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hydrocyanic acid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1.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polarimetric determination of starch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2/199/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2.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sugar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3.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lactos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4.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urea </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5.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of assessment of the urease activity of products derived from soya </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1/25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6.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retinol (vitamin A)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00/45/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7.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free and total gossypol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2/199/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8.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one-dimensional thin layer chromatographic determination of aflatoxin B1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6/372/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9.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high-performance liquid chromatographic determination of aflatoxin B1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6/372/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0.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halofuginon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3/70/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1.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robenidin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3/117/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2.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methyl benzoquat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3/117/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3.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tylosin by diffusion in an agar med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2/199/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4.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virginiamycin by diffusion in an agar med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2/199/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5.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zinc bacitracin by diffusion in an agar med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8/633/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6.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flavophospholipol by diffusion in an agar med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8/633/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7.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avoparcin by diffusion in an agar med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1/715/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8.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monensin by diffusion in an agar medium </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1/715/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9.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spiramycin by diffusion in an agar med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4/425/E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0.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amino acid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8/64/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1.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olaquindox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8/64/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2.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amprol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27/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3.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diclazuril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27/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4.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carbadox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999/27/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5.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lasalocid sodium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999/76/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6.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vitamin 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00/45/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7.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tryptophan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00/45/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8.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quirements and method for determination of levels of dioxins and dioxin-like PCB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02/70/EC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9. </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thod for determination of constituents of animal origin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03/126/EC </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03:00Z</dcterms:created>
  <dc:creator>gnetii</dc:creator>
  <dc:description/>
  <cp:keywords/>
  <dc:language>en-US</dc:language>
  <cp:lastModifiedBy>gnetii</cp:lastModifiedBy>
  <dcterms:modified xsi:type="dcterms:W3CDTF">2010-10-11T14:03:00Z</dcterms:modified>
  <cp:revision>1</cp:revision>
  <dc:subject/>
  <dc:title/>
</cp:coreProperties>
</file>