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stantive and formal requirements for and procedure for processing of applications submitted for obtaining written consent for importing to Estonia and scientific research of additives in feedingstuffs and certain products used in animal nutrition and feedingstuffs containing them which are used for scientific research , including for performance of test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149 of the Minister of Agriculture of 10 December 2007</w:t>
      </w:r>
    </w:p>
    <w:p>
      <w:pPr>
        <w:pStyle w:val="Normal"/>
        <w:snapToGrid w:val="false"/>
        <w:spacing w:lineRule="auto" w:line="360" w:before="280" w:after="28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20.12.07, 98, 1640</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01.01.08</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gulation is established on the basis of subsection 15 (3) of the Feedingstuffs Act.</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ubstantive and formal requirements for applications submitted for obtaining written consent for importing to Estonia and scientific research of feedingstuff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erson wishing to import to Estonia and use for scientific research additives in feedingstuffs and certain products used in animal nutrition and feedingstuffs containing them specified in subsection 15 (1) of the Feedingstuffs Act (hereinafter applicant) shall submit a written application for obtaining written consent in compliance with the format specified in Annex to the Veterinary and Food Board (hereinafter the Board) within 30 working days before the planned import of the batch of feedinstuffs to Estonia.</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Procedure for processing of applications</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In order to grant consent, the Board shall assess, on the basis of a standard application submitted by a person, or, if necessary, also on site in the research and development institution, the applicant’s capability to meet the requirements provided for in Article 3.2 of Regulation (EC) No 1831/2003 of the European Parliament and of the Council on additives for use in animal nutrition (OJ L 268, 18.10.2003, pp. 29–43).</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Board shall make a decision to grant or to refuse to grant the consent within 30 working days as of the receipt of a correctly completed application. A copy of a decision shall be sent to the applicant by post or electronic means within five working days as of the date of making the decis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Entry into force of Regulation</w:t>
      </w:r>
    </w:p>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Regulation enters into force on 1 January 2008. </w:t>
      </w:r>
    </w:p>
    <w:p>
      <w:pPr>
        <w:pStyle w:val="Normal"/>
        <w:snapToGrid w:val="false"/>
        <w:spacing w:lineRule="auto" w:line="360" w:before="0" w:after="0"/>
        <w:rPr>
          <w:rFonts w:ascii="Times New Roman" w:hAnsi="Times New Roman" w:eastAsia="Times New Roman" w:cs="Times New Roman"/>
          <w:vanish/>
          <w:sz w:val="24"/>
          <w:szCs w:val="24"/>
          <w:lang w:val="en-GB"/>
        </w:rPr>
      </w:pPr>
      <w:r>
        <w:rPr>
          <w:rFonts w:eastAsia="Times New Roman" w:cs="Times New Roman" w:ascii="Times New Roman" w:hAnsi="Times New Roman"/>
          <w:vanish/>
          <w:sz w:val="24"/>
          <w:szCs w:val="24"/>
          <w:lang w:val="en-GB"/>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698" w:type="dxa"/>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ex to Regulation No. 149 of the Minister of Agriculture of 10 December 2007 “Substantive and formal requirements for and procedure for processing of applications submitted for obtaining written consent for importing to Estonia and scientific research of additives in feedingstuffs and certain products used in animal nutrition and feedingstuffs containing them which are used for scientific research , including for the performance of tes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r>
    </w:tbl>
    <w:p>
      <w:pPr>
        <w:pStyle w:val="Normal"/>
        <w:snapToGrid w:val="false"/>
        <w:spacing w:lineRule="auto" w:line="360" w:before="280" w:after="2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for importing feedingstuffs used for research to Estonia</w:t>
      </w:r>
    </w:p>
    <w:tbl>
      <w:tblPr>
        <w:tblW w:w="9000" w:type="dxa"/>
        <w:jc w:val="left"/>
        <w:tblInd w:w="-90" w:type="dxa"/>
        <w:tblLayout w:type="fixed"/>
        <w:tblCellMar>
          <w:top w:w="15" w:type="dxa"/>
          <w:left w:w="15" w:type="dxa"/>
          <w:bottom w:w="15" w:type="dxa"/>
          <w:right w:w="15" w:type="dxa"/>
        </w:tblCellMar>
      </w:tblPr>
      <w:tblGrid>
        <w:gridCol w:w="6251"/>
        <w:gridCol w:w="2749"/>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formation concerning applicant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of applicant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gistry code or personal identification cod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unty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ral municipality / city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et and house number: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stal cod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on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ail address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ax: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umber and date of the directive of the Minister of Education and Research by which it was decided to enter the research and development institution in the register of research and development institutions: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formation concerning representative (upon existenc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iven nam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rnam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 identification cod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on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ail address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concerning the feedingstuffs used for research</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antity: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te of origin: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of manufacturer: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dress of manufacturer: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ended purpose of the feedingstuffs, term for us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ce and address of us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ndling site for animal wast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of the person responsible for feedingstuffs used for research: </w:t>
            </w:r>
          </w:p>
        </w:tc>
      </w:tr>
      <w:tr>
        <w:trPr/>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gnature of the applicant/representative: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te: </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2:00Z</dcterms:created>
  <dc:creator>gnetii</dc:creator>
  <dc:description/>
  <cp:keywords/>
  <dc:language>en-US</dc:language>
  <cp:lastModifiedBy>gnetii</cp:lastModifiedBy>
  <dcterms:modified xsi:type="dcterms:W3CDTF">2010-10-11T14:02:00Z</dcterms:modified>
  <cp:revision>1</cp:revision>
  <dc:subject/>
  <dc:title/>
</cp:coreProperties>
</file>