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Formal and Substantive Requirements for Applications Submitted for Inclusion of Active Substances in Annex I to Council Directive 91/414/EEC</w:t>
      </w:r>
      <w:r>
        <w:rPr>
          <w:rFonts w:eastAsia="Times New Roman" w:cs="Times New Roman" w:ascii="Times New Roman" w:hAnsi="Times New Roman"/>
          <w:sz w:val="24"/>
          <w:szCs w:val="24"/>
          <w:vertAlign w:val="superscript"/>
          <w:lang w:val="en-GB"/>
        </w:rPr>
        <w:t>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gulation No. 59 of the Minister of Agriculture of 1 June 200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10.06.05, 63, 912</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tered into force 15.06.05</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Regulation is established on the basis of subsections 60 (2) and 65 (2) of the Plant Protection Act (RT I 2004, 32, 226).</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Scope of applic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Regulation establishes the formal and substantive requirements for the applications submitted for inclusion of active substances in Annex I to Council Directive 91/414/EEC concerning the placing of plant protection products on the market (OJ L 230, 19.08.1991, pp 1–172) and the applications for placing plant protection products on the marke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Requirements for application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pplications submitted for inclusion of active substances in Annex I to Council Directive 91/414/EEC shall conform to the substantive and formal requirements provided in Annexes 2 and 3 to Council Directive 91/414/EEC.</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Applications submitted for placing plant protection products on the market shall conform to the substantive and formal requirements provided in Annexes 2 and 3 to Council Directive 91/414/EEC.</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application specified in subsection (1) shall set out the name of the applicant, the address of the residence or seat thereof, telecommunication numbers, registry code or personal identification code, name of the active substance and area of application of the active substance.</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application specified in subsection (2) shall set out the name of the applicant, the address of the residence or seat thereof, telecommunication numbers, registry code or personal identification code, name(s) of the active substance(s) and area of application of the plant protection product.</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The information submitted concerning the active substance of a plant protection product in the applications specified in subsections (1) and (2) shall contain data based on which the possible danger directly or indirectly caused by the active substance to human life or the environment can be assessed, and a full and detailed description of conducted research together with research results and research methods or appropriate references.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information submitted concerning the characteristics of a plant protection product in the applications specified in subsections (1) and (2) shall contain data concerning the efficacy of the plant protection product as well as data based on which the possible danger which the plant protection product may cause to human life or the environment can be assessed, and a full and detailed description of conducted research together with research results and research methods or appropriate reference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The applications specified in subsections (1) and (2) shall be submitted to the Plant Production Inspectorate by electronic means and on paper.  The requisite number of copies of those applications shall be set out in Annex 1 for existing active substances in plant protection products and in Annex 2 1 for new active substances in plant protection products.</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Entry into force of Regulation</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Regulation enters into force on 15 July 2005.</w:t>
      </w:r>
    </w:p>
    <w:p>
      <w:pPr>
        <w:pStyle w:val="Normal"/>
        <w:spacing w:lineRule="auto" w:line="360" w:before="280" w:after="280"/>
        <w:rPr>
          <w:rFonts w:ascii="Times New Roman" w:hAnsi="Times New Roman" w:eastAsia="Times New Roman" w:cs="Times New Roman"/>
          <w:sz w:val="24"/>
          <w:szCs w:val="18"/>
          <w:lang w:val="et-EE"/>
        </w:rPr>
      </w:pPr>
      <w:r>
        <w:rPr>
          <w:rFonts w:eastAsia="Times New Roman" w:cs="Times New Roman" w:ascii="Times New Roman" w:hAnsi="Times New Roman"/>
          <w:sz w:val="24"/>
          <w:szCs w:val="18"/>
          <w:lang w:val="et-EE"/>
        </w:rPr>
      </w:r>
    </w:p>
    <w:p>
      <w:pPr>
        <w:pStyle w:val="Normal"/>
        <w:spacing w:lineRule="auto" w:line="240" w:before="0" w:after="0"/>
        <w:rPr/>
      </w:pP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Council Directive 91/414/EEC concerning the placing of plant protection products on the market (OJ L 230, 19.08.1991, pp 1–172), amended by Directives 93/71/EC  (OJ L 221, 31.08.1993, pp 27–36), 94/37/EC  (OJ L 194, 29.07.1994, pp 65–81), 94/43/EC  (OJ L 227, 01.09.1994, pp 31–55), 94/79/EC  (OJ L 354, 31.12.1994, pp 16–31), 95/35/EC  (OJ L 172, 22.07.1995, pp 6–7), 95/36/EC  (OJ L 172, 22.07.1995, pp 8–20), 96/12/EC  (OJ L 65, 15.03.1996, pp 20–37), 96/46/EC  (OJ L 214, 23.08.1996, pp 18–24), 96/68/EC  (OJ L 277, 30.10.1996, pp 25–34), 97/57/EC  ( OJ L 265, 27.09.1997, pp 87–109), 97/73/EC  (OJ L 353, 24.12.1997, pp 26–28), 98/47/EC  (OJ L 191, 07.07.1998, pp 50–52), 1999/1/EC  (OJ L 21, 28.01.1999, pp 21–23), 1999/73/EC  (OJ L 206, 05.08.1999, pp 16–18), 1999/80/EC  (OJ L 210, 10.08.1999, pp 13–15), 2000/10/EC  (OJ L 57, 02.03.2000, pp 28–30), 2000/49/EC  (OJ L 197, 03.08.2000, pp 32–34), 2000/50/EC  (OJ L 198, 04.08.2000, pp 39–40), 2000/66/EC  (OJ L 276, 28.10.2000, pp 35–37), 2000/67/EC  (OJ L 276, 28.10.2000, pp 38–40), 2000/68/EC  (OJ L 276, 28.10.2000, pp 41–43), 2000/80/EC  (OJ L 309, 09.12.2000, pp 14–23), 2001/21/EC  (OJ L 069, 10.03.2001, pp 17–21), 2001/28/EC  (OJ L 113, 10.03.2001, pp 5–7), 2001/36/EC  (OJ L 164, 20.06.2001, pp 1–38), 2001/47/EC  (OJ L 175, 28.06.2001, pp 21–23), 2001/49/EC  (OJ L 176, 29.06.2001, pp 61–63), 2001/87/EC  (OJ L 276, 19.10.2001, pp 17–20), 2001/99/EC  (OJ L 304, 21.11.2001, pp 14–16), 2001/103/EC  (OJ L 313, 30.11.2001, pp 37–39), 2002/18/EC  (OJ L 055, 26.02.2002, pp 29–32), 2002/37/EC  (OJ L 117, 04.05.2002, pp 10–12), 2002/48/EC  (OJ L 148, 06.06.2002, pp 19–23), 2002/64/EC  (OJ L 189, 18.07.2002, pp 27–32), 2002/81/EC  (OJ L 276, 12.10.2002, pp 28–30), 2003/5/EC  (OJ L 008, 14.01.2003, pp 7–9), 2003/23/EC  (OJ L 081, 28.03.2003, pp 39–42), 2003/31/EC  (OJ L 101, 23.04.2003, pp 3–9), 2003/39/EC  (OJ L 124, 20.05.2003, pp 30–32), 2003/68/EC  (OJ L 177, 16.07.2003, pp 12–16), 2003/70/EC  (OJ L 184, 23.07.2003, pp 9–12), 2003/79/EC  (OJ L 205, 14.08.2003, pp 16–18), 2003/81/EC  (OJ L 224, 06.09.2003, pp 29–31), 2003/82/EC  (OJ L 228, 12.09.2003, pp 11–28), 2003/84/EC  (OJ L 247, 30.09.2003, pp 20–25), 2003/112/EC  (OJ L 321, 06.12.2003, pp 32–35), 2003/119/EC  (OJ L 325, 12.12.2003, pp 41–43), 2004/20/EC  (OJ L 070, 09.03.2004, pp 32–34), 2004/30/EC  (OJ L 077, 13.03.2004, pp 50–53), 2004/58/EC  (OJ L 120, 24.04.2004, pp 26–28), 2004/60/EC  (OJ L 120, 24.04.2004, pp 39–41), 2004/62/EC  (OJ L 125, 28.04.2004, pp 38–40), 2004/71/EC  (OJ L 127, 29.04.2004, pp 104–106) and amended by Council Regulation 806/2003 (OJ L 122, 16.05.2003, pp 1–35) And Commission Regulation 2229/2004 (OJ L 379, 24.12.2004, pp 1–61).</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n-GB"/>
        </w:rPr>
        <w:t xml:space="preserve">2 </w:t>
      </w:r>
      <w:r>
        <w:rPr>
          <w:rFonts w:eastAsia="Times New Roman" w:cs="Times New Roman" w:ascii="Times New Roman" w:hAnsi="Times New Roman"/>
          <w:sz w:val="24"/>
          <w:szCs w:val="24"/>
          <w:lang w:val="et-EE"/>
        </w:rPr>
        <w:t xml:space="preserve">RTL = Riigi Teataja Lisa = </w:t>
      </w:r>
      <w:r>
        <w:rPr>
          <w:rFonts w:eastAsia="Times New Roman" w:cs="Times New Roman" w:ascii="Times New Roman" w:hAnsi="Times New Roman"/>
          <w:sz w:val="24"/>
          <w:szCs w:val="24"/>
          <w:lang w:val="en-GB"/>
        </w:rPr>
        <w:t>Appendix to the State Gazette</w:t>
      </w:r>
    </w:p>
    <w:p>
      <w:pPr>
        <w:pStyle w:val="Normal"/>
        <w:spacing w:lineRule="auto" w:line="360" w:before="0" w:after="0"/>
        <w:rPr>
          <w:rFonts w:ascii="Times New Roman" w:hAnsi="Times New Roman" w:eastAsia="Times New Roman" w:cs="Times New Roman"/>
          <w:vanish/>
          <w:sz w:val="24"/>
          <w:szCs w:val="24"/>
          <w:lang w:val="et-EE"/>
        </w:rPr>
      </w:pPr>
      <w:r>
        <w:rPr>
          <w:rFonts w:eastAsia="Times New Roman" w:cs="Times New Roman" w:ascii="Times New Roman" w:hAnsi="Times New Roman"/>
          <w:vanish/>
          <w:sz w:val="24"/>
          <w:szCs w:val="24"/>
          <w:lang w:val="et-EE"/>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3698"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nnex 1 to Regulation No. 59 of the Minister of Agriculture of 1 June 2005 "Formal and Substantive Requirements for Applications Submitted for Inclusion of Active Substances in Annex I to Council Directive 91/414/EEC</w:t>
            </w:r>
            <w:r>
              <w:rPr>
                <w:rFonts w:eastAsia="Times New Roman" w:cs="Times New Roman" w:ascii="Times New Roman" w:hAnsi="Times New Roman"/>
                <w:sz w:val="24"/>
                <w:szCs w:val="24"/>
                <w:vertAlign w:val="superscript"/>
                <w:lang w:val="en-GB"/>
              </w:rPr>
              <w:t>"</w:t>
            </w:r>
          </w:p>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r>
    </w:tbl>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quisite number of copies of applications submitted for the inclusion of active substances in Annex I to Council Directive 91/414/EEC</w:t>
      </w:r>
      <w:r>
        <w:rPr>
          <w:rFonts w:eastAsia="Times New Roman" w:cs="Times New Roman" w:ascii="Times New Roman" w:hAnsi="Times New Roman"/>
          <w:sz w:val="24"/>
          <w:szCs w:val="24"/>
          <w:vertAlign w:val="superscript"/>
          <w:lang w:val="et-EE"/>
        </w:rPr>
        <w:t xml:space="preserve"> </w:t>
      </w:r>
      <w:r>
        <w:rPr>
          <w:rFonts w:eastAsia="Times New Roman" w:cs="Times New Roman" w:ascii="Times New Roman" w:hAnsi="Times New Roman"/>
          <w:sz w:val="24"/>
          <w:szCs w:val="24"/>
          <w:lang w:val="et-EE"/>
        </w:rPr>
        <w:t xml:space="preserve">and placing plant protection products on the market in the case of existing active substances </w:t>
      </w:r>
    </w:p>
    <w:tbl>
      <w:tblPr>
        <w:tblW w:w="9000" w:type="dxa"/>
        <w:jc w:val="left"/>
        <w:tblInd w:w="-90" w:type="dxa"/>
        <w:tblLayout w:type="fixed"/>
        <w:tblCellMar>
          <w:top w:w="15" w:type="dxa"/>
          <w:left w:w="15" w:type="dxa"/>
          <w:bottom w:w="15" w:type="dxa"/>
          <w:right w:w="15" w:type="dxa"/>
        </w:tblCellMar>
      </w:tblPr>
      <w:tblGrid>
        <w:gridCol w:w="1341"/>
        <w:gridCol w:w="1275"/>
        <w:gridCol w:w="1233"/>
        <w:gridCol w:w="553"/>
        <w:gridCol w:w="1233"/>
        <w:gridCol w:w="820"/>
        <w:gridCol w:w="1297"/>
        <w:gridCol w:w="1248"/>
      </w:tblGrid>
      <w:tr>
        <w:trPr/>
        <w:tc>
          <w:tcPr>
            <w:tcW w:w="13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42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pplication</w:t>
            </w:r>
          </w:p>
        </w:tc>
        <w:tc>
          <w:tcPr>
            <w:tcW w:w="33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pplication</w:t>
            </w:r>
          </w:p>
        </w:tc>
      </w:tr>
      <w:tr>
        <w:trPr/>
        <w:tc>
          <w:tcPr>
            <w:tcW w:w="13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2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On electronic data medium</w:t>
            </w:r>
          </w:p>
        </w:tc>
        <w:tc>
          <w:tcPr>
            <w:tcW w:w="1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dditional copy on paper</w:t>
            </w:r>
          </w:p>
        </w:tc>
        <w:tc>
          <w:tcPr>
            <w:tcW w:w="33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On paper with a summary on an electronic data medium</w:t>
            </w:r>
          </w:p>
        </w:tc>
      </w:tr>
      <w:tr>
        <w:trPr/>
        <w:tc>
          <w:tcPr>
            <w:tcW w:w="13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Full set of data (CADDY)</w:t>
            </w:r>
            <w:r>
              <w:rPr>
                <w:rFonts w:eastAsia="Times New Roman" w:cs="Times New Roman" w:ascii="Times New Roman" w:hAnsi="Times New Roman"/>
                <w:sz w:val="24"/>
                <w:szCs w:val="24"/>
                <w:vertAlign w:val="superscript"/>
                <w:lang w:val="en-GB"/>
              </w:rPr>
              <w:t>2</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Full set of data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Full set of data  (on paper)</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 (on paper)</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w:t>
            </w:r>
          </w:p>
        </w:tc>
      </w:tr>
      <w:tr>
        <w:trPr/>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stonia is a rapporteur Member State of the EU</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r>
      <w:tr>
        <w:trPr/>
        <w:tc>
          <w:tcPr>
            <w:tcW w:w="1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stoniais not a rapporteur Member State of the EU</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r>
    </w:tbl>
    <w:p>
      <w:pPr>
        <w:pStyle w:val="Normal"/>
        <w:spacing w:lineRule="auto" w:line="360" w:before="280" w:after="280"/>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CADDY - Computer Aided Dossier and Data Supply</w:t>
      </w:r>
      <w:r>
        <w:rPr>
          <w:rFonts w:eastAsia="Times New Roman" w:cs="Times New Roman" w:ascii="Times New Roman" w:hAnsi="Times New Roman"/>
          <w:sz w:val="24"/>
          <w:szCs w:val="24"/>
          <w:lang w:val="en-GB"/>
        </w:rPr>
        <w:t xml:space="preserve"> is an archiving and data processing program. </w:t>
      </w:r>
      <w:r>
        <w:rPr>
          <w:rFonts w:eastAsia="Times New Roman" w:cs="Times New Roman" w:ascii="Times New Roman" w:hAnsi="Times New Roman"/>
          <w:sz w:val="24"/>
          <w:szCs w:val="24"/>
          <w:lang w:val="et-EE"/>
        </w:rPr>
        <w:t xml:space="preserve"> </w:t>
      </w:r>
    </w:p>
    <w:p>
      <w:pPr>
        <w:pStyle w:val="Normal"/>
        <w:spacing w:lineRule="auto" w:line="360" w:before="0" w:after="0"/>
        <w:rPr>
          <w:rFonts w:ascii="Times New Roman" w:hAnsi="Times New Roman" w:eastAsia="Times New Roman" w:cs="Times New Roman"/>
          <w:vanish/>
          <w:sz w:val="24"/>
          <w:szCs w:val="24"/>
          <w:lang w:val="et-EE"/>
        </w:rPr>
      </w:pPr>
      <w:r>
        <w:rPr>
          <w:rFonts w:eastAsia="Times New Roman" w:cs="Times New Roman" w:ascii="Times New Roman" w:hAnsi="Times New Roman"/>
          <w:vanish/>
          <w:sz w:val="24"/>
          <w:szCs w:val="24"/>
          <w:lang w:val="et-EE"/>
        </w:rPr>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napToGrid w:val="false"/>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3698"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nnex 2 to Regulation No. 59 of the Minister of Agriculture of 1 June 2005 "Formal and Substantive Requirements for Applications Submitted for Inclusion of Active Substances in Annex I to Council Directive 91/414/EEC</w:t>
            </w:r>
            <w:r>
              <w:rPr>
                <w:rFonts w:eastAsia="Times New Roman" w:cs="Times New Roman" w:ascii="Times New Roman" w:hAnsi="Times New Roman"/>
                <w:sz w:val="24"/>
                <w:szCs w:val="24"/>
                <w:vertAlign w:val="superscript"/>
                <w:lang w:val="en-GB"/>
              </w:rPr>
              <w:t>"</w:t>
            </w:r>
          </w:p>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r>
    </w:tbl>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quisite number of copies of applications submitted for the inclusion of active substances in Annex I to Council Directive 91/414/EEC</w:t>
      </w:r>
      <w:r>
        <w:rPr>
          <w:rFonts w:eastAsia="Times New Roman" w:cs="Times New Roman" w:ascii="Times New Roman" w:hAnsi="Times New Roman"/>
          <w:sz w:val="24"/>
          <w:szCs w:val="24"/>
          <w:vertAlign w:val="superscript"/>
          <w:lang w:val="et-EE"/>
        </w:rPr>
        <w:t xml:space="preserve"> </w:t>
      </w:r>
      <w:r>
        <w:rPr>
          <w:rFonts w:eastAsia="Times New Roman" w:cs="Times New Roman" w:ascii="Times New Roman" w:hAnsi="Times New Roman"/>
          <w:sz w:val="24"/>
          <w:szCs w:val="24"/>
          <w:lang w:val="et-EE"/>
        </w:rPr>
        <w:t xml:space="preserve">and placing plant protection products on the market in the case of new active substances </w:t>
      </w:r>
    </w:p>
    <w:tbl>
      <w:tblPr>
        <w:tblW w:w="9000" w:type="dxa"/>
        <w:jc w:val="left"/>
        <w:tblInd w:w="-90" w:type="dxa"/>
        <w:tblLayout w:type="fixed"/>
        <w:tblCellMar>
          <w:top w:w="15" w:type="dxa"/>
          <w:left w:w="15" w:type="dxa"/>
          <w:bottom w:w="15" w:type="dxa"/>
          <w:right w:w="15" w:type="dxa"/>
        </w:tblCellMar>
      </w:tblPr>
      <w:tblGrid>
        <w:gridCol w:w="1677"/>
        <w:gridCol w:w="1161"/>
        <w:gridCol w:w="1202"/>
        <w:gridCol w:w="527"/>
        <w:gridCol w:w="1202"/>
        <w:gridCol w:w="773"/>
        <w:gridCol w:w="1241"/>
        <w:gridCol w:w="1217"/>
      </w:tblGrid>
      <w:tr>
        <w:trPr/>
        <w:tc>
          <w:tcPr>
            <w:tcW w:w="1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40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pplication</w:t>
            </w:r>
          </w:p>
        </w:tc>
        <w:tc>
          <w:tcPr>
            <w:tcW w:w="32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pplication</w:t>
            </w:r>
          </w:p>
        </w:tc>
      </w:tr>
      <w:tr>
        <w:trPr/>
        <w:tc>
          <w:tcPr>
            <w:tcW w:w="1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2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On electronic data medium</w:t>
            </w:r>
          </w:p>
        </w:tc>
        <w:tc>
          <w:tcPr>
            <w:tcW w:w="1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dditional copy on paper</w:t>
            </w:r>
          </w:p>
        </w:tc>
        <w:tc>
          <w:tcPr>
            <w:tcW w:w="32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On paper with a summary on an electronic data medium</w:t>
            </w:r>
          </w:p>
        </w:tc>
      </w:tr>
      <w:tr>
        <w:trPr/>
        <w:tc>
          <w:tcPr>
            <w:tcW w:w="1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Full set of data  (CADDY)</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Full set of data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Full set of data  (on paper)</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 (on paper)</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ummary of application</w:t>
            </w:r>
          </w:p>
        </w:tc>
      </w:tr>
      <w:tr>
        <w:trPr/>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stonia is a rapporteur Member State of the EU</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r>
      <w:tr>
        <w:trPr/>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stonia is not a rapporteur Member State of the EU</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r>
      <w:tr>
        <w:trPr/>
        <w:tc>
          <w:tcPr>
            <w:tcW w:w="1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Estonia is not a rapporteur Member State of the EU, and the application is not submitted for temporary placing of the plant protection product on the market</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1 </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0:00Z</dcterms:created>
  <dc:creator>gnetii</dc:creator>
  <dc:description/>
  <cp:keywords/>
  <dc:language>en-US</dc:language>
  <cp:lastModifiedBy>gnetii</cp:lastModifiedBy>
  <dcterms:modified xsi:type="dcterms:W3CDTF">2010-10-11T14:00:00Z</dcterms:modified>
  <cp:revision>1</cp:revision>
  <dc:subject/>
  <dc:title/>
</cp:coreProperties>
</file>