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estrictions on Acquisition of Immovabl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Passed 12 February 200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RT</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I 2003, 23, 14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entered into force 1 April 200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amended by the following 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5.06.05 entered into force 01.07.05 - RT I 2005, 37, 28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12.03 entered into force 01.01.04 - RT I 2003, 88, 59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1. Purpose and scope of applic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is Act provides the restrictions on the acquisition of immovables arising from public interest. For the purposes of this Act, public interest is, in particular, development of the management for specific purposes of immovables used as profit yielding land which contain usable agricultural area or parcels of forest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For the purposes of this Act, the following are deemed equal to the acquisition of immovab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cquisition of a legal share of an immovable if the immovable as a whole has the characteristics provided in subsection 2 (2) or (3) or is located in the area specified in subsection 3 (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encumbrance of an immovable with a usufruct for longer than ten years or for an unspecified term for the benefit of a natural person who is neither an Estonian citizen nor the citizen of any State which is a Contracting Party to the EEA Agreement (hereinafter Contracting State) or a legal person who is not entered in the appropriate Estonian register, unless the immovable is encumbered with a usufruct for the benefit of the owner of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encumbrance of an immovable with the right of superficies for the benefit of a natural person who is neither an Estonian citizen nor the citizen of a Contracting State or a legal person who is not entered in the appropriate Estonian register and acquisition of the right of superficies by such person as the result of a transfer, unless the immovable is encumbered with a right of superficies for the benefit of the owner of the immovable or the right of superficies is acquired by the owner of the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provisions of this Act do not apply upon the acquisition of an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on the basis of the Land Reform Act (RT 1991, 34, 426; RT I 2001, 52, 304; 93, 565; 2002, 11, 59; 47, 297 and 298; 99, 579; 100, 58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f the acquirer is the Estonian state or an Estonian local gover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f the transferor is the Estonian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f the acquirer is a legal person in public law or a legal person in private law performing public functions who is included in the list established by a regulation of the Government of the Republic and who acquires the immovable for the performance of its func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if a co-owner acquires a legal share in the immovable from another co-own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to the joint property of spouses if the restrictions provided by this Act do not extend to at least one of the spou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by the transferor’s spouse, descendant or ascenda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7)         by succes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w:t>
      </w: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The provisions of this Act do not apply upon acquisition of apartment ownership and encumbrance of immovables with a right of superficies in apart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The provisions of the Administrative Procedure Act (RT I 2001, 58, 354; 2002, 53, 336; 61, 375) apply to administrative proceedings prescribed in this Act,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2. Acquisition of immovab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ll persons have the right to acquire immovables unless otherwise provided by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following persons may, without any further conditions, acquire an immovable used as profit yielding land, the land use type categories of which include 10 ha or more of agricultural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n Estonian citize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citizen of a Contracting State who, at the time of concluding the contract of sale, has permanently resided in Estonia for at least the last three years, who is a sole proprietor entered in an Estonian register and has engaged in the manufacture of agricultural produce within the meaning of § 6 of the Rural Development and Agricultural Market Regulation Act in Estonia during at least the last three financial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legal person entered into the Estonian commercial register or register of non-profit associations and foundations who has engaged in the manufacture of agricultural produce within the meaning of § 6 of the Rural Development and Agricultural Market Regulation Act in Estonia during at least the last three financial years. An immovable specified in this subsection may be acquired under the same conditions by a legal person of a Contracting State provided that a branch of the legal person has been entered in the Estonian commercial regi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following persons may, without any further conditions, acquire an immovable used as profit yielding land, the land use type categories of which include 10 ha or more of forest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n Estonian citize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citizen of a Contracting State who, at the time of concluding the contract of sale, has permanently resided in Estonia for at least the last three years, who is a sole proprietor entered in an Estonian register and has engaged in forest management within the meaning of the Forest Act or in the manufacture of agricultural produce within the meaning of § 6 of the Rural Development and Agricultural Market Regulation Act in Estonia during at least the last three financial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legal person entered into the Estonian commercial register or register of non-profit associations and foundations who has engaged in forest management within the meaning of the Forest Act or in the manufacture of agricultural produce within the meaning of § 6 of the Rural Development and Agricultural Market Regulation Act in Estonia during at least the last three financial years. An immovable specified in this subsection may be acquired under the same conditions by a legal person of a Contracting State provided that a branch of the legal person has been entered in the Estonian commercial regi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f a person does not meet the requirements set out in subsection (2) or (3) of this section, the person can acquire an immovable used as profit yielding land, the land use type categories of which include 10 ha or more of agricultural or forest land only with the authorisation of the county govern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A natural person who is neither an Estonian citizen nor the citizen of any Contracting State or a legal person who is not entered in the appropriate Estonian register may acquire an immovable used for profit yielding land, the land use type categories of which include agricultural or forest land only with the authorisation of the county govern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Compliance with the requirements set out in subsection (2) and (3) of this section or the existence of the authorisation specified in subsection (4) or (5) of this section shall be verified by a notary. In order to have compliance with the requirements set out in subsection (2) or (3) of this section verified, the following shall be submitted to the nota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statement from the Tax and Customs Board in proof of the fact that the sole proprietor has engaged in the manufacture of agricultural produce in Estonia during at least the last three financial years. The certificate shall be issued based on Form E of the income tax return of the resident natural person if the sole proprietor has used the additional deduction provided in subsection 32 (4) of the Income Tax Act during the last three financial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a statement from the Tax and Customs Board in proof of the fact that the legal person has engaged in the manufacture of agricultural produce in Estonia during at least the last three financial years which shall be issued on the basis of the annual reports of the last three financial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a statement from an environmental authority certifying the fact that the sole proprietor or legal person has engaged in forest management within the meaning of the Forest Act in Estonia at least during the three last financial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nformation provided by the Tax and Customs Board on entry of the sole proprietor in the register of taxable persons unless the sole proprietor has been entered in the commercial regi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3. Restrictions arising from national defence reas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ny person who is not an Estonian citizen or the citizen of a Contracting State or a legal person of Estonia or a Contracting State is prohibited from acquiring immovables in the following areas or, in the event of changes in the size or name of such areas, within their boundaries as at 31 December 199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sea islands, except Saaremaa, Hiiumaa, Muhu and Vormsi;</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n the county of Ida-Virumaa: the cities of Narva, Narva-Jõesuu and Sillamäe and the rural municipalities of Alajõe, Iisaku, Illuka, Toila and Vaivar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n the county of Tartumaa: the rural municipalities of Meeksi and Piirissaa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in the county of Põlvamaa: the rural municipalities of Mikitamäe, Orava, Räpina and Värsk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in the county of Võrumaa: the rural municipalities of Meremäe, Misso and Vastseliin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Government of the Republic may grant authorisation for the acquisition of an immovable in the areas provided for in subsection (1) of this section also to other persons for reasons significant to the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4. Authorisation for acquisition of immov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 county governor shall decide on the grant of authorisation in the case specified in subsection 2 (4) of this Act within sixty days as of the receipt of a conforming application. The county governor shall immediately forward the conforming application for an opinion to the local government council. The council shall send its decision on supporting the grant of authorisation for acquisition of the immovable or on refusal to give support to the county governor within forty five days after receipt of the application. If the council has not expressed an opinion during such time, the council is deemed to be in agreement with the grant of authoris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form of the authorisation application shall be established by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In the making of a decision on the grant of authorisation and formulating of an opinion, the applicant’s compliance with the requirements set out in subsection 2 (2) or (3) of this Act shall be assessed. The applicant’s prerequisites for using the immovable efficiently for its intended purposes shall be taken into consideration as additional assessment criteria, in particul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e activity plan submitted by the applicant for using the immovable to be acquired for its intended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the means at the disposal of the applicant, including financial resources, to be used for the production of agricultural produce or forest manage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applicant’s experience in the field of economic activity or other professional activ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4)       Authorisation shall be granted if the person has resided in Estonia permanently for a period of at least six months or has engaged in the manufacture of agricultural produce or forest management for at least one year and if, in the opinion of the authorising body, the prerequisites provided in subsection (3) of this section are met to a sufficient degree in order to ensure that the immovable will be used efficiently for its intended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5)       A local government council shall not support the issue of authorisation and a county governor shall not issue an authorisation if this is contrary to the public interest of the state or the local government within the meaning of this Act or to the security of the state or the local government. In particular, a local government council shall not support the issue of authorisation and a county governor shall not issue an authorisation if the requirements set out in subsection (4) of this section are not met or the documents submitted by the applicant do not allow the establishment of all the facts needed for assess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6)       If a local government council does not support the issue of authorisation but the county governor wishes to issue the authorisation, the county governor shall submit a request for a decision on the issue of the authorisation to be made by the Minister of Agriculture. The Minister of Agriculture shall decide on the issue of authorisation within one month as of the receipt of a reque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5. Nullity of transaction which violates restric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Any transaction which is in violation of the restrictions on the acquisition of immovables as provided in this Act is voi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In the case of a transaction which violates the restrictions, the county governor of the location of the immovable shall, in the name of the state, request correction of the land register entry and, in the case of a dispute, shall have recourse to a court for recognition of the nullity of the transa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6. Repeal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The Restrictions on Transfer of Immovable Property Ownership to Aliens, Foreign States and Legal Persons Act (RT I 1996, 39, 766)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7. Implement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Registration applications and applications for authorisation submitted prior to entry into force of this Act shall be subject to the requirements hitherto in force and such applications shall be processed on the bases and pursuant to the procedure hitherto in force. If the parties have concluded a notarised preliminary contract or deed of transfer for the transfer of an immovable prior to entry into force of this Act and, pursuant to the Act hitherto in force, the buyer was not prohibited from acquiring the immovable, the requirements hitherto in force shall apply to the acquisition of the immovable, including the application for authorisation and processing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7.05.05 entered into force 18.06.06 - RT I 2005, 26, 19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2)       Clauses 1 (2) 2) and 3) of this Act shall not apply to legal persons of Contracting States after the end of the transition period concerning the acquisition of agricultural and forest land to be provided for in the agreement of Estonia’s accession to the European Un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3)       The requirements set out in subsections 2 (2) and (3) of this Act shall apply to citizens or legal persons of Contracting States after the end of the transition period concerning the acquisition of agricultural and forest land to be provided for in the agreement of Estonia’s accession to the European Union insofar as such requirements apply to Estonian natural or legal persons. After the end of the transition period, persons of Contracting States shall not be subject to the requirements of residence in Estonia, entry in the Estonian commercial register and the acquisition of experience in the production of agricultural produce or forest management in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8. 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1)       This Act enters into force on 1 April 200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Clause 1 (3) 4) and subsection 4 (2) of this Act enter into force on the day following the date of publication in the </w:t>
      </w:r>
      <w:r>
        <w:rPr>
          <w:rFonts w:eastAsia="Times New Roman" w:cs="Times New Roman" w:ascii="Times New Roman" w:hAnsi="Times New Roman"/>
          <w:i/>
          <w:iCs/>
          <w:color w:val="000000"/>
          <w:sz w:val="24"/>
          <w:szCs w:val="24"/>
          <w:lang w:val="et-EE"/>
        </w:rPr>
        <w:t>Riigi Teataja</w:t>
      </w:r>
      <w:r>
        <w:rPr>
          <w:rFonts w:eastAsia="Times New Roman" w:cs="Times New Roman" w:ascii="Times New Roman" w:hAnsi="Times New Roman"/>
          <w:color w:val="000000"/>
          <w:sz w:val="24"/>
          <w:szCs w:val="24"/>
          <w:lang w:val="et-EE"/>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RT = </w:t>
      </w:r>
      <w:r>
        <w:rPr>
          <w:rFonts w:eastAsia="Times New Roman" w:cs="Times New Roman" w:ascii="Times New Roman" w:hAnsi="Times New Roman"/>
          <w:i/>
          <w:iCs/>
          <w:color w:val="000000"/>
          <w:sz w:val="24"/>
          <w:szCs w:val="24"/>
          <w:lang w:val="et-EE"/>
        </w:rPr>
        <w:t>Riigi Teataja =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34:00Z</dcterms:created>
  <dc:creator>gnetii</dc:creator>
  <dc:description/>
  <cp:keywords/>
  <dc:language>en-US</dc:language>
  <cp:lastModifiedBy>gnetii</cp:lastModifiedBy>
  <dcterms:modified xsi:type="dcterms:W3CDTF">2010-10-11T07:35:00Z</dcterms:modified>
  <cp:revision>1</cp:revision>
  <dc:subject/>
  <dc:title/>
</cp:coreProperties>
</file>