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Environmental Liability Act</w:t>
      </w:r>
      <w:r>
        <w:rPr>
          <w:rFonts w:eastAsia="Times New Roman" w:cs="Times New Roman" w:ascii="Times New Roman" w:hAnsi="Times New Roman"/>
          <w:sz w:val="24"/>
          <w:szCs w:val="24"/>
          <w:vertAlign w:val="superscript"/>
          <w:lang w:val="et-EE"/>
        </w:rPr>
        <w:t>1</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Passed 14 November 2007</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Chapter 1</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General Provis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1. Scope of application of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This Act regulates the prevention of and remedying of damage caused to the environment based on the principle that polluters shall pa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This Act does not apply to environmental damage or threat of environmental damage caused b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an act of armed conflict, hostilities, civil war or insurrection or a natural phenomenon of exceptional, inevitable and irresistible charact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an event or an act in respect of which liability for environmental damage is regulated by the International Convention on Civil Liability for Oil Pollution Damage, 1992, the Convention on the Establishment of an International Fund for Compensation for Oil Pollution Damage, 1992, or the International Convention on Civil Liability for Bunker Oil Pollution Damage, 2001;</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activities covered by the Treaty establishing the European Atomic Energy Community or an event or act in respect of which liability is regulated by the Vienna Convention on Civil Liability for Nuclear Damage or the agreed protocol for the implementation of the Vienna Convention and the Paris Conven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activities the main purpose of which is to serve international security or activities the sole purpose of which is to protect from natural disaster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national defence activities on the territory and to the extent prescribed for such purpos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This Act applies to environmental damage or threat of environmental damage caused by non-point pollution  if it is possible to determine the causal link between the environmental damage or its threat and a person’s or persons’ act(s) or failure to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This Act applies to environmental damage or threat of environmental damage caused by an event occurring after the entry into force of this Act or an activity or failure to act in respect of environmental damage or threat of environmental damage if not more than 30 years have passed from the event, activity or failure to act that caused 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This Act does not apply to environmental damage caused by an event, activity or failure to act occurring after the entry into force of this Act if it is caused by an activity which occurred and terminated before the entry into force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t>The provisions of the Administrative Procedure Act apply to the administrative proceedings prescribed in this Act, taking account of the specifications provided for in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2. Environmental damage and threat of environmental dama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For the purposes of this Act, an environmental damage i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substantial adverse effect on reaching or maintaining a favourable conservation status of a habitat or species (hereinafter damage caused to a habitat or a speci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substantial adverse effect on a protected area, a special conservation area, a species protection site, a protected individual natural object (hereinafter damage caused to a protected area);</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substantial adverse effect on the ecological or chemical status of a surface water body or coastal waters or on ecological potential or on the chemical or quantitative status of a groundwater body (hereinafter water dama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land damage caused by direct or indirect introduction of substances, preparations, organisms or micro-organisms into the environment which results in a significant risk of human health being adversely affected (hereinafter land dama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Substantial adverse effect" means a measurable adverse change in the quality or quantity of a habitat, species, protected area, water or land (hereinafter natural resources) or measurable impairment of the quality or quantity of the functions performed by a natural resource for the benefit of another natural resource or the public which may occur directly or indirectly</w:t>
      </w:r>
      <w:r>
        <w:rPr>
          <w:rFonts w:eastAsia="Times New Roman" w:cs="Tahoma" w:ascii="Tahoma" w:hAnsi="Tahoma"/>
          <w:sz w:val="19"/>
          <w:szCs w:val="19"/>
          <w:lang w:val="et-EE"/>
        </w:rPr>
        <w: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Clauses (1) 1) and 2) of this section do not cover previously determined harmful effects which have been caused by activities for which an administrative authority has granted permission taking account of the results of environmental impact assessment and on the basis of § 29 of the Environmental Impact Assessment and Environmental Management System Act or which an administrative authority has permitted on the basis of law.</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For the purposes of clause (1) 3) of this section, " substantial adverse effect " means an effect which impairs the status of a surface water body, coastal waters or groundwater body in such a way that the class of the status of a surface water body, coastal waters or groundwater body changes. For the purposes of this Act, "surface water body" means a surface water body entered in the environmental regist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For the purposes of clause (1) 3) of this section," substantial adverse effect" does not mean a situation where good ecological status of a surface water body or coastal waters or, where relevant, good ecological potential or good chemical or quantitative groundwater status is not achieved or deterioration in the status of a surface water body, coastal waters or a groundwater body cannot be prevented due to new modifications to the physical characteristics of a surface water body or coastal waters or alterations to the groundwater level or if failure to prevent deterioration from high status to good status of a surface water body or coastal waters is the result of development activities, provided that all the following conditions are me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all practicable steps are taken to mitigate the adverse impact on the status of the water bod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the reasons for the modifications or alterations provided in this subsection are set out and explained in the water management plan and the new environmental objectives are reviewed every six year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the reasons for the modifications or alterations provided in this section are of overriding public interest or the benefits to the environment and to society of achieving the objectives set out in the water management plan are outweighed by the benefits of the new modifications to human health, to the maintenance of human safety or to sustainable develop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the beneficial objectives served by those alterations of the water body cannot for reasons of technical feasibility or disproportionate costs be achieved by other means, which are a significantly better environmental op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t>Upon assessment of risks for the purposes of clause (1) 4) of this section the purpose of the use of the area where land damage has occurred shall be taken into account. Risks shall be assessed through risk-assessment procedures taking into account the characteristics and functions of the soil, the type and concentration of the harmful substances, preparations, organisms or micro-organisms, their risk and the possibility of their dispersion</w:t>
      </w:r>
      <w:r>
        <w:rPr>
          <w:rFonts w:eastAsia="Times New Roman" w:cs="Tahoma" w:ascii="Tahoma" w:hAnsi="Tahoma"/>
          <w:sz w:val="19"/>
          <w:szCs w:val="19"/>
          <w:lang w:val="et-EE"/>
        </w:rPr>
        <w: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w:t>
        <w:tab/>
        <w:t>For the purposes of this Act, "threat of environmental damage" (hereinafter threat of damage) means a sufficient likelihood that environmental damage will occur in the near futur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3. Determination of environmental damage and threat of damage and original statu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The original status and the provisions of § 2 of this Act and subsections (3) and (4) of this section shall be taken into account upon determination of environmental dama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The original status means the condition of natural resources and the benefits of it which would exist if no environmental damage had been caus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The environmental damage specified in clauses 2 (1) 1) and 2) of this Act shall be determined on the basis of the number of individuals, the size of the population and habitat, the importance of the individuals or damaged area to the population, species habitat or protected area, threats to the species or habitat at the local or national level or at the level of the European Union, reproductiveness and viability of the species, natural self-regeneration of the habitat, species and the protected area, the protection objective, the protection regime or the protected category of the habitat, species and the protected area and the benefits of the habitat, species or protected area. Damage which has an adverse impact on human health is deemed to be environmental dama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An adverse effect which is smaller than a natural change that is considered normal in the case of a concrete habitat, species or protected area and which has occurred due to natural factors or in the course of ordinary management, or if the habitat, species or protected area reaches the original status or an equivalent or better status as compared to the original one within a short period of time and without intervention may be not deemed to be environmental damage within the meaning of clauses 2 (1) 1) and 2)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Environmental damage and threats of environmental damage shall be determined by the environmental authority of the location of the occurrence of the adverse effect (hereinafter environmental authority). If an adverse effect extends to several counties, the Minister of the Environment shall determine the competent environmental author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4. Habitats and speci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For the purposes of this Act, a habitat i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a habitat of a species specified in subsection (2) of this se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a habitat type specified in the regulation established on the basis of subsection (3) of this se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For the purposes of this Act, a species i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a species belonging to the I, II or II protected category pursuant to the Nature Conservation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a species specified in the regulation established on the basis of subsection (3) of this se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A complementary list of habitats and species deemed to be as habitats and species for the purposes of this Act shall be established by a regulation of the Minister of the Environment on the basis of clauses (a) and (b) of section 3 of Article 2 of the Directive 2004/35/CE of the European Parliament and of the Council on environmental liability with regard to the prevention and remedying of environmental damage (OJ L 143, 30.04.2004, p. 56-75).</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5. Favourable conservation status of natural habitats and speci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The definition ‚''favourable conservation status of a habitat'' is used within the meaning of subsection (3) 1) of the Nature Conservation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The definition ‚''favourable conservation status of a species'' is used within the meaning of subsection (3) 2) of the Nature Conservation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6. Person who causes damage and determination of person who causes dama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A person who causes environmental damage (hereinafter person who causes damage) is a person whose act or failure to act causes environmental damage or threat of environmental dama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A causal link between an act or failure to act and the damage caused is presumed if it is likely that the damage is caused by an activity specified in subsection 8 (2) of this Act. Upon assessment of the likelihood of a causal link the course of the activity, the used premises, buildings and equipment, the nature and concentrations of the substances and organisms related to the damage, the weather conditions, the time, place and circumstances of the occurrence of the damage and the general peculiarities of the damage shall be taken into accou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The causal link between an act or failure to act and the damage not specified in subsection 8 (2) of this Act shall be proved by the environmental authority proceeding from the criteria provided for in subsection (2) of this se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The person who causes damage shall be determined by the environmental author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Chapter 2</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Prevention and remedying of environmental dama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Division 1</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General Provis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7. Definition of prevention and remedying of environmental dama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Prevention of environmental damage'’ means implementation of measures to eliminate a threat of damage caused by an incident, an act or failure to act or to reduce the extent of possible environmental damage or to manage the contaminants or other damage factors, to prevent, eliminate or otherwise influence the spread in order to limit or to prevent further environmental damage and adverse effects on human health or further impairment of the quality of the benefit of the protected area or water (hereinafter preventive action).(2)</w:t>
        <w:tab/>
        <w:t>''Remedying of environmental damage'' means implementation of measures to restore, replace or compensate for natural resources or the benefits of it and to eliminate the significant risks dangerous to human health (hereinafter remedial a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Restoration'' means achieving the original status of a damaged habitat, species, protected area or water and the benefits of them in the case of the environmental damage specified in clauses 2 (1) 1) – 3) of this Act.  Restoration includes also natural recover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In the case of land damage “restoration” means elimination of potential hazard to human health.</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8. Obligation of person who causes damage to prevent and remed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The person who causes damage shall take appropriate preventive and remedial action if he or she is liable for causing environmental damage or threat of damage. The person who causes damage shall be liable for causing environmental damage or threat of damage, if he or she is at fault in causing environmental damage or threat of dama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The person who causes damage shall be liable, regardless of whether he or she is at fault or not if environmental damage or threat of damage has been caused by the following activiti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operation of installations for which an integrated environmental permit is required pursuant to the Integrated Pollution Prevention and Control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activities requiring a waste permit or a hazardous waste handling licence pursuant to the Waste Act and activities in the case of which registration is prescrib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activities requiring a permit for special use of water pursuant to the Water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manufacture, use, storage, processing, release into the environment and onsite transport of dangerous chemicals provided for in the Chemicals Act, plant protection products provided for in the Plant Protection Act and biocides provided for in the Biocide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transport of dangerous goods by road, rail, inland waterway, sear or air in the manner prescribed by the Agreement Concerning the International Carriage of Dangerous Goods by Road, the requirements provided for in subsection 66 (2) of the Railways Act, subsection 42 (1) of the Maritime Safety Act or § 54 of the Aviation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t>contained use of genetically modified micro-organisms within the meaning of the Contained Use of Genetically Modified Microorganism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w:t>
        <w:tab/>
        <w:t>deliberate release into the environment of genetically modified organisms and placing genetically modified organisms in or as products on the market within the meaning of the Deliberate Release Into the Environment of Genetically Modified Organism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8)</w:t>
        <w:tab/>
        <w:t>transboundary movement of waste transported to or from the European Union for which a permit is required or which is prohibited pursuant to Regulation (EC) No 1013/2006 of the European Parliament and of the Council on shipments of waste (OJ L 190, 12.07.2006, p. 1-98).</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Sections 140 and 141 the General Part of the Civil Code Act and §§104, 137, 138 and 1052-1053 of the Law of Obligations Act apply to the prevention of environmental damage and threat of damage and the remedying of environmental damage, taking account of the specifications provided for in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The liability related to maritime claims of a person who causes damage is limited by the standards to be applied to maritime claims pursuant to the 1976 Convention on Limitation of Liability for Maritime Claim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9. Notification oblig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If environmental damage or threat of damage arises or threat of damage continues regardless of the preventive action taken the person who causes damage shall immediately notify the environmental authority of all the circumstances related to environmental damage or threat of damage and submit the information specified in the regulation established on the basis of subsection (2) of this section. If environmental damage or threat of damage may affect human health the person who causes damage shall notify also the Health Protection Inspectorate immediatel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The list of data concerning the environmental damage and threat of damage shall be established by a regulation of the Minister of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The environmental authority and the Health Protection Inspectorate have the right to request other relevant information from the person who causes damage which has not been specified in the regulation established on the basis of subsection 2 of this section. The environmental authority and the Health Protection Inspectorate have the right to request information from a person who possibly causes damage also in the case of suspicion of threat of dama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10. Involvement of exper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An environmental authority has the right to involve experts for determining environmental damage and threat of damage and for determining the relevant prevention and remedial action.</w:t>
      </w:r>
    </w:p>
    <w:p>
      <w:pPr>
        <w:pStyle w:val="Normal"/>
        <w:spacing w:lineRule="auto" w:line="24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An expert may be a natural person, who has long-term experience in the investigation of natural resources and their benefits and who has provided reliable assessments in the issues of the protection or sustainable use of the relevant natural resour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An expert shall be selected in cooperation between the environmental authority and the person who causes damage. Disputes arising upon the selection of an expert shall be resolved by the Ministry of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The decision of the Ministry of the Environment upon the resolution of the dispute specified in subsection (3) of this section shall be binding to the environmental authority and the person causing dama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11. Selection of experts upon the occurrence of environmental damage or threat of damage which may affect human health</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If an environmental damage or threat of damage may affect human health the environmental authority shall select an expert of the basis of the opinion of the Ministry of Social Affairs concerning the criteria which an expert should comply with.</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Division 2</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Prevention of environmental dama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12. Obligation to take preventive a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 xml:space="preserve">The person who causes damage is obliged to take immediately preventive action if environmental damage or threat of damage occurs and notify an environmental authority about i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In order to perform the obligation provided for in subsection (1) of this section a person who causes damage has the right to address an environmental authority for the assessment of the suitability of the preventive action to be take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An environmental authority has the right, with its order, to require the implementation of preventive action from the person who causes damage and give mandatory instructions for the implementation thereo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13. Application of preventive action by environmental authoriti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If a person who causes damage fails to perform his or her obligations arising from § 12 of this Act, if the person causing damage has not been determined or if he or she is not obliged to bear the costs related to preventive action pursuant to subsection 26 (4) of this Act, preventive action may be taken by the environmental authority. An environmental authority has the right to take preventive action in the case of environmental damage or threat of damage regardless of the person causing damage also in the cases not specified above, except if another state or local government office has an operational responsibility pursuant to law.</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Application of preventive action by an environmental authority does not release a person who causes damage from liabil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An environmental authority shall take preventive action pursuant to the Substitutive Enforcement and Penalty Payment Act,</w:t>
      </w:r>
      <w:r>
        <w:rPr>
          <w:rFonts w:eastAsia="Times New Roman" w:cs="Garamond" w:ascii="Garamond" w:hAnsi="Garamond"/>
          <w:sz w:val="24"/>
          <w:szCs w:val="24"/>
          <w:lang w:val="et-EE"/>
        </w:rPr>
        <w:t xml:space="preserve"> </w:t>
      </w:r>
      <w:r>
        <w:rPr>
          <w:rFonts w:eastAsia="Times New Roman" w:cs="Times New Roman" w:ascii="Times New Roman" w:hAnsi="Times New Roman"/>
          <w:sz w:val="24"/>
          <w:szCs w:val="24"/>
          <w:lang w:val="et-EE"/>
        </w:rPr>
        <w:t>taking into account the specifications provided for in this Act.</w:t>
      </w:r>
      <w:r>
        <w:rPr>
          <w:rFonts w:eastAsia="Times New Roman" w:cs="Garamond" w:ascii="Garamond" w:hAnsi="Garamond"/>
          <w:sz w:val="24"/>
          <w:szCs w:val="24"/>
          <w:lang w:val="et-EE"/>
        </w:rPr>
        <w:t xml:space="preserve">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Division 3</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Remedying of environmental dama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14. Obligation to take remedial a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A person who causes damage shall take remedial action on the basis of the remedial action plan at his or her own expense, except in the cases provided for in subsections 26 (4), and (5)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Before the completion of the remedial action plan the person who causes damage shall take remedial action in agreement with the environmental author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An environmental authority has the right, with its order, to require the application of remedial action from the person who causes damage and give mandatory instructions for the application thereo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15. Application of remedial action by environmental authoriti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If a person who causes damage fails to perform his or her obligations arising from § 14 of this Act, if the person causing damage is unknown or if he or she is not obliged to bear the costs related to remedial action pursuant to subsections 26 (4) or (5) of this Act, remedial action may be taken by the environmental authority. An environmental authority has the right to take remedial action regardless of the person causing damage also in the cases not specified abov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Application of remedial action by an environmental authority does not release a person who causes damage from liabil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An environmental authority shall take remedial action pursuant to the Substitutive Enforcement and Penalty Payment Act, taking into account the specifications provided for in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16. Remedial action for damage caused to habitats, species, protected areas and wat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If it is not possible to achieve the original status of a habitat, species, protected area or water or their benefits by the application of restorative remedial action, substitutive remedial action shall be applied. In addition, compensatory remedial action shall be applied for remedying interim dama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Restorative remedial action'' means measures by which the original status of a damaged habitat, species, protected area or water or their benefits is achieved or by which their status is changed towards the original statu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Substitutive remedial action'' means measures applied if it is not possible to restore the original status of a habitat, species, protected area or water or their benefits. The objective of the application of substitutive action is to achieve the level of a habitat, species, protected area or water or their benefits which would be analogous to the one which would have been if the original status of the habitat, species, protected area or water or their benefits would have been restored in the place of the occurrence of environmental damage, or if this is not possible, to replace it by an equivalent one. If it is possible and expedient, substitutive remedial action shall be applied in a place which is geographically linked to the place where the environmental damage occurr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Compensatory remedial action'' means measures applied for the compensation of the interim damage of a habitat, species, protected area or water or their benefits which has accompanied an environmental damage from its occurrence until the full effect of the restorative or substitutive action. This includes measures for the improvement of the status of a habitat, species, protected area or water in the place of the occurrence of environmental damage or on an alternative territory. The measures do not include financial compensation to the public.</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17. Interim dama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Interim damage'' means environmental damage arising from the fact that a natural resource or its benefit cannot fulfil its ecological function or offer public benefits or does not support the natural functioning of other natural resources until the restorative or substitutive action has taken effe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18. Preparation of remedial action pla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The environmental authority shall grant a reasonable term for the preparation of a remedial action pla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A remedial action plan shall be prepared by the person who causes damage and he or she shall submit it to the environmental authority for approval in electronic form bearing a digital signature or on paper immediately after its completion, but not later than by the due date specified by the environmental author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The person who causes damage and the environmental authority shall cooperate for the preparation of the remedial action plan already before it is submitted to the environmental authority for approva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If remedial action is taken by an environmental authority pursuant to § 15 of this Act, the remedial action plan shall be prepared by the environmental author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Experts shall be involved in the preparation of a remedial action plan, if necessary. Experts shall be involved in the preparation of a remedial action plan on the proposal of an environmental authority or the person who causes damage. The provisions of §§ 10 and 11 of this Act apply to the involvement of exper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19. Selection of remedial action upon remedying the damage caused to habitats, species, protected areas and wat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The environmental authority and the person who causes damage shall select remedial action upon remedying the damage caused to habitats, species, protected areas and water on the basis of the following circumstan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the effect of the action on human health and safe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the geographical linkage to the damaged si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the likelihood of the success of the application of the a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the extent to which the application of remedial action will prevent future damage or collateral dama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the extent to which remedial action contributes to the recovery of a natural resource and its benef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t>the effect of the action on social, economic, cultural and other significant factor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w:t>
        <w:tab/>
        <w:t>the length of time it takes to eliminate the environmental dama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8)</w:t>
        <w:tab/>
        <w:t>the extent to which it is possible to restore the site of the environmental dama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9)</w:t>
        <w:tab/>
        <w:t>the amount of costs related to the a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Upon the preparation of a remedial action plan the person preparing the remedial action plan shall, upon the selection of remedial action, consider the application of such action by which the original status of a natural resource and its benefit is achieved directly and by accelerated procedures or by natural recover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Upon planning of substitutive and compensatory remedial action in the remedial action plan first the substitution of a damaged natural resource or its benefit by an equivalent natural resource or its benefit shall be considered. First it shall be considered whether it is possible to implement measures which would ensure the existence of the same type of natural resource of the same quality and quantity as the damaged natural resource and its benefit. If substitution with an equivalent natural resource or its benefit is not possible, the natural resource or its benefit may be substituted by an alternative natural resource or its benef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If it is not possible to substitute a damaged natural resource or its benefit by an equivalent one, the remedial action shall be found on the basis of the method specified by the environmental author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If a person who causes damage has caused several environmental damage events and the environmental authority finds that it is not possible to implement simultaneously the necessary remedial measures, the environmental authority may determine in respect of which event the remedial action shall be taken first. Thereby the environmental authority shall take into account the nature and the extent of the environmental damage, the possibilities of natural recovery of the environment and the risk that the environmental damage may affect human health.</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20. Selection of remedial action upon remedying of land dama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The action selected for remedying land damage shall allow removal, isolation, restriction of the spread or minimising of the effect of the pollutants so that the polluted soil does not present a danger to human health.</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21. Approval of remedial action pla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An environmental authority shall approve a remedial action plan for remedying the damage caused to a habitat, species, protected area or water or their benefits if the implementation of the measures planned in it enables to remedy the environmental damage and the remedial action is selected and justified pursuant to § 19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An environmental authority shall approve a remedial action plan for remedying land damage if it sets out suitable and sufficient measures for removal, isolation, restriction of the spread or minimising of the effect of the pollutants so that the polluted soil does not present a danger to human health.</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Before approving a remedial action plan the environmental authority shall hear the person concerned specified in subsection 23 (1) of this Act and the person whose ownership the application of remedial action affe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If the remedial action plan does not comply with the conditions provided for in subsection (1) or (2) of this section the environmental authority may refuse to approve it and grant the person causing damage a term for the submission of a supplemented remedial action pla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An environmental authority has the right to make amendments to the remedial action plan before approval thereof, taking account of the provisions of §§ 19 and 20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t>An environmental authority may, on the basis of subsection 19 (3) of this Act, approve of restorative remedial action by which the original status of a habitat, species, protected area, water or their benefits is not achieved fully if full remedy of the damage caused to the habitat, species, protected area, water or their benefits is guaranteed by substitutive or compensatory a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22. Implementation of the remedial action pla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Remedial action shall be implemented in accordance with the remedial action plan approved pursuant to § 21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If, upon implementation of remedial action, it becomes evident that the extent of environmental damage is bigger than established earlier or that the circumstances specified in §§ 19 or 20 of this Act on the basis of which the remedial action is selected have been assessed incorrectly upon the selection of the measures prescribed in the remedial action plan or these circumstances have changed, the environmental authority has the right to make amendments in the remedial action plan on the basis of a proposal of the person causing damage or on its own initiative, taking account of the provisions of §§ 19 and 20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When the measures prescribed in the remedial action plan have been implemented and the damaged natural resource or its damaged benefit has been restored, substituted or compensated for and the threats to human health have been eliminated, the environmental authority shall, by an order, deem the remedial action plan to be implemented and the environmental damage to be remedi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An environmental authority may decide that the implementation of further remedial action is not necessary if the remedial action implemented already guarantees that there is no significant risk to human health and no substantial adverse effect on a habitat, species, protected area or water and the costs of the remedial action to be implemented for achieving the original or an equivalent status would be disproportionate in comparison with the achieved improvement of the state of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Division 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Rights of concerned persons and non-governmental environmental organisations upon the prevention and remedying of environmental dama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23. Rights of concerned pers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A person who is affected or may be affected by environmental damage or who has justified interest in respect of the proceeding on environmental damage or whose rights are violated by the environmental damage or threat of damage (hereinafter concerned person) has the right to request from the environmental authority the application of preventive or remedial action or imposition of an obligation on the person causing damage to apply preventive or remedial action by submitting relevant information concerning the environmental damage or threat of damage to the environmental authority. The justified interest of non-governmental environmental organisations in respect of the proceeding of environmental damage and violation of the rights thereof by creation of environmental damage or threat of damage is presum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An environmental authority shall decide upon the need to apply preventive or remedial action within 30 days as of the receipt of the request specified in subsection (1) of this section. The environmental authority shall inform the person who submitted the request of its reasoned decision immediately by submitting a copy of the decision the person who submitted the reques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If it is not possible to submit the information specified in subsection (2) of this section to the person who submitted the request on the grounds that it is not possible to form an opinion in respect to the request before the formation of an expert opinion or for any other similar reason, the environmental authority shall notify the person who submitted the request about the fact which acts have been performed in the course of the proceedings of the request and when it is possible to forward the decision specified in subsection (2) of this se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24. Non-governmental environmental organis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For the purposes of this Act, ''non-governmental agency'' means a non-profit association or a foundation which, pursuant to its statutes, promotes environmental protection, also an association promoting environmental protection which is not a legal person and which represents the opinions of a significant part of local reside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The association promoting environmental protection which is not a legal person shall prove that it represents the opinions of a significant part of local reside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Division 5</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Costs of prevention and remedying of environmental dama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25. Costs related to prevention and remedying of environmental dama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The costs related to the prevention or remedying of environmental damage (hereinafter costs) are the costs of the determination, prevention and remedying of environmental damage and threat of damage, including the costs of the implementation of preventive and remedial action, the involvement of experts, the assessment of alternative measures, the collection of information and monitoring and supervision, administrative, legal assistance and other justified costs of an administrative authority related to the implementation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26. Person required to bear cos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The costs shall be borne by the person causing damage, if he or she is liable for causing the environmental damage or threat of dama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If the person causing damage fails to fulfil the obligation specified in subsection (1) of this section or if the person causing damage fails to bear the costs pursuant to subsection (4) or (5) of this section or if the person causing damage is unknown, the costs shall be borne by the environmental author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If the person causing damage is determined, the environmental authority shall collect the costs incurred on the basis of subsection (2) of this section from the person causing damage, except to the extent for which the person causing damage shall not bear the costs pursuant to subsection (4) or (5) of this section. An environmental authority has the right not to collect the costs from the person who causes damage if the expenses incurred for that would exceed the costs to be collect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A person who causes damage is not obliged to bear the costs of the implementation of preventive and remedial action if he or she proves tha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the environmental damage or threat of damage is caused by a third person and regardless of the fact that appropriate safety measures were take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the environmental damage is caused by execution of the command or order given by a public authority, except in the case the command or order is given due to the previous action or failure to act of the person causing dama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The person who causes damage shall not bear the costs of the implementation of remedial action if the environmental damage is caus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as a result of emissions or events which meet the conditions established in the licence if a licence is issued for the activity specified in subsection 8 (2) of this Act and the person causing damage complied with the obligations imposed on him or her by law or pursuant to law;</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as a result of emissions or an activity or any manner of using a product in the course of an activity which the person causing damage demonstrates was not considered likely to cause environmental damage according to the state of scientific and technical knowledge at the time when the emission was released or the activity took place and that he or she took all measures to ascertain the potential impact of the activ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as self-defence or out of necess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t>The provisions of subsection (5) of this section do not apply to the costs of the implementation of the remedial action of environmental damage caused by deliberate release into the environment of genetically modified organisms and placing on the market of genetically modified organisms in or as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27. Payment notice for reimbursement of cos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In the case specified in subsection 26 (3) of this Act the environmental authority shall submit a calculation of costs and issue a payment notice to the person who causes damage. A payment notice is an administrative act for the performance financial obligations in public law within the meaning of clause 2 (1) 21) of the Code of Enforcement Procedur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The amount of the costs which shall be reimbursed, the work, service or thing in connection with the buying or manufacturing of which the costs were incurred and, in the case the costs were incurred on the basis of a remedial action plan, a reference to the provision of the remedial action plan which prescribed the procurement of the relevant work, service or thing shall be indicated in the calculation of cos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The person who causes damage shall pay the costs in the amount and by the due date indicated in the payment notice. The term for the payment of the costs shall not be shorter than 30 calendar day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In the event of failure to reimburse the costs by the due date, the person who causes damage shall pay a fine for delay in the amount of 0.1 per cent per day on the amount of costs not paid by the due da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An environmental authority has the right to submit a calculation of costs and a payment notice to the person causing damage not later than after five years from the date of the termination of the implementation of preventive or remedial action or from the date when the person causing damage was determined, whichever is lat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28. Payment of costs in instalme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An environmental authority has the right, at the request of the person who causes damage, to arrange the payment of costs in instalments for a term of up to ten years. For the arrangement of the costs which significantly affect the state budget revenue in instalments the environmental authority shall first obtain the approval of the Ministry of Finance. The payment of the costs in instalments does not relieve the person who causes damage of the obligation to pay running or future cos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Upon payment of the costs in instalments interest shall be calculated 0.03 per cent for each calendar day. The calculation of interest is suspended upon the declaration of bankruptcy of the recipient of suppor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The person who causes damage shall submit a reasoned application for the payment of costs in instalments and a schedule for the payment of the costs to the environmental author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Upon deciding whether to approve an application, the environmental authority shall take into consideration the financial situation and economic indicators of the person causing damage, his or her prior performance of obligations to pay costs and environmental charges, the feasibility of the payment of costs in instalments and, if security is required, the security provided. The environmental authority has the right to request that documents which are necessary to establish these circumstances be submitted. The environmental authority shall make a decision on the satisfaction of an application within 10 working days as of the submission of the application, or if additional documents were requested, as of the submission of the docume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The environmental authority has the right to deny an application for the payment of costs in instalments i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the application is not sufficiently justifi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the person who causes damage fails to provide the security required or the environmental authority does not consider the security provided to be sufficient, trustworthy or considers that the security cannot be sold easily, or if the formalisation of the security will bring about excessive administrative cos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upon consideration of the compromise proposal made by the person who owes arrears in bankruptcy proceedings, the environmental authority finds that the financial situation of the debtor does not enable the person to perform the obligations assumed as a result of the compromis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other circumstances or grounds exist which cause the environmental authority not to consider the payment of the costs in instalments to be justifi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t>If the person who causes damage does not meet the schedule for the payment of the costs, does not perform an obligation provided for in the Law of Property Act to keep a thing encumbered with a pledge provided for security or, in the event of a decrease in the value or reliability of security, does not submit a proper additional security or replacement security by the due date specified by the environmental authority, the environmental authority has the right to revoke the decision on the payment of the costs in instalme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29. Security upon payment of costs in instalme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An environmental authority has the right to request security upon the payment of costs in instalments established in the form of a surety or mortgage established for the benefit of the state pursuant to the procedure provided for in the Law of Obligations Act and in the Law of Property Act. Security shall not be requested from a person causing damage who is bankrupt and whose arrears of costs are to be paid in instalments in order to make a compromise in bankruptcy proceeding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Upon the establishment of a mortgage, the owner of an immovable shall be subject to immediate compulsory enforcement for the satisfaction of a claim secured by the mortgage. Such agreement is an enforcement instrument within the meaning of clause 2 (1) 19) of the Code of Enforcement Procedur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The value of the security shall, at the time the security is given, equal to at least 115 per cent of the amount of costs to be paid in instalments. If the environmental authority establishes that the security is no longer sufficient or certain to ensure payment of the costs, the environmental authority has the right to require the increase of the amount of security or replacement of the original security with a new secur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The Minister of the Environment shall, by a regulation, establish the procedures for provision, use, increase and release of secur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30. Order of payment of cos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Upon the payment of costs firstly the fine for delay, secondly the interests in the order they arose starting from the earliest and last the costs shall be deemed to be pai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Division 6</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Cooperation with Member Stat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31. Cooperation with Member Stat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If environmental damage or threat of damage concerns another Member State of the European Union, the Ministry of the Environment shall inform the relevant Member State of the event of environmental damage or threat of damage and organise the implementation of cross-border preventive and remedial action in cooperation with the Member State, the environmental authority and the person causing dama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Division 7</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Communication of information and settlement of disput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32. Communication of information and settlement of disput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The environmental authority shall notify the Ministry of the Environment of the events of environmental damage and threat of damage and the implemented preventive and remedial action. The Ministry of the Environment shall publish the information related to environmental damage and threat of damage on its webpa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The Ministry of the Environment has the right to o provide explanations for the assessment of interim damage and for the preparation and implementation of a remedial action pla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The Minister of the Environment may establish the procedure for informing the public of the events of environmental damage or threat of damage and the implemented preventive and remedial a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33. Settlement of Disput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Disputes arising upon the prevention of environmental damage or threat of damage or remedying of environmental damage shall be resolved by the Ministry of the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Before filing of an appeal with an administrative court in the case of a dispute arising from the implementation of this Act challenge proceedings shall be undergone under the conditions and pursuant to the procedure provided by Administrative Procedure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The Ministry of the Environment shall adjudicate a challenge within 30 working days from the date on which the challenge is fil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The Ministry of the Environment and the person who filed the challenge has the right to involve experts in the adjudication of challeng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The costs associated with the involvement of experts shall be borne by the person who filed the challenge, unless the challenge is satisfi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Chapter 3</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Coercive Measur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34. Precept and application of coercive measur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An environmental authority has the right to issue mandatory precepts in the event of a violation of this Act or legislation established on the basis thereof and in other cases prescribed by this Act to terminate the violation, to eliminate and remedy the consequences or to perform other a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A precept shall contain the following inform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the name and position of the official who prepared the precep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the date of issue of the precep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the name and address of the recipient of the precep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the factual and legal basis for the issue of the precep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the content of the precep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t>the due date for compliance with the precep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w:t>
        <w:tab/>
        <w:t>a description of the consequences of failure to comply with the precep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A precept shall be communicated to its recipient without delay. The environmental authority shall communicate the precept also to other persons affected by the precep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In the event of failure to perform an obligation imposed by a precept, a coercive measure may be applied pursuant to the procedure provided for in the Substitutive Enforcement and Penalty Payment Act. The upper limit for a penalty payment is 150,000 kro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In the event of substitutive enforcement, an official of the environmental authority or a third party who is carrying out substitutive enforcement at the request of an official has the right to access the territory and premises of the recipient of the precept, to use the property of the recipient in performing acts and to affect the property by the acts. The acts specified above shall be performed only if these are strictly necessary for carrying out substitutive enforce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t>An order issued on the basis of subsection 12 (3), subsection 14 (3) and subsections 21 (1) and (2) of this Act is a precept within the meaning of the Substitutive Enforcement and Penalty Payment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35. Right of acces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An official of the environmental authority has the right to access the territory and premises of the person causing damage or the person presumed to cause damage in order to inspect and collect the information related to the environmental damage or threat of damage or determination of the person causing damage or required for exercising supervision and to make copies and transcripts of and extracts from docume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Chapter 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Liability for Violation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36. Failure to implement mandatory remedial action, failure to submit a remedial action plan in accordance with the requirements and violation of the obligations established in the remedial action plan before approval of the remedial action pla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Failure to implement mandatory remedial action, failure to submit a remedial action plan in accordance with the requirements or violation of the obligations established in the remedial action plan before approval of the remedial action plan is punishable by a fine of up to 300 fine un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The same act, if committed by a legal person, is punishable by a fine of up to 500,000 kro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37. Violation of notification oblig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Failure to notify the environmental authority of environmental damage or threat of damage or refusal to submit the required information is punishable by a fine of up to 200 fine un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The same act, if committed by a legal person, is punishable by a fine of up to 300,000 kro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38. Failure to implement preventive a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Failure to implement preventive action is punishable by a fine of up to 300 fine un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The same act, if committed by a legal person, is punishable by a fine of up to 500,000 kro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39. Procedur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The provisions of the General Part of the Penal Code and the Code of Misdemeanour Procedure apply to misdemeanours provided for in §§ 36-38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The Environmental Inspectorate is the extra-judicial body which conducts proceedings in matters of misdemeanours provided for in §§ 36-38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Chapter 5</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Implementing Provis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40. Monetary compensation for environmental dama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If environmental damage is indemnified on the basis of this Act, the person causing damage shall not pay monetary compensation fo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causing damage to a habitat or species on the basis of § 67 of the Forest Act, § 25 of the Fishing Act, § 77 of the Nature Conservation Act or § 56 of the Hunting Activities Act;</w:t>
      </w:r>
    </w:p>
    <w:p>
      <w:pPr>
        <w:pStyle w:val="Normal"/>
        <w:spacing w:lineRule="auto" w:line="360" w:before="0" w:after="0"/>
        <w:rPr/>
      </w:pPr>
      <w:r>
        <w:rPr>
          <w:rFonts w:eastAsia="Times New Roman" w:cs="Times New Roman" w:ascii="Times New Roman" w:hAnsi="Times New Roman"/>
          <w:sz w:val="24"/>
          <w:szCs w:val="24"/>
          <w:lang w:val="et-EE"/>
        </w:rPr>
        <w:t>2)</w:t>
        <w:tab/>
        <w:t>causing damage to surface or ground water on the basis of § 39</w:t>
      </w:r>
      <w:r>
        <w:rPr>
          <w:rFonts w:eastAsia="Times New Roman" w:cs="Times New Roman" w:ascii="Times New Roman" w:hAnsi="Times New Roman"/>
          <w:sz w:val="24"/>
          <w:szCs w:val="24"/>
          <w:vertAlign w:val="superscript"/>
          <w:lang w:val="et-EE"/>
        </w:rPr>
        <w:t>1</w:t>
      </w:r>
      <w:r>
        <w:rPr>
          <w:rFonts w:eastAsia="Times New Roman" w:cs="Times New Roman" w:ascii="Times New Roman" w:hAnsi="Times New Roman"/>
          <w:sz w:val="24"/>
          <w:szCs w:val="24"/>
          <w:lang w:val="et-EE"/>
        </w:rPr>
        <w:t xml:space="preserve"> of the Water Act or pursuant to Chapter 4 of the Environmental Charge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discharging pollutants into soil on the basis of § 74 of the Earth's Crust Act or pursuant to Chapter 4 of the Environmental Charge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If a person has, in addition to the indemnification of environmental damage pursuant to this Act, paid also the monetary compensation specified in subsection (1) of this section, the environmental authority shall deduct the monetary compensation from the costs related to the prevention and remedying of environmental damage which shall be borne by the person causing damage, or shall compensate to the person causing damage if the person causing damage bears all the costs of the prevention and remedying of environmental dama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If the person causing damage eliminates the damage specified in clause (1) 3) of this section pursuant to § 128 of the Waste Act, he or she shall not pay environmental charge at an increased rate for release of pollutants into soil pursuant to the Environmental Charge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41. Assessment of damage caused to water if class of water body status has not been assessed previousl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If the class of water body status has not been determined previously, the damage caused to water shall be assessed on the basis of an expert opinion, taking into account the status of a reference water body which is type-specific to the relevant surface water body, the existence of stress factors and their likely impact, the overall impression of the surface water body and the general description of the ecological statu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42. Amendment of Nature Conservation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Section 8 of the Nature Conservation Act (RT I 2004, 38, 258; 2007, 25, 131) is amended by adding subsection (6) worded as follow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 If a proposal is made for placing a natural object under protection, the administrative authority who has received an application for issue of another administrative act which could affect the state of the natural object specified in the proposal has the right to suspend the proceedings for issue of the administrative act. The proceedings for issue of an administrative act shall be suspended until a decision concerning placing a natural object under protection or refusal to place a natural object under protection is mad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43. Amendment of Integrated Pollution Prevention and Control Act</w:t>
      </w:r>
    </w:p>
    <w:p>
      <w:pPr>
        <w:pStyle w:val="Normal"/>
        <w:spacing w:lineRule="auto" w:line="360" w:before="0" w:after="0"/>
        <w:rPr/>
      </w:pPr>
      <w:r>
        <w:rPr>
          <w:rFonts w:eastAsia="Times New Roman" w:cs="Times New Roman" w:ascii="Times New Roman" w:hAnsi="Times New Roman"/>
          <w:sz w:val="24"/>
          <w:szCs w:val="24"/>
          <w:lang w:val="et-EE"/>
        </w:rPr>
        <w:t>Section 23 of the Integrated Pollution Prevention and Control Act (RT I 2001, 85, 512; 2007, 1, 3) is amended by adding subsection (1</w:t>
      </w:r>
      <w:r>
        <w:rPr>
          <w:rFonts w:eastAsia="Times New Roman" w:cs="Times New Roman" w:ascii="Times New Roman" w:hAnsi="Times New Roman"/>
          <w:sz w:val="24"/>
          <w:szCs w:val="24"/>
          <w:vertAlign w:val="superscript"/>
          <w:lang w:val="et-EE"/>
        </w:rPr>
        <w:t>1</w:t>
      </w:r>
      <w:r>
        <w:rPr>
          <w:rFonts w:eastAsia="Times New Roman" w:cs="Times New Roman" w:ascii="Times New Roman" w:hAnsi="Times New Roman"/>
          <w:sz w:val="24"/>
          <w:szCs w:val="24"/>
          <w:lang w:val="et-EE"/>
        </w:rPr>
        <w:t>) worded as follow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An operator shall inform the issuer of the permit of substantial adverse effect resulting from the activities of the operator, regardless of the fact that the requirements of the integrated environmental permit were complied with.</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44. Amendment of Ambient Air Protection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Subsection 89 (1) of the Ambient Air Protection Act (RT I 2004, 43, 298; 2007, 19, 95) is amended by adding clause 8) worded as follow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8) inform the issuer of the pollution permit, integrated environmental permit or waste incineration permit of substantial adverse effect resulting from the activities of the holder of the permit, regardless of the fact that the requirements of the permit were complied with.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45. Amendment of Water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The Water Act (RT I 1994, 40, 655; 2007, 1, 1) is amended as follow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clause 29) is added to § 2 worded as follow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9) ''coastal water'' means seawater near the coast on the landward side of a line, every point of which is at a distance of one nautical mile on the seaward side from the nearest point of the baseline from which the breadth of territorial waters is measur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subsection 38 (4) is amended and worded as follow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 In order to specify the objective provided for in subsection (3) of this section, the Minister of the Environment shall establish the classes of water for groundwater bodies, the values of the quality indicators corresponding to the classes of water of groundwater bodies and the procedure for designating classes of water and classes of water status for groundwater bodies and coastal waters, the values of the quality indicators corresponding to the class limits and the procedure for the assessment of the status.'';</w:t>
      </w:r>
    </w:p>
    <w:p>
      <w:pPr>
        <w:pStyle w:val="Normal"/>
        <w:spacing w:lineRule="auto" w:line="360" w:before="0" w:after="0"/>
        <w:rPr/>
      </w:pPr>
      <w:r>
        <w:rPr>
          <w:rFonts w:eastAsia="Times New Roman" w:cs="Times New Roman" w:ascii="Times New Roman" w:hAnsi="Times New Roman"/>
          <w:sz w:val="24"/>
          <w:szCs w:val="24"/>
          <w:lang w:val="et-EE"/>
        </w:rPr>
        <w:t>3)</w:t>
        <w:tab/>
        <w:t>subsection 38 5</w:t>
      </w:r>
      <w:r>
        <w:rPr>
          <w:rFonts w:eastAsia="Times New Roman" w:cs="Times New Roman" w:ascii="Times New Roman" w:hAnsi="Times New Roman"/>
          <w:sz w:val="24"/>
          <w:szCs w:val="24"/>
          <w:vertAlign w:val="superscript"/>
          <w:lang w:val="et-EE"/>
        </w:rPr>
        <w:t>1</w:t>
      </w:r>
      <w:r>
        <w:rPr>
          <w:rFonts w:eastAsia="Times New Roman" w:cs="Times New Roman" w:ascii="Times New Roman" w:hAnsi="Times New Roman"/>
          <w:sz w:val="24"/>
          <w:szCs w:val="24"/>
          <w:lang w:val="et-EE"/>
        </w:rPr>
        <w:t>) is amended and worded as follows:</w:t>
      </w:r>
    </w:p>
    <w:p>
      <w:pPr>
        <w:pStyle w:val="Normal"/>
        <w:spacing w:lineRule="auto" w:line="360" w:before="0" w:after="0"/>
        <w:rPr/>
      </w:pPr>
      <w:r>
        <w:rPr>
          <w:rFonts w:eastAsia="Times New Roman" w:cs="Times New Roman" w:ascii="Times New Roman" w:hAnsi="Times New Roman"/>
          <w:sz w:val="24"/>
          <w:szCs w:val="24"/>
          <w:lang w:val="et-EE"/>
        </w:rPr>
        <w:t>‘‘</w:t>
      </w:r>
      <w:r>
        <w:rPr>
          <w:rFonts w:eastAsia="Times New Roman" w:cs="Times New Roman" w:ascii="Times New Roman" w:hAnsi="Times New Roman"/>
          <w:sz w:val="24"/>
          <w:szCs w:val="24"/>
          <w:lang w:val="et-EE"/>
        </w:rPr>
        <w:t>(5</w:t>
      </w:r>
      <w:r>
        <w:rPr>
          <w:rFonts w:eastAsia="Times New Roman" w:cs="Times New Roman" w:ascii="Times New Roman" w:hAnsi="Times New Roman"/>
          <w:sz w:val="24"/>
          <w:szCs w:val="24"/>
          <w:vertAlign w:val="superscript"/>
          <w:lang w:val="et-EE"/>
        </w:rPr>
        <w:t>1</w:t>
      </w:r>
      <w:r>
        <w:rPr>
          <w:rFonts w:eastAsia="Times New Roman" w:cs="Times New Roman" w:ascii="Times New Roman" w:hAnsi="Times New Roman"/>
          <w:sz w:val="24"/>
          <w:szCs w:val="24"/>
          <w:lang w:val="et-EE"/>
        </w:rPr>
        <w:t>) Depending on the purity of the water the ecological status of water bodies shall be divided into five classes as follow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high – the water body is in the natural sta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good – the water body is in a close to natural sta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moderate - human activity has had a moderate impact on the water bod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poor – the water body is pollut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bad – the water body is strongly polluted'';</w:t>
      </w:r>
    </w:p>
    <w:p>
      <w:pPr>
        <w:pStyle w:val="Normal"/>
        <w:spacing w:lineRule="auto" w:line="360" w:before="0" w:after="0"/>
        <w:rPr/>
      </w:pPr>
      <w:r>
        <w:rPr>
          <w:rFonts w:eastAsia="Times New Roman" w:cs="Times New Roman" w:ascii="Times New Roman" w:hAnsi="Times New Roman"/>
          <w:sz w:val="24"/>
          <w:szCs w:val="24"/>
          <w:lang w:val="et-EE"/>
        </w:rPr>
        <w:t>4)</w:t>
        <w:tab/>
        <w:t>section 38 is amended by adding subsection (5</w:t>
      </w:r>
      <w:r>
        <w:rPr>
          <w:rFonts w:eastAsia="Times New Roman" w:cs="Times New Roman" w:ascii="Times New Roman" w:hAnsi="Times New Roman"/>
          <w:sz w:val="24"/>
          <w:szCs w:val="24"/>
          <w:vertAlign w:val="superscript"/>
          <w:lang w:val="et-EE"/>
        </w:rPr>
        <w:t>2</w:t>
      </w:r>
      <w:r>
        <w:rPr>
          <w:rFonts w:eastAsia="Times New Roman" w:cs="Times New Roman" w:ascii="Times New Roman" w:hAnsi="Times New Roman"/>
          <w:sz w:val="24"/>
          <w:szCs w:val="24"/>
          <w:lang w:val="et-EE"/>
        </w:rPr>
        <w:t>) worded as follows:</w:t>
      </w:r>
    </w:p>
    <w:p>
      <w:pPr>
        <w:pStyle w:val="Normal"/>
        <w:spacing w:lineRule="auto" w:line="360" w:before="0" w:after="0"/>
        <w:rPr/>
      </w:pPr>
      <w:r>
        <w:rPr>
          <w:rFonts w:eastAsia="Times New Roman" w:cs="Times New Roman" w:ascii="Times New Roman" w:hAnsi="Times New Roman"/>
          <w:sz w:val="24"/>
          <w:szCs w:val="24"/>
          <w:lang w:val="et-EE"/>
        </w:rPr>
        <w:t>‘‘</w:t>
      </w:r>
      <w:r>
        <w:rPr>
          <w:rFonts w:eastAsia="Times New Roman" w:cs="Times New Roman" w:ascii="Times New Roman" w:hAnsi="Times New Roman"/>
          <w:sz w:val="24"/>
          <w:szCs w:val="24"/>
          <w:lang w:val="et-EE"/>
        </w:rPr>
        <w:t>(5</w:t>
      </w:r>
      <w:r>
        <w:rPr>
          <w:rFonts w:eastAsia="Times New Roman" w:cs="Times New Roman" w:ascii="Times New Roman" w:hAnsi="Times New Roman"/>
          <w:sz w:val="24"/>
          <w:szCs w:val="24"/>
          <w:vertAlign w:val="superscript"/>
          <w:lang w:val="et-EE"/>
        </w:rPr>
        <w:t>2</w:t>
      </w:r>
      <w:r>
        <w:rPr>
          <w:rFonts w:eastAsia="Times New Roman" w:cs="Times New Roman" w:ascii="Times New Roman" w:hAnsi="Times New Roman"/>
          <w:sz w:val="24"/>
          <w:szCs w:val="24"/>
          <w:lang w:val="et-EE"/>
        </w:rPr>
        <w:t>) The chemical status of water bodies shall be divided into two classes as follow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good - the values of the quality indicators do not exceed the maximum limits for dangerous substances in surface water, seawater established on the basis of § 12 of the Chemicals Act and the environmental norms established for other pollutants on the basis of subsection (4) of this se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poor - the values of the quality indicators do not exceed the maximum limits for dangerous substances in surface water, seawater established on the basis of § 12 of the Chemicals Act and the environmental norms established for other pollutants on the basis of subsection (4) of this section.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46. Entry into force of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The part of the clause 1 (2) 2) of this Act which contains a reference to the International Convention on Civil Liability for Bunker Oil Pollution Damage, 2001, enters into force at the date of entry into force of the international conven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pPr>
      <w:r>
        <w:rPr>
          <w:rFonts w:eastAsia="Times New Roman" w:cs="Times New Roman" w:ascii="Times New Roman" w:hAnsi="Times New Roman"/>
          <w:sz w:val="24"/>
          <w:szCs w:val="24"/>
          <w:vertAlign w:val="superscript"/>
          <w:lang w:val="et-EE"/>
        </w:rPr>
        <w:t>1.</w:t>
      </w:r>
      <w:r>
        <w:rPr>
          <w:rFonts w:eastAsia="Times New Roman" w:cs="Times New Roman" w:ascii="Times New Roman" w:hAnsi="Times New Roman"/>
          <w:sz w:val="24"/>
          <w:szCs w:val="24"/>
          <w:lang w:val="et-EE"/>
        </w:rPr>
        <w:t xml:space="preserve"> Directive 2004/35/CE of the European Parliament and of the Council on environmental liability with regard to the prevention and remedying of environmental damage (OJ L 143, 30.04.2004, p. 56-75)</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24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before="0" w:after="20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6:47:00Z</dcterms:created>
  <dc:creator>gnetii</dc:creator>
  <dc:description/>
  <cp:keywords/>
  <dc:language>en-US</dc:language>
  <cp:lastModifiedBy>gnetii</cp:lastModifiedBy>
  <dcterms:modified xsi:type="dcterms:W3CDTF">2010-10-11T06:47:00Z</dcterms:modified>
  <cp:revision>1</cp:revision>
  <dc:subject/>
  <dc:title/>
</cp:coreProperties>
</file>