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Environmental Charge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assed on 17 December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T</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I 2005, 67, 51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entered into force 1 January 200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mended by the following A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7.06.2006 (RT I 2006, 29, 220) 08.07.200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2.03.2006 (RT I 2006, 15, 120) 14.04.2006</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General Provision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 </w:t>
      </w:r>
      <w:r>
        <w:rPr>
          <w:rFonts w:eastAsia="Times New Roman" w:cs="Times New Roman" w:ascii="Times New Roman" w:hAnsi="Times New Roman"/>
          <w:sz w:val="24"/>
          <w:szCs w:val="24"/>
          <w:lang w:val="en-GB"/>
        </w:rPr>
        <w:t>Scope of application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is Act provides the bases for determination of the natural resource charges, the rates of pollution charge, the procedure for calculation and payment thereof, and the bases and specific purposes for using the proceeds from environmental exploitation paid into the state budg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rovisions of the Administrative Procedure Act apply to the administrative proceedings prescribed in this Act, taking account of the specifications provided for in this Ac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 </w:t>
      </w:r>
      <w:r>
        <w:rPr>
          <w:rFonts w:eastAsia="Times New Roman" w:cs="Times New Roman" w:ascii="Times New Roman" w:hAnsi="Times New Roman"/>
          <w:sz w:val="24"/>
          <w:szCs w:val="24"/>
          <w:lang w:val="en-GB"/>
        </w:rPr>
        <w:t>Bases for establishment of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establishment and imposition of environmental charges shall be based on the needs of environmental protection and the economic and social situation in the country.</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 </w:t>
      </w:r>
      <w:r>
        <w:rPr>
          <w:rFonts w:eastAsia="Times New Roman" w:cs="Times New Roman" w:ascii="Times New Roman" w:hAnsi="Times New Roman"/>
          <w:sz w:val="24"/>
          <w:szCs w:val="24"/>
          <w:lang w:val="en-GB"/>
        </w:rPr>
        <w:t>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For the purposes of this Act, environmental charge means the price of the right of environmental exploit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For the purposes of this Act, environmental exploitation 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regeneration cutting of forest st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water abstr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fish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hun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emission of pollutants into ambient air, water bodies, groundwater or soi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waste disposal by deposit in landfills or other activities which result in the  release of waste into the environment (hereinafter waste dispos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environmental charge is divided into the natural resource charge and the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Natural resource charges shall be paid according to the rates established on the basis of this Act.  The situation, place of use, quality and deficiency of the reserves of natural resources, the environmental hazards of the manner of use and the need to protect other natural resources shall be taken into account upon establishment of charge r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 xml:space="preserve">For the purposes of this Act, a natural resource is deemed to be deficient if the quality and quantity thereof is essential for the economic growth of the country but its reserves are limite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Pollution charges are paid according to the pollution charge rates established by this Act.  The sensitivity to pollution of the emission site, the hazardousness of the pollutant and the use of the best possible technology shall be taken into account upon establishment of the charge rate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 </w:t>
      </w:r>
      <w:r>
        <w:rPr>
          <w:rFonts w:eastAsia="Times New Roman" w:cs="Times New Roman" w:ascii="Times New Roman" w:hAnsi="Times New Roman"/>
          <w:sz w:val="24"/>
          <w:szCs w:val="24"/>
          <w:lang w:val="en-GB"/>
        </w:rPr>
        <w:t>Purpose of application of environmental charges and general principles for use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The purpose of application of environmental charges is to prevent or reduce the possible damage related to the use of natural resources, emission of pollutants into the environment and waste disposal.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roceeds from environmental charges shall be divided, to the extent provided by this Act, between the state budget and the budgets of the local governments of the location of the environmental exploit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roceeds paid into the state budget from environmental charges shall be used for the purposes of maintaining the state of the environment, restoration of natural resources and remedying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proceeds from the use of renewable natural resources (fishery resources, forest stand and game) shall be directed for the restocking and protection of such resource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 </w:t>
      </w:r>
      <w:r>
        <w:rPr>
          <w:rFonts w:eastAsia="Times New Roman" w:cs="Times New Roman" w:ascii="Times New Roman" w:hAnsi="Times New Roman"/>
          <w:sz w:val="24"/>
          <w:szCs w:val="24"/>
          <w:lang w:val="en-GB"/>
        </w:rPr>
        <w:t>Obligation to pay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A person who, on the basis of an environmental permit or another basis provided by law, has been granted the right to remove natural resources from their natural state, emit pollutants into the environment or dispose waste, or has performed those acts without the corresponding right shall pay the environmental charg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For the purposes of this Act, an environmental permit 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a forest notif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mineral resources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ntegrated environmental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water abstraction permit;</w:t>
      </w:r>
    </w:p>
    <w:p>
      <w:pPr>
        <w:pStyle w:val="Normal"/>
        <w:spacing w:lineRule="auto" w:line="360" w:before="0" w:after="0"/>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fishing permit of a fishing vessel, fisherman's fishing permit, special purpose fishing permit, document in proof of payment for the right to fish for recreation, or a fis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ng car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hunting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ambient air pollution permit and special pollu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permit for carbon dioxide emission allowance trad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r>
      <w:r>
        <w:rPr>
          <w:rFonts w:eastAsia="Times New Roman" w:cs="Times New Roman" w:ascii="Times New Roman" w:hAnsi="Times New Roman"/>
          <w:sz w:val="24"/>
          <w:szCs w:val="24"/>
          <w:lang w:val="en-GB"/>
        </w:rPr>
        <w:t>waste permit for disposal or incineration of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obligation to pay the environmental charge does not extend to persons who exploit the environment to an extent which does not require an environmental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A person who uses natural resources, emits pollutants into the environment or disposes waste in quantities exceeding the quantity allowed by the environmental permit, who ignore the obligation to hold a permit, or who carry out such activities at a prohibited location shall pay the environmental charge according to an increased r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If pollutants are emitted to the environment or waste is disposed from a fuel terminal, motor vehicle, floating vessel, aircraft or train at a location not prescribed for such purposes regardless of the reason why the pollutants were emitted into the environment or the waste was disposed, the environmental charge shall be paid by the owner of the fuel terminal or by the person in direct possession of the motor vehicle, floating vessel, aircraft or trai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The environmental charge is not collected if the use of natural resources, emission of pollutants into the environment or disposal of waste without an environmental permit or in a quantity exceeding the allowed quant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is carried out to prevent damage on an even larger scale than the damage caused by such activ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s carried out to prevent an accident which may cause loss of human lif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s caused by a natural disaster or carried out to eliminate the results of a natural disas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In the cases specified in subsection (6) of this section, the Minister of the Environment shall make a decision on release from the payment of environmental charge based on a reasoned request of the person required to pay the environmental charge, unless otherwise provided by this Ac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 </w:t>
      </w:r>
      <w:r>
        <w:rPr>
          <w:rFonts w:eastAsia="Times New Roman" w:cs="Times New Roman" w:ascii="Times New Roman" w:hAnsi="Times New Roman"/>
          <w:sz w:val="24"/>
          <w:szCs w:val="24"/>
          <w:lang w:val="en-GB"/>
        </w:rPr>
        <w:t>Substitution of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xml:space="preserve">The Minister of the Environment may substitute the obligation to pay the environmental charge under the conditions and in the amount provided for in this Act by an obligation to finance measures which prevent or reduce environmental damage </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Natural Resource Charge</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 </w:t>
      </w:r>
      <w:r>
        <w:rPr>
          <w:rFonts w:eastAsia="Times New Roman" w:cs="Times New Roman" w:ascii="Times New Roman" w:hAnsi="Times New Roman"/>
          <w:sz w:val="24"/>
          <w:szCs w:val="24"/>
          <w:lang w:val="en-GB"/>
        </w:rPr>
        <w:t>Natural resource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natural resource charge 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forest stand cutting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mineral resources extrac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water abstrac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fishing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hunting charge.</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8. </w:t>
      </w:r>
      <w:r>
        <w:rPr>
          <w:rFonts w:eastAsia="Times New Roman" w:cs="Times New Roman" w:ascii="Times New Roman" w:hAnsi="Times New Roman"/>
          <w:sz w:val="24"/>
          <w:szCs w:val="24"/>
          <w:lang w:val="en-GB"/>
        </w:rPr>
        <w:t>Forest stand cutting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forest stand cutting charge shall be paid for the right to engage in regeneration cutting in a forest which belongs to the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size of the forest stand cutting charge, the area of the state forest for which the charge is collected, the procedure for the sale of regeneration cutting rights or the sale of felled timber obtained as a result of regeneration cutting, and the procedure for calculation and payment of the charge shall be provided by the Forest Act and legislation established on the basis thereof.</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9. </w:t>
      </w:r>
      <w:r>
        <w:rPr>
          <w:rFonts w:eastAsia="Times New Roman" w:cs="Times New Roman" w:ascii="Times New Roman" w:hAnsi="Times New Roman"/>
          <w:sz w:val="24"/>
          <w:szCs w:val="24"/>
          <w:lang w:val="en-GB"/>
        </w:rPr>
        <w:t>Mineral resources extrac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mineral resources extraction charge shall be paid for the extraction, use or rendering unusable of mineral resources belonging to the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rates for the mineral resources extraction charge shall be established by a regulation of the Government of the Republic. The rate for the extraction charge shall be established per ton or cubic meter, taking account of the minimum and maximum rates specified in subsection (3)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minimum and maximum rates of the mineral resources extraction charge for the extraction of mineral resources belonging to the state are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dolomite - 6 and 50 kroons per cubic me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phosphatic rock - 5 and 25 kroons per t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chrystalline building stone - 10 and 20 kroons per cubic me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gravel - 4 and 25 kroons per cubic me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sand -3.4 and 20 kroons per cubic me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limestone - 5.5 and 40 kroons per cubic me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oil shale - 6 and 20 kroons per t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clay - 4 and 20 kroons per cubic me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r>
      <w:r>
        <w:rPr>
          <w:rFonts w:eastAsia="Times New Roman" w:cs="Times New Roman" w:ascii="Times New Roman" w:hAnsi="Times New Roman"/>
          <w:sz w:val="24"/>
          <w:szCs w:val="24"/>
          <w:lang w:val="en-GB"/>
        </w:rPr>
        <w:t>peat - 9 and 20 kroons per t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No charge is required for the extraction of mineral resources not specified in subsection (3)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Upon calculation of the extraction charge for sand and gravel below the groundwater level, the coefficient 0.5 shall b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The charge rates for peat extraction apply to calculated peat at 40 % of moisture cont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No charge for mineral resource extraction is requir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mineral resource or rock, deposit, liquid or gas not registered in the environmental register is extracted by the owner of an immovable who is a natural person for the purposes specified in 59 (2) of the Earth's Crus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mineral resource is used or rendered unusable to an extent which is necessary for the protection of property or the environment in an emergency such as fire, flood or other accident. The issuer of the extraction permit shall determine the quantity of mineral resource for which the extraction charge is not required based on the written request of the holder of the ex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The quality and deficiency of the mineral resource, the need to protect related mineral resources, the ecological value of the extraction sites, the extraction conditions and the area of use of the mineral resource shall be taken into account upon establishment of the extraction charge r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r>
      <w:r>
        <w:rPr>
          <w:rFonts w:eastAsia="Times New Roman" w:cs="Times New Roman" w:ascii="Times New Roman" w:hAnsi="Times New Roman"/>
          <w:sz w:val="24"/>
          <w:szCs w:val="24"/>
          <w:lang w:val="en-GB"/>
        </w:rPr>
        <w:t>In the case of the use of extracted minerals resulting from the erection of construction works, land improvement or agricultural operations, provided that such minerals are transferred or used outside of the immovable, the charge to be paid shall be equal to the extraction charge payable for the natural resource declared to be similar to the extracted miner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w:t>
        <w:tab/>
      </w:r>
      <w:r>
        <w:rPr>
          <w:rFonts w:eastAsia="Times New Roman" w:cs="Times New Roman" w:ascii="Times New Roman" w:hAnsi="Times New Roman"/>
          <w:sz w:val="24"/>
          <w:szCs w:val="24"/>
          <w:lang w:val="en-GB"/>
        </w:rPr>
        <w:t>Upon giving approval, the county environmental department shall establish, based on the submitted application and available information, which mineral resource is deemed to be similar to the extracted minerals resulting from the erection of construction works, land improvement or agricultural operations in order to determine the charge for the use of the extracted minerals which shall be equal to the extraction charge for the extraction of such mineral resour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8.06.2006 entered into force 08.07.2006 - RT I 2006, 29, 22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0. </w:t>
      </w:r>
      <w:r>
        <w:rPr>
          <w:rFonts w:eastAsia="Times New Roman" w:cs="Times New Roman" w:ascii="Times New Roman" w:hAnsi="Times New Roman"/>
          <w:sz w:val="24"/>
          <w:szCs w:val="24"/>
          <w:lang w:val="en-GB"/>
        </w:rPr>
        <w:t xml:space="preserve">Water abstraction charg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water abstraction charge shall be paid for the right to abstract water from a water body or aquifer pursuant to the procedure for water abstraction, except in the cases provided for in subsection (2)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water abstraction charge is not required if the water is abstrac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for generation of hydro energ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for irrigation of agricultural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for fish farming purpo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from groundwater in an amount of less than 5 cubic metres daily, except in cases where the water abstracted is mineral w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from a body of surface water in an amount of less than 30 cubic metres dai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bscript"/>
          <w:lang w:val="et-EE"/>
        </w:rPr>
        <w:t>{&gt;</w:t>
      </w:r>
      <w:r>
        <w:rPr>
          <w:rFonts w:eastAsia="Times New Roman" w:cs="Times New Roman" w:ascii="Times New Roman" w:hAnsi="Times New Roman"/>
          <w:sz w:val="24"/>
          <w:szCs w:val="24"/>
          <w:lang w:val="en-GB"/>
        </w:rPr>
        <w:t>(13.03.2007 entered into force. 23.03.2007 - RT I 2007, 22, 11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 xml:space="preserve">The Government of the Republic shall establish, by a regulation, the rate of water abstraction charge for the abstraction of one cubic meter of water based on the minimum and maximum rates provided in subsection (4) of this sec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minimum and maximum rates of water abstraction charge for 1000 cubic meters are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surface water - 230 and 60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surface water as cooling water - 25 and 12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water from the Quaternary period aquifer - 480 and 110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 xml:space="preserve">water from the Devonian to Ordovician-Cambrian period aquifers - 640 to 1500;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water from the Cambrian-Vendian period aquifers - 700 and 160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 xml:space="preserve">potable quality water abstraction from the Cambrian-Vendian period aquifers for technological purposes, except for production of foodstuffs - 1290 and 3000;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 xml:space="preserve">mineral water used for drinking - 23 000 and 36 000;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 xml:space="preserve">mineral water for therapeutic baths - 2300 and 3600;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r>
      <w:r>
        <w:rPr>
          <w:rFonts w:eastAsia="Times New Roman" w:cs="Times New Roman" w:ascii="Times New Roman" w:hAnsi="Times New Roman"/>
          <w:sz w:val="24"/>
          <w:szCs w:val="24"/>
          <w:lang w:val="en-GB"/>
        </w:rPr>
        <w:t>water pumped out of open mines - 150 and 35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w:t>
        <w:tab/>
      </w:r>
      <w:r>
        <w:rPr>
          <w:rFonts w:eastAsia="Times New Roman" w:cs="Times New Roman" w:ascii="Times New Roman" w:hAnsi="Times New Roman"/>
          <w:sz w:val="24"/>
          <w:szCs w:val="24"/>
          <w:lang w:val="en-GB"/>
        </w:rPr>
        <w:t>water pumped out of mines - 400 and 85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nature of the water body, aquifer and the deficiency and manner of the use of water abstracted shall be taken into account upon establishing the rate of water abstrac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8.06.2006 entered into force 08.07.2006 - RT I 2006, 29, 220)</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1. </w:t>
      </w:r>
      <w:r>
        <w:rPr>
          <w:rFonts w:eastAsia="Times New Roman" w:cs="Times New Roman" w:ascii="Times New Roman" w:hAnsi="Times New Roman"/>
          <w:sz w:val="24"/>
          <w:szCs w:val="24"/>
          <w:lang w:val="en-GB"/>
        </w:rPr>
        <w:t>Fishing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fishing charge shall be paid for the right to fish and collect aquatic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from water bodies under the jurisdiction of the Republic of Estonia or parts of such water bod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from water bodies outside of the jurisdiction of the Republic of Estonia if the fishing rights on such water bodies have been issued or guaranteed by the Republic of Estoni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rate of the fishing charge shall be established, taking account of the limits and requirements provided by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for commercial fishing, by the Government of the Republic for each calendar year, based on the special characteristics of the fishing grounds, the type of fishing gear and its fishing capacity, or the fishing opportunities to be divided on the basis of an international agree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for special purpose fishing, by a regulation of the Minister of the Environment, taking account of the conservation status of the species of fish caught, the possibilities of natural spawning in the given body of water, the sexual maturity and sex of fish and the price of first sa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for recreational fishing, by a regulation of the Minister of the Environment, taking account of the fishing season, fishing area, the type of fishing gear, its fishing capacity and the value of the species of fish caugh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fishing charge is not required f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special purpose fishing rights, except where the caught fish is to be sold or spawners are caught to collect roe needed for the production of restocking material or to collect hypophysis for business purpo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commercial fishing rights if the fishing rights are not guaranteed by the Republic of Estonia. In such case, the person who has been given the fishing right shall pay for the expenses of the observer's stay on board of the vessel if the presence of an observer is requi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recreational fishing rights from pre-school children, pupils younger than 16 years of age, old-age pensioners, unlawfully repressed persons, persons treated as repressed persons and disabled persons unless the recreational fishing is performed on the basis of a fishing car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 xml:space="preserve">The limit rates for the fishing charge are the following: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upon commercial fishing: up to 4 per cent of the quantity of fish caught on the average or the normal value of individuals caught during the year preceding the year of establishment of the charge with fishing gear or per fishing day on a fishing ground, but not less than 15.6 kroons, except for the cases specified in subsections (5) and (6) of this section or if the fishing charge has been established by an international agreement or if the fishing charge concerns a lamprey trap which must not be less than 10 kroons. The fishing charge per one individual may be less than 15.6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between 1001 and 5007 kroons per fishing day, between 20 and 1000 kroons per ton of caught fish, between 15.6 and 2003 kroons per fishing gear per year, except for a lamprey trap for which the fishing charge may be between 10 and 25 kroons and between 5 and 15.6 kroons per individuals. The fishing charge per fishing gear used to fish eel may be up to 10 001 kroons per year. The fishing charge per Danish seine may be between 20 001 and 40 001 kroons per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between 1 and 100 kroons per individuals or kilogramme of fish upon special purpose fish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between 0.5 and 200 kroons per one twenty-four hour period upon recreational fishing. The recreational fishing charge for the right to fish with a dipnet or trap shall be between 15 and 200 kroons per fishing gear per twenty-four hour perio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For internal water bodies where the state invests in the restocking of the eel resources, the fishing charge is determined for the fishing gear used to fish the restocking species, taking into consideration all costs related to restocking incurred between the fifth and tenth preceding years in such water bodies. For such purposes, the average costs for restocking incurred between the fifth and tenth preceding years shall be divided by the number of the fishing gear permitted during the year in ques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In order to regulate fishing effort, a fishing charge higher than that arising from subsection (4) of this section may be established for individuals or fishing gear used to fish the species of fish the resources of which are limited on the proposal of a research institution. The higher fishing charge shall not exceed 60 per cent of the quantity of fish caught on the average or the normal value of individuals caught during the year preceding the year of establishment of the charge with fishing gear or per fishing day on a fishing grou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The starting price in an auction for fishing shall be equal to the size of the fishing charge established based on the methodology provided by this section.</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2. </w:t>
      </w:r>
      <w:r>
        <w:rPr>
          <w:rFonts w:eastAsia="Times New Roman" w:cs="Times New Roman" w:ascii="Times New Roman" w:hAnsi="Times New Roman"/>
          <w:sz w:val="24"/>
          <w:szCs w:val="24"/>
          <w:lang w:val="en-GB"/>
        </w:rPr>
        <w:t>Hunting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The hunting charge shall be paid for the right to hunt the game in the hunting distri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rate of the hunting charge shall be established by a regulation of the Minister of the Environment per 1000 hectares of hunting ground, based on the quality of the habitats suitable for game.</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3. </w:t>
      </w:r>
      <w:r>
        <w:rPr>
          <w:rFonts w:eastAsia="Times New Roman" w:cs="Times New Roman" w:ascii="Times New Roman" w:hAnsi="Times New Roman"/>
          <w:sz w:val="24"/>
          <w:szCs w:val="24"/>
          <w:lang w:val="en-GB"/>
        </w:rPr>
        <w:t>Distribution of natural resource char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The mineral resources extraction charges are transferred in the following manner: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100 % to the state budget if the mineral resources are extracted from boundary bodies of water, territorial sea, inland sea or other water body which has not been divided between local govern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50 % to the state budget and 50 % to the budget of the local government of the location of the extraction site, if the mineral resources are extracted from a deposit of national importance located in an area not specified in clause 1) of this subsec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100 % to the budget of the local government of the location of the extraction site, if the mineral resources are extracted from a deposit of local import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water abstraction charges are transferr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100 % to the state budget if the water is abstracted, pursuant to the procedure for water abstraction, from boundary bodies of w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50 % to the state budget and 50 % to the budget of the local government of the location of water abstraction, if the water is abstracted, pursuant to the procedure for water abstraction, from internal water bodies or aquife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f a water intake is located in the territory of more than one local governments, the Minister of the Environment shall establish the distribution of the water abstraction charges specified in clause (2) 2) of this section between the local govern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fishing charges shall be transferred to the state budg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hunting charges shall be transferred to the state budge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Pollution Charge</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Bases for application of pollution charge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4. </w:t>
      </w:r>
      <w:r>
        <w:rPr>
          <w:rFonts w:eastAsia="Times New Roman" w:cs="Times New Roman" w:ascii="Times New Roman" w:hAnsi="Times New Roman"/>
          <w:sz w:val="24"/>
          <w:szCs w:val="24"/>
          <w:lang w:val="en-GB"/>
        </w:rPr>
        <w:t>Bases for application of pollution char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Pollution charges are applied in the case of emission of pollutants into the ambient air, groundwater or soil, and upon waste dispos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Pollution charges are not applied if pollutants are emitted into the ambient air, groundwater or soil, or waste is disposed in quantities and manners for which a permit is not required as well as in the cases specified in subsection 5 (6) of this Act and other cases provided by law.</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5. </w:t>
      </w:r>
      <w:r>
        <w:rPr>
          <w:rFonts w:eastAsia="Times New Roman" w:cs="Times New Roman" w:ascii="Times New Roman" w:hAnsi="Times New Roman"/>
          <w:sz w:val="24"/>
          <w:szCs w:val="24"/>
          <w:lang w:val="en-GB"/>
        </w:rPr>
        <w:t>Distribution of pollution char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Pollution charges shall be transferred into the state budget, except in the case provided for in subsection (2)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Seventy five per cent of the pollution charge for disposal of municipal waste specified in clause 21 (1) 2) of this Act, calculated on the basis of the pollution charge rates provided in clause 21 (1) 1) of this Act, shall be transferred to the budget of the local government of the place of origin of waste for the purpose of development of waste management, and 25 per cent of the charge shall be transferred to the state budg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rovisions of subsection (2) of this section do not apply in the cases specified in subsection 21 (3) and §§ 22, 25, 26 and 28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8.06.2006 entered into force 08.07.2006 - RT I 2006, 29, 22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6. </w:t>
      </w:r>
      <w:r>
        <w:rPr>
          <w:rFonts w:eastAsia="Times New Roman" w:cs="Times New Roman" w:ascii="Times New Roman" w:hAnsi="Times New Roman"/>
          <w:sz w:val="24"/>
          <w:szCs w:val="24"/>
          <w:lang w:val="en-GB"/>
        </w:rPr>
        <w:t>Application of pollution charge for emission of pollutants into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pollution charge shall be applied for the emission into the ambient air, from a stationary source of pollution, of the following pollutants:</w:t>
      </w:r>
    </w:p>
    <w:p>
      <w:pPr>
        <w:pStyle w:val="Normal"/>
        <w:spacing w:lineRule="auto" w:line="360" w:before="0" w:after="0"/>
        <w:rPr/>
      </w:pPr>
      <w:r>
        <w:rPr>
          <w:rFonts w:eastAsia="Times New Roman" w:cs="Times New Roman" w:ascii="Times New Roman" w:hAnsi="Times New Roman"/>
          <w:sz w:val="24"/>
          <w:szCs w:val="24"/>
          <w:lang w:val="et-EE"/>
        </w:rPr>
        <w:t>1)</w:t>
        <w:tab/>
        <w:t>sulphur dioxide (SO</w:t>
      </w:r>
      <w:r>
        <w:rPr>
          <w:rFonts w:eastAsia="Times New Roman" w:cs="Times New Roman" w:ascii="Times New Roman" w:hAnsi="Times New Roman"/>
          <w:sz w:val="24"/>
          <w:szCs w:val="24"/>
          <w:vertAlign w:val="subscript"/>
          <w:lang w:val="et-EE"/>
        </w:rPr>
        <w:t>2</w:t>
      </w:r>
      <w:r>
        <w:rPr>
          <w:rFonts w:eastAsia="Times New Roman" w:cs="Times New Roman" w:ascii="Times New Roman" w:hAnsi="Times New Roman"/>
          <w:sz w:val="24"/>
          <w:szCs w:val="24"/>
          <w:lang w:val="et-EE"/>
        </w:rPr>
        <w:t>) or other inorganic sulphur compoun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carbon monoxide (CO);</w:t>
      </w:r>
    </w:p>
    <w:p>
      <w:pPr>
        <w:pStyle w:val="Normal"/>
        <w:spacing w:lineRule="auto" w:line="360" w:before="0" w:after="0"/>
        <w:rPr/>
      </w:pPr>
      <w:r>
        <w:rPr>
          <w:rFonts w:eastAsia="Times New Roman" w:cs="Times New Roman" w:ascii="Times New Roman" w:hAnsi="Times New Roman"/>
          <w:sz w:val="24"/>
          <w:szCs w:val="24"/>
          <w:lang w:val="et-EE"/>
        </w:rPr>
        <w:t>3)</w:t>
        <w:tab/>
        <w:t>carbon dioxide (CO</w:t>
      </w:r>
      <w:r>
        <w:rPr>
          <w:rFonts w:eastAsia="Times New Roman" w:cs="Times New Roman" w:ascii="Times New Roman" w:hAnsi="Times New Roman"/>
          <w:sz w:val="24"/>
          <w:szCs w:val="24"/>
          <w:vertAlign w:val="subscript"/>
          <w:lang w:val="et-EE"/>
        </w:rPr>
        <w:t>2</w:t>
      </w:r>
      <w:r>
        <w:rPr>
          <w:rFonts w:eastAsia="Times New Roman" w:cs="Times New Roman" w:ascii="Times New Roman" w:hAnsi="Times New Roman"/>
          <w:sz w:val="24"/>
          <w:szCs w:val="24"/>
          <w:lang w:val="et-EE"/>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particul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nitrogen oxides or other inorganic nitrogen compoun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volatile organic compoun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mercapta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heavy metals or compounds of heavy metal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7. </w:t>
      </w:r>
      <w:r>
        <w:rPr>
          <w:rFonts w:eastAsia="Times New Roman" w:cs="Times New Roman" w:ascii="Times New Roman" w:hAnsi="Times New Roman"/>
          <w:sz w:val="24"/>
          <w:szCs w:val="24"/>
          <w:lang w:val="en-GB"/>
        </w:rPr>
        <w:t>Application of pollution charge for emission of pollutants into water bodies, groundwater or soi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ollution charge shall be applied for the emission into water bodies, groundwater or soil 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organic mat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phosphorous compoun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nitrogen compoun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suspended partic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sulph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monopheno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oil, oil products, mineral oil or liquid products obtained from the thermal treatment of solid fuel or other organic mat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waste water which has a hydrogen ion exponent (pH) greater than 9.0 or less than 6.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r>
      <w:r>
        <w:rPr>
          <w:rFonts w:eastAsia="Times New Roman" w:cs="Times New Roman" w:ascii="Times New Roman" w:hAnsi="Times New Roman"/>
          <w:sz w:val="24"/>
          <w:szCs w:val="24"/>
          <w:lang w:val="en-GB"/>
        </w:rPr>
        <w:t>other substances hazardous to the aquatic environment within the meaning of the Water Act not specified in this sub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A pollution charge is not required if the substances and compounds specified in clauses (1) 1)-3) of this section are used as fertilizers in compliance with the Water Act and the requirements established on the basis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A pollution charge is not required if the substances and compounds specified in clauses (1) 4) and 7) are released into a water body, groundwater or soil by rain water through a rain water sewer in compliance with the Water Act and the requirements established on the basis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8.06.2006 entered into force 08.07.2006 - RT I 2006, 29, 22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8. </w:t>
      </w:r>
      <w:r>
        <w:rPr>
          <w:rFonts w:eastAsia="Times New Roman" w:cs="Times New Roman" w:ascii="Times New Roman" w:hAnsi="Times New Roman"/>
          <w:sz w:val="24"/>
          <w:szCs w:val="24"/>
          <w:lang w:val="en-GB"/>
        </w:rPr>
        <w:t>Application of pollution charge for waste dispos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ollution charge is applied for waste disposal within the meaning of the Waste Act, except up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activities carried out in preparation for the release of waste into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emporary release of waste into the environment for the purpose of their biological degradation or land treatment in waste management facilities prescribed for such purpo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waste incineration if the pollution charge is required for emission into the ambient air of the pollutants created by the incineration proces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ollution charge is not applied for the release of waste into the environment with the purpose of recycling the waste within the meaning of the Waste Ac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ollution Charge Rate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9. </w:t>
      </w:r>
      <w:r>
        <w:rPr>
          <w:rFonts w:eastAsia="Times New Roman" w:cs="Times New Roman" w:ascii="Times New Roman" w:hAnsi="Times New Roman"/>
          <w:sz w:val="24"/>
          <w:szCs w:val="24"/>
          <w:lang w:val="en-GB"/>
        </w:rPr>
        <w:t>Pollution charge rates upon emission of pollutants into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ollution charge rates per one ton of pollutant upon the emission of pollutants into the ambient air are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sulphur dioxide (SO</w:t>
      </w:r>
      <w:r>
        <w:rPr>
          <w:rFonts w:eastAsia="Times New Roman" w:cs="Times New Roman" w:ascii="Times New Roman" w:hAnsi="Times New Roman"/>
          <w:sz w:val="24"/>
          <w:szCs w:val="24"/>
          <w:vertAlign w:val="subscript"/>
          <w:lang w:val="en-GB"/>
        </w:rPr>
        <w:t>2</w:t>
      </w:r>
      <w:r>
        <w:rPr>
          <w:rFonts w:eastAsia="Times New Roman" w:cs="Times New Roman" w:ascii="Times New Roman" w:hAnsi="Times New Roman"/>
          <w:sz w:val="24"/>
          <w:szCs w:val="24"/>
          <w:lang w:val="en-GB"/>
        </w:rPr>
        <w:t>) or other inorganic sulphur compounds - 275 kroons as of 1 January 2006, 329 kroons as of 1 January 2007, 395 kroons as of 1 January 2008, 474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carbon monoxide (CO) - 39 kroons as of 1 January 2006, 47 kroons as of 1 January 2007, 57 kroons as of 1 January 2008, 68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particulates, except heavy metals and compounds of heavy metal - 275 kroons as of 1 January 2006, 329 kroons as of 1 January 2007, 395 kroons as of 1 January 2008, 474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nitrogen oxides, calculated as nitrogen dioxide, and other inorganic nitrogen compounds - 629 kroons as of 1 January 2006, 755 kroons as of 1 January 2007, 906 kroons as of 1 January 2008, 1087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volatile organic compounds, except mercaptans - 629 kroons as of 1 January 2006, 755 kroons as of 1 January 2007, 906 kroons as of 1 January 2008, 1087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mercaptans - 291 312 kroons as of 1 January 2006, 320 443 kroons as of 1 January 2007, 352 487 kroons as of 1 January 2008, 387 736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heavy metals and compounds of heavy metal - 10 010 kroons as of 1 January 2006, 12 012 kroons as of 1 January 2007, 14 415 kroons as of 1 January 2008, 17 297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ollution charge rates provided for in subsection (1) of this section are increased by a factor 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1.2 if the pollutants are released into the ambient air from stationary sources of pollution located within the boundaries of local governments bordering on the Narva River, if the height of release of pollutants is more than 100 metres above ground lev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1.5 if the pollutants are released into the ambient air from stationary sources of pollution located within the boundaries of the administrative territory of Jõhvi, Kiviõli, Kohtla-Järve, Narva, Sillamäe or Tartu;</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2 if the pollutants are released into the ambient air from stationary sources of pollution located within the boundaries of the administrative territory of Tallin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2.5 if the pollutants are released into the ambient air from stationary sources of pollution located within the boundaries of the administrative territory of Haapsalu, Kuressaare, Narva-Jõesuu or Pärnu;</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ollution charge for carbon dioxide (CO</w:t>
      </w:r>
      <w:r>
        <w:rPr>
          <w:rFonts w:eastAsia="Times New Roman" w:cs="Times New Roman" w:ascii="Times New Roman" w:hAnsi="Times New Roman"/>
          <w:sz w:val="24"/>
          <w:szCs w:val="24"/>
          <w:vertAlign w:val="subscript"/>
          <w:lang w:val="en-GB"/>
        </w:rPr>
        <w:t>2</w:t>
      </w:r>
      <w:r>
        <w:rPr>
          <w:rFonts w:eastAsia="Times New Roman" w:cs="Times New Roman" w:ascii="Times New Roman" w:hAnsi="Times New Roman"/>
          <w:sz w:val="24"/>
          <w:szCs w:val="24"/>
          <w:lang w:val="en-GB"/>
        </w:rPr>
        <w:t>) per one ton shall be 15.56 kroons as of 1 January 2006, 23.5 kroons as of 1 January 2008 and 31.3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As of 1 January 2006, the pollution charge for emission of carbon dioxide (CO</w:t>
      </w:r>
      <w:r>
        <w:rPr>
          <w:rFonts w:eastAsia="Times New Roman" w:cs="Times New Roman" w:ascii="Times New Roman" w:hAnsi="Times New Roman"/>
          <w:sz w:val="24"/>
          <w:szCs w:val="24"/>
          <w:vertAlign w:val="subscript"/>
          <w:lang w:val="en-GB"/>
        </w:rPr>
        <w:t>2</w:t>
      </w:r>
      <w:r>
        <w:rPr>
          <w:rFonts w:eastAsia="Times New Roman" w:cs="Times New Roman" w:ascii="Times New Roman" w:hAnsi="Times New Roman"/>
          <w:sz w:val="24"/>
          <w:szCs w:val="24"/>
          <w:lang w:val="en-GB"/>
        </w:rPr>
        <w:t>) into the ambient air shall be paid by electricity undertakings within the meaning of the Electricity Market Act and by persons or agencies engaging in heat production who use boiler equip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provisions of subsections (3) and (4) of this Act do not extend to biomass within the meaning of the Electricity Market Act, to the incineration of peat or fuel produced from peat to the extent of the peat content contained therein, and to the use of waste as a source of energ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As of 1 January 2009, all undertakings engaged in the sale of electricity in Estonia shall pay excise duty on electricity instead of the pollution charge for carbon dioxide (CO</w:t>
      </w:r>
      <w:r>
        <w:rPr>
          <w:rFonts w:eastAsia="Times New Roman" w:cs="Times New Roman" w:ascii="Times New Roman" w:hAnsi="Times New Roman"/>
          <w:sz w:val="24"/>
          <w:szCs w:val="24"/>
          <w:vertAlign w:val="subscript"/>
          <w:lang w:val="en-GB"/>
        </w:rPr>
        <w:t>2</w:t>
      </w:r>
      <w:r>
        <w:rPr>
          <w:rFonts w:eastAsia="Times New Roman" w:cs="Times New Roman" w:ascii="Times New Roman" w:hAnsi="Times New Roman"/>
          <w:sz w:val="24"/>
          <w:szCs w:val="24"/>
          <w:lang w:val="en-GB"/>
        </w:rPr>
        <w:t>) in the same extent. Excise duty on electricity shall be paid pursuant to the procedure provided by law. The proceeds from the excise duty on electricity shall be used for development of environmental protection.</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0. </w:t>
      </w:r>
      <w:r>
        <w:rPr>
          <w:rFonts w:eastAsia="Times New Roman" w:cs="Times New Roman" w:ascii="Times New Roman" w:hAnsi="Times New Roman"/>
          <w:sz w:val="24"/>
          <w:szCs w:val="24"/>
          <w:lang w:val="en-GB"/>
        </w:rPr>
        <w:t>Pollution charge rates for emission of pollutants into water bodies, groundwater or soi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Pollution charge rates for the emission of one ton of pollutant into a water body, groundwater or soil are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organic matter, except for those specified in clauses 6) and 7) of this subsection, calculated as the biochemical oxygen demand for the decomposition of such matter during seven twenty-four hour periods (BOD7) – 11 239 kroons as of 1 January 2006, 13 487 kroons as of 1 January 2007, 16 184 kroons as of 1 January 2008, and 19 421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phosphorous compounds, calculated as total phosphorus (P</w:t>
      </w:r>
      <w:r>
        <w:rPr>
          <w:rFonts w:eastAsia="Times New Roman" w:cs="Times New Roman" w:ascii="Times New Roman" w:hAnsi="Times New Roman"/>
          <w:sz w:val="24"/>
          <w:szCs w:val="24"/>
          <w:vertAlign w:val="subscript"/>
          <w:lang w:val="en-GB"/>
        </w:rPr>
        <w:t>tot</w:t>
      </w:r>
      <w:r>
        <w:rPr>
          <w:rFonts w:eastAsia="Times New Roman" w:cs="Times New Roman" w:ascii="Times New Roman" w:hAnsi="Times New Roman"/>
          <w:sz w:val="24"/>
          <w:szCs w:val="24"/>
          <w:lang w:val="en-GB"/>
        </w:rPr>
        <w:t>) - 16 929 kroons as of 1 January 2006, 20 315 kroons as of 1 January 2007, 24 378 kroons as of 1 January 2008, 29 253 kroons as of 1 January 2009;</w:t>
      </w:r>
    </w:p>
    <w:p>
      <w:pPr>
        <w:pStyle w:val="Normal"/>
        <w:spacing w:lineRule="auto" w:line="360" w:before="0" w:after="0"/>
        <w:rPr/>
      </w:pPr>
      <w:r>
        <w:rPr>
          <w:rFonts w:eastAsia="Times New Roman" w:cs="Times New Roman" w:ascii="Times New Roman" w:hAnsi="Times New Roman"/>
          <w:sz w:val="24"/>
          <w:szCs w:val="24"/>
          <w:lang w:val="et-EE"/>
        </w:rPr>
        <w:t>3)</w:t>
        <w:tab/>
        <w:t>nitrogen oxides, calculated as total nitrogen (N</w:t>
      </w:r>
      <w:r>
        <w:rPr>
          <w:rFonts w:eastAsia="Times New Roman" w:cs="Times New Roman" w:ascii="Times New Roman" w:hAnsi="Times New Roman"/>
          <w:sz w:val="24"/>
          <w:szCs w:val="24"/>
          <w:vertAlign w:val="subscript"/>
          <w:lang w:val="et-EE"/>
        </w:rPr>
        <w:t>tot</w:t>
      </w:r>
      <w:r>
        <w:rPr>
          <w:rFonts w:eastAsia="Times New Roman" w:cs="Times New Roman" w:ascii="Times New Roman" w:hAnsi="Times New Roman"/>
          <w:sz w:val="24"/>
          <w:szCs w:val="24"/>
          <w:lang w:val="et-EE"/>
        </w:rPr>
        <w:t>) -10 604 kroons as of 1 January 2006, 12 725 kroons as of 1 January 2007, 15 270 kroons as of 1 January 2008, 18 324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suspended solids - 2841 kroons as of 1 January 2006, 3409 kroons as of 1 January 2007, 4091 kroons as of 1 January 2008, 4909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sulphates, calculated as sulphate ions (SO</w:t>
      </w:r>
      <w:r>
        <w:rPr>
          <w:rFonts w:eastAsia="Times New Roman" w:cs="Times New Roman" w:ascii="Times New Roman" w:hAnsi="Times New Roman"/>
          <w:sz w:val="24"/>
          <w:szCs w:val="24"/>
          <w:vertAlign w:val="subscript"/>
          <w:lang w:val="en-GB"/>
        </w:rPr>
        <w:t>4</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 48 kroons as of 1 January 2006, 58 kroons as of 1 January 2007, 69 kroons as of 1 January 2008, 83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monophenols - 75 375 kroons as of 1 January 2006, 90 450 kroons as of 1 January 2007, 108 540 kroons as of 1 January 2008, 130 250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oil, oil products, mineral oil or liquid products obtained from the thermal treatment of solid fuel or other organic matter - 17 950 kroons as of 1 January 2006, 21 530 kroons as of 1 January 2007, 25 840 kroons as of 1 January 2008,  31 000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other hazardous waste within the meaning of the Water Act not specified in clauses 1)-7) of this subsection – 90 450 kroons as of 1 January 2006, 108 500 kroons as of 1 January 2007, 130 000 kroons as of 1 January 2008 and 156 000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ollution charge rates specified in subsection (1) of this section are increased by a factor 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2.5 if the pollutants are released in soil with unprotected groundw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1.5 if the receiving water body is located within the boundaries of a city, town or beach, or nearer than 200 metres to a beach specified by a resolution of a local government, or if the receiving water body is a sea or transboundary water body or a water body under protection as the habitat or spawning site of salmonids or cyprini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1.2 if waste water is directed into the sea through a deep-sea outl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ollution charge rates specified in subsection (1) of this section are increased 1.5 times if all or a part of the waste water directed to a water body passes by a deep-sea outl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In addition to the pollution charge rates established in subsection (1) of this section, if the pH of waste water directed into a water body is higher than 9.0 or less than 6.0, the pollution charge shall be paid at a rate of 1.5 kroons as of 1 January 2006, 1.7 kroons as of 1 January 2007, 2 kroons as of 1 January 2008 and 3 kroons as of 1 January 2009 per each tenth of pH unit by which the pH of the waste water is higher than 9.0 or less than 6.0 per cubic metre of waste w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If all the indicators which characterise the waste water emitted by a payer of the pollution charge in all water outlets are less than or equal to the indicators established based on the Water Act, or are less than or equal to the limit values for pollution indicators determined by the water abstraction permit, and all other requirements determined by the water abstraction permit have been met, the pollution charge rates established in subsection (1) of this section shall be reduced by a factor of 2. Reduction is not applied in the case of a temporary water abs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8.06.2006 entered into force 08.07.2006 - RT I 2006, 29, 22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1. </w:t>
      </w:r>
      <w:r>
        <w:rPr>
          <w:rFonts w:eastAsia="Times New Roman" w:cs="Times New Roman" w:ascii="Times New Roman" w:hAnsi="Times New Roman"/>
          <w:sz w:val="24"/>
          <w:szCs w:val="24"/>
          <w:lang w:val="en-GB"/>
        </w:rPr>
        <w:t>Pollution charge rates for waste dispos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Pollution charge rates for the disposal of waste per one ton of waste are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non-hazardous and hazardous waste deposit of which is permitted in a landfill for non-hazardous waste based on the waste permit or integrated environmental permit for the operation of landfills held by the possessor of the landfill, except for the waste specified in clauses 5)-9) of this subsection - 122 kroons as of 1 January 2006, 133 kroons as of 1 January 2008, and 156.5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municipal waste - pursuant to the pollution charge rates established for non-hazardous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waste deposited in landfills for inert waste - pursuant to the pollution charge rates established for non-hazardous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waste from building materials and construction demolition waste containing asbestos - pursuant to the pollution charge rates established for non-hazardous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mine waste from oil shale, including waste from mineral dressing, discharged into open dumps – 6 kroons as of 1 January 2006, 8 kroons as of 1 January 2007, 10 kroons as of 1 January 2008 and 12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waste which contains wood preservatives, inorganic pesticides, asbestos, arsenic or lead, except for the waste specified in clause 4) of this section, coal and oil shale tar and products thereof, as well as bituminous compounds containing such materials and waste pitch from the processing of oil shale - 472 kroons as of 1 January 2006, 567 kroons as of 1 January 2007, 680 kroons as of 1 January 2008 and 816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waste which contains mercury, cadmium, cyanides, polychlorinated biphenyls or polychlorinated terphenyls (PCBs, PCTs) or organic pesticides – 4721 kroons as of 1 January 2006, 5665 kroons as of 1 January 2007, 6798 kroons as of 1 January 2008 and 8157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oil shale fly ash and oil shale bottom ash and cement clinker dust – 6.5 kroons as of 1 January 2006, 7.5 kroons as of 1 January 2007, 10 kroons as of 1 January 2008 and 15.65 kroon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r>
      <w:r>
        <w:rPr>
          <w:rFonts w:eastAsia="Times New Roman" w:cs="Times New Roman" w:ascii="Times New Roman" w:hAnsi="Times New Roman"/>
          <w:sz w:val="24"/>
          <w:szCs w:val="24"/>
          <w:lang w:val="en-GB"/>
        </w:rPr>
        <w:t>oil shale semi-coke – 5.5 kroons as of 1 January 2006, and 15.65 kroons as of 1 January 200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The pollution charge rates provided in clauses (1) 6) and 7) of this section are applied based on the content of the hazardous substance set forth therein only if the classification of the waste as a hazardous substance based on subsection 6 (2) of the Waste Act arises from the presence and content of the substance specified above in the wast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f a landfill does not comply with the environmental protection requirements established pursuant to the Waste Act, the pollution charge rates for disposal of waste provided for in subsection (1) of this section shall be increa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wo times for the waste specified in clauses 1)-4) and three times as of 1 January 200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eight times for the waste specified in clauses 6) and 7) and fifteen times as of 1 January 200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five times for the waste specified in clause 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wo and a half times for the waste specified in clauses 9), five times as of 1 January 2008 and eight times as of 1 January 2009.</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ncreased Rates for Environmental Charge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2. </w:t>
      </w:r>
      <w:r>
        <w:rPr>
          <w:rFonts w:eastAsia="Times New Roman" w:cs="Times New Roman" w:ascii="Times New Roman" w:hAnsi="Times New Roman"/>
          <w:sz w:val="24"/>
          <w:szCs w:val="24"/>
          <w:lang w:val="en-GB"/>
        </w:rPr>
        <w:t>Basis for calculation of increased rates of environmental char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Environmental charges are calculated according to an increased rate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pollutants are emitted into the ambient air in larger quantities than per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pollutants are emitted into water bodies, groundwater or soil in larger quantities or concentrations than per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waste is disposed in quantities larger than per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pollutants are released into sea w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pollutants or waste are released into the environment in the course of transportation of chemicals or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pollutants are emitted or waste is disposed into the environment without an appropriat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natural resources are used in a larger quantity than permitted or without an appropriate permi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3. </w:t>
      </w:r>
      <w:r>
        <w:rPr>
          <w:rFonts w:eastAsia="Times New Roman" w:cs="Times New Roman" w:ascii="Times New Roman" w:hAnsi="Times New Roman"/>
          <w:sz w:val="24"/>
          <w:szCs w:val="24"/>
          <w:lang w:val="en-GB"/>
        </w:rPr>
        <w:t>Increased pollution charge rates for emission of pollutants into ambient air from stationary source of pollution in larger quantities than per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Upon emission of pollutants into the ambient air from a stationary source of pollution in larger quantities than permitted, the pollution charge rates provided in subsection 19 (1) of this Act are increa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five times in the case of the pollutants specified in clauses 19 (1) 2) and 3)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en times in the case of the pollutants specified in clauses 19 (1) 1) and 4)-6)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100 times in the case of the pollutants specified in clause 19 (1) 7)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Upon emission of carbon dioxide into ambient air from a stationary source of pollution in larger quantities than permitted in the trade licence and which is not reflected in the annual report, the pollution charge for one ton of carbon dioxide shall be 626 kroons as of 1 January 2006 and 1560 kroons as of 1 January 200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 xml:space="preserve">The possessor of a stationary source of pollution is not required to pay the pollution charge specified in subsection (2) of this section if the quantities of carbon dioxide emitted thereby are covered by additional emission allowances acquired by the person and are reflected in the annual report thereof. </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4. </w:t>
      </w:r>
      <w:r>
        <w:rPr>
          <w:rFonts w:eastAsia="Times New Roman" w:cs="Times New Roman" w:ascii="Times New Roman" w:hAnsi="Times New Roman"/>
          <w:sz w:val="24"/>
          <w:szCs w:val="24"/>
          <w:lang w:val="en-GB"/>
        </w:rPr>
        <w:t>Increased pollution charge rates for emission of pollutants into water bodies, groundwater and soil in larger quantities and concentrations than per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Upon emission of pollutants into water bodies, groundwater or soil in larger quantities and concentrations than permitted, the pollution charge rates specified in subsection 20 (1) of this Act are increa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en times in the case of the pollutants specified in clauses 20 (1) 1)-7)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100 times in the case of the pollutants specified in clause 20 (1) 8)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en times the pollution charge rate established in clause 20 (1) 3) of this Act shall be paid for the volumes of fertiliser above the standard, calculated as total nitrogen, and for the total volumes of fertiliser used in violation of the requirements for use of mineral fertilisers, manure and silage juice established pursuant to the Water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rovisions of subsection (1) of this section do not apply to the release of oil, oil products, mineral oil or liquid products obtained from the thermal treatment of solid fuel or other organic matter into sea water. In that case the pollution charge is calculated based on § 27 of this Ac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5. </w:t>
      </w:r>
      <w:r>
        <w:rPr>
          <w:rFonts w:eastAsia="Times New Roman" w:cs="Times New Roman" w:ascii="Times New Roman" w:hAnsi="Times New Roman"/>
          <w:sz w:val="24"/>
          <w:szCs w:val="24"/>
          <w:lang w:val="en-GB"/>
        </w:rPr>
        <w:t>Increased pollution charge rates for disposal of waste in larger quantities than per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Upon disposal of waste in larger quantities than permitted, the pollution charge rates provided in subsection 21 (1) of this act are increa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five times in the case of the waste specified in clauses 21 (1) 1)-5), 8) and 9)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100 times in the case of the waste specified in clause 21 (1) 6)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500 times in the case of the waste specified in clause 21 (1) 7) of this Ac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6. </w:t>
      </w:r>
      <w:r>
        <w:rPr>
          <w:rFonts w:eastAsia="Times New Roman" w:cs="Times New Roman" w:ascii="Times New Roman" w:hAnsi="Times New Roman"/>
          <w:sz w:val="24"/>
          <w:szCs w:val="24"/>
          <w:lang w:val="en-GB"/>
        </w:rPr>
        <w:t>Increased pollution charge rates for emission of pollutants into environment and disposal of waste without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Upon emission of pollutants into the ambient air from a stationary source of pollution without an appropriate permit, the pollution charge rates provided in subsection 19 (1) of this Act are increa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en times in the case of the pollutants specified in clauses 19 (1) 2) and 3)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wenty times in the case of the pollutants specified in clauses 19 (1) 1) and 4)-6)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200 times in the case of the pollutants specified in clause 19 (1) 7)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Upon emission of pollutants into bodies of water, groundwater or soil without an appropriate permit, the pollution charge rates provided in subsection 20 (1) of this Act are increa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fifteen times in the case of the pollutants specified in clauses 20 (1) 1)-7)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1000 times in the case of the pollutants specified in clause 20 (1) 8)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Upon disposal of waste without an appropriate permit, the pollution charge rates provided in subsection 21 (1) of this act are increa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en times in the case of the waste specified in clauses 21 (1) 1)-5), 8) and 9)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200 times in the case of the waste specified in clause 21 (1) 6)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1000 times in the case of the waste specified in clause 21 (1) 7) of this Ac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7. </w:t>
      </w:r>
      <w:r>
        <w:rPr>
          <w:rFonts w:eastAsia="Times New Roman" w:cs="Times New Roman" w:ascii="Times New Roman" w:hAnsi="Times New Roman"/>
          <w:sz w:val="24"/>
          <w:szCs w:val="24"/>
          <w:lang w:val="en-GB"/>
        </w:rPr>
        <w:t>Increased rates upon emission of pollutants into sea w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Upon the emission of oil, oil products, mineral oil or liquid products obtained from the thermal treatment of solid fuel or other organic matter into sea water, the pollution charge rate provided for in clause 20 (1) 7) of this Act is applied and is increased by a factor of 5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Upon the release of waste into sea water, the pollution charge rate provided for in subsection 26 (3) of this Act is appl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For the purposes of this Act, ballast water or bilge water which contains oil, oil products, mineral oil or liquid products obtained from the thermal treatment of solid fuel or other organic matter shall be equal to the pollutants specified in clause 20 (1) 7) of this Ac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8. </w:t>
      </w:r>
      <w:r>
        <w:rPr>
          <w:rFonts w:eastAsia="Times New Roman" w:cs="Times New Roman" w:ascii="Times New Roman" w:hAnsi="Times New Roman"/>
          <w:sz w:val="24"/>
          <w:szCs w:val="24"/>
          <w:lang w:val="en-GB"/>
        </w:rPr>
        <w:t>Increased pollution charge rates for emission of pollutants or release of waste into environment during transportation of chemicals or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Upon the emission of pollutants or release of waste into the environment during transportation of chemicals or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ollution charge rates provided in subsection 26 (1) of this Act are applied if the pollutants are emitted into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ollution charge rates provided in subsection 26 (2) of this Act are applied if the pollutants are emitted into water bodies, groundwater or soi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ollution charge rates provided in subsection 26 (3) of this Act are applied if waste is disposed.</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9. </w:t>
      </w:r>
      <w:r>
        <w:rPr>
          <w:rFonts w:eastAsia="Times New Roman" w:cs="Times New Roman" w:ascii="Times New Roman" w:hAnsi="Times New Roman"/>
          <w:sz w:val="24"/>
          <w:szCs w:val="24"/>
          <w:lang w:val="en-GB"/>
        </w:rPr>
        <w:t>Increased rates for environmental charge upon abstraction of water without water abstraction permit or in larger quantities than permit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 five-fold water abstraction charge rate is applied f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water abstracted in larger quantities than permitted by the water abstraction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water abstracted without the water abstraction permi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0. </w:t>
      </w:r>
      <w:r>
        <w:rPr>
          <w:rFonts w:eastAsia="Times New Roman" w:cs="Times New Roman" w:ascii="Times New Roman" w:hAnsi="Times New Roman"/>
          <w:sz w:val="24"/>
          <w:szCs w:val="24"/>
          <w:lang w:val="en-GB"/>
        </w:rPr>
        <w:t>Increased rates for environmental charge upon extraction of mineral resour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 five-fold mineral resources extraction charge rate established on the basis of subsection 9 (2) of this Act is applied f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quantities of mineral resource extracted without an appropriat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extracted quantities of mineral resource which exceed the quantities allowed by the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quantities of related mineral resource which have not been extracted.</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alculation and Payment of Environmental Charge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1. </w:t>
      </w:r>
      <w:r>
        <w:rPr>
          <w:rFonts w:eastAsia="Times New Roman" w:cs="Times New Roman" w:ascii="Times New Roman" w:hAnsi="Times New Roman"/>
          <w:sz w:val="24"/>
          <w:szCs w:val="24"/>
          <w:lang w:val="en-GB"/>
        </w:rPr>
        <w:t>Obligation to calculate environmental char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Persons who use natural resources, or emit pollutants into the ambient air, water bodies, groundwater or soil, and persons disposing waste have the obligation to calculate the environmental charge, except in the cases provided in subsections (2) and (3)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fishing charge shall be calculated by the issuer of the fishing permit if a fishing permit is required or by the buyer of the fishing right if a fishing permit is not requi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hunting charge shall be calculated by the issuer of the permit for the use of the hunting distri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environmental charges specified in subsection (1) of this section shall be calculated for the quarter of the environmental exploitation (hereinafter reporting quarter) and shall be submitted to the issuer of the environmental permit. The formats for calculating environmental charges shall be established by a regulation of the Minister of the Environment.  The calculations shall be submitted in full kroons.  Amounts less than 50 cents shall be omitted and amounts exceeding 50 cents shall be rounded up to one kroon.</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2. </w:t>
      </w:r>
      <w:r>
        <w:rPr>
          <w:rFonts w:eastAsia="Times New Roman" w:cs="Times New Roman" w:ascii="Times New Roman" w:hAnsi="Times New Roman"/>
          <w:sz w:val="24"/>
          <w:szCs w:val="24"/>
          <w:lang w:val="en-GB"/>
        </w:rPr>
        <w:t>Bases for calculating environmental char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Unless otherwise provided by the extraction permit, the quantities of mineral resources subject to a charge shall be calculated pursuant to the procedure provided by the Mining Act, except in the case specified in subsection (2)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quantity of peat subject to a charge shall be calculated on the basis of the quantity of peat extrac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quantity of water subject to a charge shall be calculated on the basis of the reading of the water meter. If the quantity of water abstracted is not measured with a water meter, the calculations shall be made based on a methodology recognised by the issuer of the environmental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fishing charge shall be calculated on the basis of the issued environmental permit, except the special purpose fishing charge if the number of individuals or the quantity of fish to be caught cannot be predetermined.  In such case the special purpose fishing charge shall be calculated according to the number of individuals or the quantity of fish permitted to be caugh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 xml:space="preserve">The hunting charge shall be calculated on the basis of the area and quality of the suitable habitats of the game animal.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The pollution charge shall be calculated based on the quantities of the pollutants emitted into the ambient air, water bodies, groundwater or soil, or disposed waste measured or calculated according to the Ambient Air Protection Act, Water Act or Waste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If the total amount of environmental charge specified in subsections (1)-(3) and (6) does not exceed 2000 kroons per each separate class of charge, then the person using mineral resources, emitting pollutants into the environment or disposing waste may, based on an agreement with the issuer of the permit, submit the calculations and pay the environmental charge once a year. A notice to such effect shall be entered in the environmental permi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3. </w:t>
      </w:r>
      <w:r>
        <w:rPr>
          <w:rFonts w:eastAsia="Times New Roman" w:cs="Times New Roman" w:ascii="Times New Roman" w:hAnsi="Times New Roman"/>
          <w:sz w:val="24"/>
          <w:szCs w:val="24"/>
          <w:lang w:val="en-GB"/>
        </w:rPr>
        <w:t xml:space="preserve">Documents to be submitted to issuer of environmental permit for checking of calculations of environmental charg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erson extracting mineral resources shall submit the following to the issuer of the environmental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report on the volumes of extracted mineral resources and the calculation of the charge payable for the extraction rights - by the tenth day of the month following the reporting quar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report of the measuring period and based on such report, the calculation of the amount subject to set-off - by the end of the measuring perio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A person using water shall submit the following to the issuer of the water abstraction permit by the tenth day of the month following the reporting quar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reading of the water meter at the beginning and end of the reporting quar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data on the quantities of water abstracted separately for each water body, bore well and manner of water abstr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calculation of the water abstrac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 xml:space="preserve">If the quantity of water abstracted is not measured with a water meter, the data required in clauses (2) 2) and 3) of this section shall be submitted, calculated according to the methodology approved by the issuer of the environmental permi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 xml:space="preserve">The person emitting pollutants into the ambient air or disposing waste shall submit, in compliance with the format for calculating the pollution charge, the following to the issuer of the environmental permit by the tenth day of the month following the reporting quarter: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data concerning the volume of pollutants emitted into the environment or waste disposed during the reporting quarter, and documentary proof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results of the analyses of the samples which constituted the basis for calculation of the pollution charge, if such results were used in the calculation of the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calculation of the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 xml:space="preserve">The calculation of the pollution charge shall be submitte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upon release of pollutants into the ambient air, by each separate source of poll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upon release of pollutants into water bodies, groundwater or soil, by each separate outlet specified in the environmental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upon release of waste into the environment, by each separate waste disposal si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8.06.2006 entered into force 08.07.2006 - RT I 2006, 29, 22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4. </w:t>
      </w:r>
      <w:r>
        <w:rPr>
          <w:rFonts w:eastAsia="Times New Roman" w:cs="Times New Roman" w:ascii="Times New Roman" w:hAnsi="Times New Roman"/>
          <w:sz w:val="24"/>
          <w:szCs w:val="24"/>
          <w:lang w:val="en-GB"/>
        </w:rPr>
        <w:t>Calculation of environmental charge by issuer of environmental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size of the fishing charge shall be calculated by the issuer of the environmental permit before issuing the permit, except for the special purpose fishing charge, if the number of individuals or the quantity of fish to be caught cannot be predetermined, and the recreational fishing charge if fishing is based on a document in proof of payment.  In such cases, the recreational fishing charge shall be calculated by the person required to pay the charge, and the special purpose fishing charge shall be calculated by the issuer of the permit, after the expiry of the permit, on the basis of the number of individuals or the quantity of fish caugh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issuer of the hunting permit shall inform the user of the hunting district of the calculation of the hunting charge before approval of the hunting grounds management plan, and shall submit, by 1 March each year, the corresponding calculation to the person who holds the right to use the hunting distric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5. </w:t>
      </w:r>
      <w:r>
        <w:rPr>
          <w:rFonts w:eastAsia="Times New Roman" w:cs="Times New Roman" w:ascii="Times New Roman" w:hAnsi="Times New Roman"/>
          <w:sz w:val="24"/>
          <w:szCs w:val="24"/>
          <w:lang w:val="en-GB"/>
        </w:rPr>
        <w:t>Failure to submit calculations for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If a person who uses natural resources, emits pollutants into the ambient air, water body, groundwater or soil, or a person who disposes waste fails to submit the calculations for the environmental charge within the term, a penalty payment shall be imposed on such person pursuant to the procedure provided by the Substitutive Enforcement and Penalty Paymen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n the case of failure to submit the calculations for the environmental charge within the term specified in the precept, a penalty payment of up to 10 000 kroons shall be impo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Failure to submit the calculations for the environmental charge does not result in the postponement of the deadline for payment of the environmental charge.</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6. </w:t>
      </w:r>
      <w:r>
        <w:rPr>
          <w:rFonts w:eastAsia="Times New Roman" w:cs="Times New Roman" w:ascii="Times New Roman" w:hAnsi="Times New Roman"/>
          <w:sz w:val="24"/>
          <w:szCs w:val="24"/>
          <w:lang w:val="en-GB"/>
        </w:rPr>
        <w:t>Checking of calculation of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issuer of an environmental permit shall check, within fifteen days, the accuracy of the calculations of the environmental charge submitted by a person who uses natural resources, emits pollutants into the ambient air, water body, groundwater or soil, or a person who disposes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Calculations of the environmental charge made by the issuer of an environmental permit may be challenged pursuant to the procedure provided by § 63 of this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 xml:space="preserve">In order to check the correctness of the documents based on which environmental charges are calculated, the issuer of an environmental permit has the right to be at the site of the use of natural resources, emission of pollutants into the ambient air, water body, groundwater or soil, or the site of disposal of waste, and to conduct audit measurement tests and take sampl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 xml:space="preserve">The acts specified in subsection (3) of this section may also be performed, at the agreement between the issuer of the environmental permit and the Environmental Inspectorate or at the initiative of the Environmental Inspectorate, by an environmental inspector pursuant to the procedure provided by the Environmental Supervision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 xml:space="preserve">The checks specified in subsections (3) and (4) of this section may be conducted, the environmental charges may be recalculated and collected within a period of three years after the date of submission of the calculations. </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7. </w:t>
      </w:r>
      <w:r>
        <w:rPr>
          <w:rFonts w:eastAsia="Times New Roman" w:cs="Times New Roman" w:ascii="Times New Roman" w:hAnsi="Times New Roman"/>
          <w:sz w:val="24"/>
          <w:szCs w:val="24"/>
          <w:lang w:val="en-GB"/>
        </w:rPr>
        <w:t>Approval of calculation of environmental charge and term of payment of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If the issuer of the environmental permit agrees with the calculation of the environmental charge submitted by the person using natural resources, or emitting pollutants into the ambient air, a water body, groundwater or soil, or disposing waste, the issuer of the permit shall approve the calculation as the basis for payment of the environmental charge and shall issue a payment notice, except in the cases provided in subsections (4) and (5) of this sec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For the purposes of this Act, a payment notice is an administrative act for the performance of a public law financial obligation within the meaning of clause 2 (1) 21) of the Code of Enforcement Procedur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environmental charge determined according to subsections (1) and (6) of this section shall be paid within fifteen days after the issue of the payment notice but not later than by the tenth day of the second month following the reporting quar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recreational fishing charge and special purpose fishing charge shall be paid prior to the receipt of the document in proof of the right to fish if the number of individuals or the quantity of fish to be caught can be predetermined.  If the number of individuals or the quantity of fish to be caught cannot be predetermined, the special purpose fishing charge shall be paid after the expiry of the permit based on an invoice submitted by the issuer of the permit. The commercial fishing charge shall be paid, at least to the extent on 50 %, before the receipt of the document in proof of the right to fish, and the remaining amount of the charge shall be paid within ten days after 50 per cent of the fishing opportunities entered in the document in proof of the right to fish have been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hunting charge shall be paid not later than by 25 April of the current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 xml:space="preserve">A person extracting mineral resources shall pay the environmental charge by the tenth day of the second month following the reporting quarter according to the extraction volume estimated by the person and, taking account of the actual extraction volume, shall make all necessary additions and deductions in the calculations of the environmental charge for the quarter following the quarter of submission of the report of the survey perio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 xml:space="preserve">If the issuer of the environmental permit does not agree to the calculations made by the person using natural resources, or emitting pollutants into the ambient air, a water body, groundwater or soil, or disposing waste, the issuer of the permit shall provide written justification of such decision to the person who made the calculations and shall prepare a new payment notice on the basis of which the person is required to pay the environmental charge within the term specified in subsection (3) of this section. A challenge may be filed against the payment notice pursuant to the procedure provided in § 63 of this Act. Filing of the challenge does not suspend the obligation to pay the environmental charge by the deadlin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 xml:space="preserve">The environmental charge recalculated on the basis of subsection 36 (5) of this Act shall be paid within thirty days after the date of receipt of the payment notice concerning recalcula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r>
      <w:r>
        <w:rPr>
          <w:rFonts w:eastAsia="Times New Roman" w:cs="Times New Roman" w:ascii="Times New Roman" w:hAnsi="Times New Roman"/>
          <w:sz w:val="24"/>
          <w:szCs w:val="24"/>
          <w:lang w:val="en-GB"/>
        </w:rPr>
        <w:t xml:space="preserve">The environmental charges shall be paid in full kroons to the bank account determined by the Minister of the Environment, of which the issuer of the environmental permit shall also inform the person required to make the paymen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w:t>
        <w:tab/>
      </w:r>
      <w:r>
        <w:rPr>
          <w:rFonts w:eastAsia="Times New Roman" w:cs="Times New Roman" w:ascii="Times New Roman" w:hAnsi="Times New Roman"/>
          <w:sz w:val="24"/>
          <w:szCs w:val="24"/>
          <w:lang w:val="en-GB"/>
        </w:rPr>
        <w:t xml:space="preserve">If the amount of charge for the extraction of mineral resources, extraction of water, emission of pollutants into the ambient air, water bodies or groundwater, or waste disposal per each separate class of charge is less than 2000 kroons, it is permitted to make the payment after the amount to be paid exceeds 2000 kroons but not later than on the last date for payment of the environmental charge during the reporting year.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1)</w:t>
        <w:tab/>
      </w:r>
      <w:r>
        <w:rPr>
          <w:rFonts w:eastAsia="Times New Roman" w:cs="Times New Roman" w:ascii="Times New Roman" w:hAnsi="Times New Roman"/>
          <w:sz w:val="24"/>
          <w:szCs w:val="24"/>
          <w:lang w:val="en-GB"/>
        </w:rPr>
        <w:t xml:space="preserve">The part of the environmental charge which, on the basis of this Act, must be paid in local government budgets, shall be transferred to such budgets at least twice a month, on the fifth and twentieth day of the month.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2)</w:t>
        <w:tab/>
      </w:r>
      <w:r>
        <w:rPr>
          <w:rFonts w:eastAsia="Times New Roman" w:cs="Times New Roman" w:ascii="Times New Roman" w:hAnsi="Times New Roman"/>
          <w:sz w:val="24"/>
          <w:szCs w:val="24"/>
          <w:lang w:val="en-GB"/>
        </w:rPr>
        <w:t xml:space="preserve">The amount of environmental charges subject to transfer to the budget of a local government shall be adjusted according to subsection 47 (2) of this Act by the amount returned by way of set-off of accounts and the amount not transferred for the previous periods, on the basis of the division of environmental charges established by this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8.06.2006 entered into force 08.07.2006 - RT I 2006, 29, 22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8. </w:t>
      </w:r>
      <w:r>
        <w:rPr>
          <w:rFonts w:eastAsia="Times New Roman" w:cs="Times New Roman" w:ascii="Times New Roman" w:hAnsi="Times New Roman"/>
          <w:sz w:val="24"/>
          <w:szCs w:val="24"/>
          <w:lang w:val="en-GB"/>
        </w:rPr>
        <w:t xml:space="preserve">Calculation and collection of environmental charges for pollutants emitted into environment or waste disposed at places not prescribed for such purpose, or without permi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If pollutants were emitted into the ambient air, a water body, the groundwater or soil, or waste was disposed from a motor vehicle, floating vessel, aircraft or train at a place not prescribed for such purpose or without permit, the Environmental Inspectorate shall immediately calculate the environmental charge, present the notice for payment of the environmental charge to the direct possessor of the vehicle or floating vessel and set a term for paymen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The person who receives the payment notice specified in subsection (1) of this section may file a challenge against the notice pursuant to the procedure provided in § 63 of this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 xml:space="preserve">Upon failure to pay the environmental charge specified in subsection (1) of this section during the term, the Environmental Inspectorate shall collect the payment pursuant to the procedure provided by the Code for Enforcement Procedure. </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9. </w:t>
      </w:r>
      <w:r>
        <w:rPr>
          <w:rFonts w:eastAsia="Times New Roman" w:cs="Times New Roman" w:ascii="Times New Roman" w:hAnsi="Times New Roman"/>
          <w:sz w:val="24"/>
          <w:szCs w:val="24"/>
          <w:lang w:val="en-GB"/>
        </w:rPr>
        <w:t>Collection of environmental charge not paid during ter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If the person using natural resources, emitting pollutants into the ambient air, water bodies, groundwater or soil, or disposing waste fails to pay the environmental charge during the term provided in subsection 37 (3) of this Act, the issuer of the environmental permit shall issue the person a written precept accompanied by a warning that upon failure to pay the environmental charge during the term specified in the precept, the environmental permit may be suspended until the environmental charge has been paid, or collected pursuant to the procedure provided by the Code for Enforcement Procedure, except in the cases specified in subsections (3)-(5)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recept and warning specified in subsection (1) of this section shall be issued pursuant to the procedure provided by the Substitutive Enforcement and Penalty Paymen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f the applicant has failed to pay for special purpose fishing rights if the special purpose fishing charge must be paid before the eceipt of the document in proof of the fishing rights, or fails to pay the recreational fishing charge or crayfish catching charge, or fails to pay commercial fishing charge to the extent of 50 % of the charge, the applicant shall not be issued a document in proof of the right to fish.  If a person who has received a document certifying commercial fishing rights has not paid, within ten days after having used 50 per cent of the fishing opportunities, for the remaining 50 per cent of the fishing opportunities, the issuer of the permit shall issue the person a written percept, setting a new term for payment and warning the person that upon failure to pay the charge within the term specified in the precept, the person's permit shall be revoked in the case provided by the law.</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If a person who has been granted commercial fishing rights has not paid, after revocation of the person's fishing permit, the fishing charge, the issuer of the permit shall collect the charge from the person to the extent of the used fishing opportunities pursuant to the procedure provided by the Code of Enforcement Procedure.  If the special purpose fishing charge must be paid after the expiry of the permit and the person holding the permit for special purpose fishing rights has not paid the fishing charge within the term set in the invoice presented by the issuer of the permit, then the issuer of the fishing permit shall collect the charge from the person to the extent of the individuals or quantities of fish caught pursuant to the procedure provided by the Code of Enforcement Proced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 xml:space="preserve">If the user of a hunting district has not paid hunting charge by 25 April of the current year, the issuer of the permit shall suspend the hunting permit and issue the person a written precept, setting a new term for payment and warning the person that in the case of failure to pay the charge during the term set forth in the precept, the hunting permit shall be revoked. </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0. </w:t>
      </w:r>
      <w:r>
        <w:rPr>
          <w:rFonts w:eastAsia="Times New Roman" w:cs="Times New Roman" w:ascii="Times New Roman" w:hAnsi="Times New Roman"/>
          <w:sz w:val="24"/>
          <w:szCs w:val="24"/>
          <w:lang w:val="en-GB"/>
        </w:rPr>
        <w:t>Postponement of payment of environmental charge arr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A county environmental department has the right to postpone the payment of the environmental charge arrears at the request of the payer of the charge. Postponement of the payment of environmental charge arrears does not release the payer of the environmental charge from the performance of any current obligations to pay the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ayer of the environmental charge shall submit a reasoned request for the postponement of the payment of the environmental charge arrears and a schedule for payment of the charge arrears to the issuer of the environmental permi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1. </w:t>
      </w:r>
      <w:r>
        <w:rPr>
          <w:rFonts w:eastAsia="Times New Roman" w:cs="Times New Roman" w:ascii="Times New Roman" w:hAnsi="Times New Roman"/>
          <w:sz w:val="24"/>
          <w:szCs w:val="24"/>
          <w:lang w:val="en-GB"/>
        </w:rPr>
        <w:t>Decision on postponement of payment of environmental charge arr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A county environmental department shall make a decision to satisfy or to deny a request for the payment of environmental charge arrears in instalments within twenty days as of receipt of the request. Upon making the decision, the county environmental department has the right to alter the schedule for the payment of environmental charge arrears submitted by the payer of the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Upon deciding to satisfy a request, the county environmental department shall take into consideration the financial situation and economic indicators of the payer of the environmental charge, the person’s prior performance of the obligation to pay the environmental charge, the feasibility of the payment of environmental charge arrears in instalments and, if security is required, the reliability of the security provided and the circumstances specified in subsection (4) of this section. The county environmental department has the right to request that documents which are necessary to establish these circumstances be submitted. In such case, the county environmental department shall make a decision on the request within ten days as of the submission of the docu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county environmental department has the right to request security upon the payment of environmental charge arrears in instalments. Security shall not be requested from a payer of the environmental charge who is bankrupt and whose environmental charge arrears are to be paid in instalments in order to make a compromise in bankruptcy proceedings. A request for security shall be prepared in writing. If security is required, a decision on the payment of arrears in instalments shall be made within five working days as of the date on which the security is provi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county environmental department has the right to deny a request for the payment of environmental charge arrears in instalments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request is not reasoned or is insufficiently reaso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ayer of the environmental charge fails to provide the security required or the county environmental department does not consider that the security provided is sufficient or trustworth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upon consideration of the compromise proposal made by the person who owes arrears in bankruptcy proceedings, the county environmental department finds that the financial situation of the debtor does not enable the person to perform the obligations assumed as a result of the comprom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other circumstances or grounds exist which cause the county environmental department not to consider the payment of the environmental charge arrears in instalments to be justified.</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2. </w:t>
      </w:r>
      <w:r>
        <w:rPr>
          <w:rFonts w:eastAsia="Times New Roman" w:cs="Times New Roman" w:ascii="Times New Roman" w:hAnsi="Times New Roman"/>
          <w:sz w:val="24"/>
          <w:szCs w:val="24"/>
          <w:lang w:val="en-GB"/>
        </w:rPr>
        <w:t>Revocation of decision on payment of environmental charge arrears in instal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f a payer of the environmental charge does not meet the schedule for the payment of environmental charge arrears or does not pay the environmental charges which become due during the period of validity of the schedule on time, the county environmental department has the right to implement one or several of the following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o revoke the decision on the payment of environmental charge arrears in instal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o revoke a reduction in the interest rate pursuant to subsection 43 (2)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o calculate interest retroactively at a rate established pursuant to subsection 43 (1) of this Act on the amount of environmental charge which is being paid in instalment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3. </w:t>
      </w:r>
      <w:r>
        <w:rPr>
          <w:rFonts w:eastAsia="Times New Roman" w:cs="Times New Roman" w:ascii="Times New Roman" w:hAnsi="Times New Roman"/>
          <w:sz w:val="24"/>
          <w:szCs w:val="24"/>
          <w:lang w:val="en-GB"/>
        </w:rPr>
        <w:t>Interest payable by payer of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If a payer of the environmental charge has failed to pay the environmental charge within the term provided by law, the payer is required to pay interest in the amount of 0.06 per cent of the amount not paid within the term per day. The interest is calculated by the issuer of the environmental permit.  Interest shall be calculated as of the day following the day on which payment of the tax was due pursuant to law until the date of payment or set-off, inclusive of the lat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n the case of payment of the environmental charge arrears in instalments, the county environmental department may reduce the interest rate specified in subsection (1) of this section by up to 50 per cent as of the date of the making of the decision to allow payment of the arrears in instal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8.06.2006 entered into force 08.07.2006 - RT I 2006, 29, 22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efund of Environmental Charge</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4. </w:t>
      </w:r>
      <w:r>
        <w:rPr>
          <w:rFonts w:eastAsia="Times New Roman" w:cs="Times New Roman" w:ascii="Times New Roman" w:hAnsi="Times New Roman"/>
          <w:sz w:val="24"/>
          <w:szCs w:val="24"/>
          <w:lang w:val="en-GB"/>
        </w:rPr>
        <w:t>Environmental charge subject to refu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environmental charge shall be refunded in part or in whole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charge paid exceeds the prescribed amou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t becomes evident in the course of checking the calculation of the environmental charge that the amount paid exceeds the amount calcula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volume of use of the natural resource for which payment has already been made has been decreased due to circumstances beyond the control of the person using the resources. The fishing charge shall be refunded to the extent of the decreased fishing opportunities if the fishing opportunities already allocated were decreased during the year of use of such fishing opportunities due to circumstances beyond the control of the person applying or holding the fishing righ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permitted amounts for emission of pollutants into the ambient air, a water body, groundwater or soil, or disposal of waste for which the environmental charge has already been paid were decreased due to circumstances beyond the control of the person emitting pollutants into the ambient air, water body, groundwater or soil, or disposing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environmental charge has been paid by a sole proprietor, company or agency who has terminated the activities for which payment of environmental charge is required before the rights related to the environmental charge expire, and relevant notices concerning the termination of such activities have been entered in the commercial register or relevant amendments have been made in the articles of association or statutes thereof.</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5. </w:t>
      </w:r>
      <w:r>
        <w:rPr>
          <w:rFonts w:eastAsia="Times New Roman" w:cs="Times New Roman" w:ascii="Times New Roman" w:hAnsi="Times New Roman"/>
          <w:sz w:val="24"/>
          <w:szCs w:val="24"/>
          <w:lang w:val="en-GB"/>
        </w:rPr>
        <w:t>Application for refund of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A person who has paid the environmental charge has the right to apply for the refund of the paid environmental charge within three years after the date of payment, except in the case specified in subsection (2) of this sec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A person who has paid the professional fishing charge or recreational fishing charge has the right to apply, within the year of the use of the purchased fishing opportunities, for refund of the paid environmental charge based on § 44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For applying for a refund of environmental charge, a written application together with the document in proof of payment of the environmental charge is submitted to the issuer of the environmental perm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A document in proof of payment of the environmental charge need not be submitted if the issuer of the environmental permit has the possibility to check payment of the environmental charge by electronic mean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6. </w:t>
      </w:r>
      <w:r>
        <w:rPr>
          <w:rFonts w:eastAsia="Times New Roman" w:cs="Times New Roman" w:ascii="Times New Roman" w:hAnsi="Times New Roman"/>
          <w:sz w:val="24"/>
          <w:szCs w:val="24"/>
          <w:lang w:val="en-GB"/>
        </w:rPr>
        <w:t>Refusal to refund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environmental charge is not refund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refunding is not justi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t becomes evident upon checking that the payer of the environmental charge has submitted insufficient or incorrect dat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term specified in subsection 45 (1) or (2) of this Act has expired.</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7. </w:t>
      </w:r>
      <w:r>
        <w:rPr>
          <w:rFonts w:eastAsia="Times New Roman" w:cs="Times New Roman" w:ascii="Times New Roman" w:hAnsi="Times New Roman"/>
          <w:sz w:val="24"/>
          <w:szCs w:val="24"/>
          <w:lang w:val="en-GB"/>
        </w:rPr>
        <w:t>Refund of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issuer of the environmental charge shall make a decision concerning an application for refund of the environmental charge within twenty working days after the date of receipt of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n the case of approval of the application, the issuer of the environmental permit shall propose to the applicant that the environmental charge subject to refund be deducted from the environmental charges of the following periods by way of set-of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f the applicant does not agree with the proposal specified in subsection (2) or the applicant no longer has the obligation to pay the environmental charge, the issuer of the environmental permit shall issue a certificate for the foundation organising the use of the proceeds from environmental exploitation specified in subsection 56 (1) of this Act for making the refund.  If the applicant has submitted a document is proof of payment of the environmental charge, the document shall be returned to the applica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foundation organising the use of the proceeds from environmental exploitation shall refund the applicant for the environmental charge within twenty working days after receipt of the certificate specified in subsection (3) of this section or after the entry into force of the decision on refund of the environmental charge made by a cour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ubstitution of Pollution Charge</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8. </w:t>
      </w:r>
      <w:r>
        <w:rPr>
          <w:rFonts w:eastAsia="Times New Roman" w:cs="Times New Roman" w:ascii="Times New Roman" w:hAnsi="Times New Roman"/>
          <w:sz w:val="24"/>
          <w:szCs w:val="24"/>
          <w:lang w:val="en-GB"/>
        </w:rPr>
        <w:t>Substitution of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obligation to pay environmental charges may be substituted by an obligation to finance environmental protection measures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erson who emits pollutants into the ambient air, a water body, groundwater or soil, or disposing waste (hereinafter payer of pollution charge) applies measures which ensure at least 15 % decrease in the emission of pollutants into the ambient air, the water body, groundwater or soil, or in the disposing of waste during three years compared to the year preceding the period of application of the measures; Such result must remain after the termination of the contract for substitution of the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erson disposing waste, within three years, takes measures upon disposing of waste as a result of which the hazardousness of the waste is reduced to the extent where the waste can be qualified as non-hazardous waste, or as a result of which the waste which, due to its characteristics, is unsuitable for placing in a landfill can be qualified as waste suitable for disposal is a landfil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erson disposing waste, within three years, constructs a landfill for hazardous waste conforming to the requirements of the Waste Act for the waste in the person's possession which cannot be recycled due to technical reasons or the recycling of which is excessively expensive in comparison with other methods of handling of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obligation to pay the pollution charge specified in clause (1) 1) of this section shall be substituted by the obligation to finance environmental protection measures for pollutants or types of waste the quantity of which shall be reduced for at least 15 % by the planned environmental protection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ollution charge is substituted on the basis of a contract for substitution of the pollution charge entered into between the payer of the pollution charge and the Minister of the Environment (hereinafter contr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 xml:space="preserve">The quantities of pollutants specified in subsection (1) of this section and the hazardousness of the waste must be reduced and a conforming landfill must be constructed at least within the term specified in the contr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extent to which the pollution charge is substituted shall not exceed the cost of the environmental protection measures taken at the expense of the payer of the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 xml:space="preserve">If the actual cost of application of the environmental protection measures, which is the basis for substitution of the pollution charge, exceeds the amount of pollution charge to be paid by the payer of the pollution charge during a calendar year, the pollution charge for the following years shall be reduced by the amount not substituted, but the period of substitution of the pollution charge does not exceed three year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Based on the contract, the pollution charge is substituted as of the first day of the quarter of entry into the contract. Investments made after the entry into force of the contract are deemed to be the investments subject to substitution.</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49. </w:t>
      </w:r>
      <w:r>
        <w:rPr>
          <w:rFonts w:eastAsia="Times New Roman" w:cs="Times New Roman" w:ascii="Times New Roman" w:hAnsi="Times New Roman"/>
          <w:sz w:val="24"/>
          <w:szCs w:val="24"/>
          <w:lang w:val="en-GB"/>
        </w:rPr>
        <w:t>Application for substitution of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For substitution of the pollution charge, the payer of the pollution charge shall submit an application to the Minister of the Environment before commencing to carry out the project.  A project for application of the environmental protection measures and a prognosis of the pollution charge arising from the project shall be appended to the applica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application shall contain at least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name and register or personal identification code of the applica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extent of substitution of the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an overview of the planned environmental protection measures and their co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data on the planned reduction of the emission of pollutants into the ambient air, a water body, groundwater or soil, or disposal of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description of the measures necessary to reduce the hazardousness of the waste or to render the waste suitable for disposal in landfills, and the estimated result of such measures if clause 48 (1) 2) of this Act is appl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the reasons for constructing a landfill if clause 48 (1) 3) of this Act is appl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A project for application of the environmental protection measures shall include the technical and economic indicators of the measures, a schedule for application of the measures by activity and quarter, and their c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estimate of the pollution charge shall be prepared for the term of the contract, taking account of the estimated effect of the planned environmental protection measure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0. </w:t>
      </w:r>
      <w:r>
        <w:rPr>
          <w:rFonts w:eastAsia="Times New Roman" w:cs="Times New Roman" w:ascii="Times New Roman" w:hAnsi="Times New Roman"/>
          <w:sz w:val="24"/>
          <w:szCs w:val="24"/>
          <w:lang w:val="en-GB"/>
        </w:rPr>
        <w:t>Processing of applic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If the application for substitution of the pollution charge is not conforming or the project of application of environmental protection measures does not meet the conditions provided in subsection 48 (1) of this Act, the applicant is given a term for elimination of the deficiencies in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In processing an application, the following is evaluate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the conformity of the estimated results of the project of application of environmental protection measures to the requirements provided in subsection 48 (1) of this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whether the project of application of environmental protection measures is justified from the standpoint of environmental prot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viability and technical correctness of the project, and its conformity to the requirements of the best possible technolog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economic justification of the proje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 xml:space="preserve">correctness of submitted data;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 xml:space="preserve">whether the terms are realistic;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 xml:space="preserve">existence of additional problems and risk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possibility to check the schedule for performance of the project and the budget of the project, and whether the list of activities is concrete and can be check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r>
      <w:r>
        <w:rPr>
          <w:rFonts w:eastAsia="Times New Roman" w:cs="Times New Roman" w:ascii="Times New Roman" w:hAnsi="Times New Roman"/>
          <w:sz w:val="24"/>
          <w:szCs w:val="24"/>
          <w:lang w:val="en-GB"/>
        </w:rPr>
        <w:t xml:space="preserve">correctness of the estimated pollution charg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Ministry of the Environment has the right to involve experts in the activities specified in subsection (2) of this section.  The costs related to involving experts shall be borne by the payer of the pollution charge. The experts shall be selected pursuant to an agreement between the contracting par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 xml:space="preserve">Substitution of the pollution charge shall be denied if: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the estimated results of the project of application of environmental protection measures do not conform to the requirements provided in subsection 48 (1) of this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roject of application of environmental protection measures is not justified from the standpoint of environmental prot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roject is not viable, technically correct or does not conform to the requirements of the best possible technolog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project is not economically justi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terms are not realist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the project may involve additional environmental or economical risks which the payer of the pollution charge has not estimated or specified in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checking the schedule for performance of the project and budget of the project is impossi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the result of the plan is inconsist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administrative authority shall inform the applicant in writing of satisfaction or denial of the application within thirty working days after receipt of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 xml:space="preserve">The term specified in subsection (5) of this section can be extended by the time necessary for obtaining an expert opinion. </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1. </w:t>
      </w:r>
      <w:r>
        <w:rPr>
          <w:rFonts w:eastAsia="Times New Roman" w:cs="Times New Roman" w:ascii="Times New Roman" w:hAnsi="Times New Roman"/>
          <w:sz w:val="24"/>
          <w:szCs w:val="24"/>
          <w:lang w:val="en-GB"/>
        </w:rPr>
        <w:t>Contract for substitution of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 contract for substitution of the pollution charge shall determi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beginning of substitution of the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duration of substitution of the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estimated amount by which the emission of pollutants into the ambient air, water bodies, groundwater or soil, or disposal of waste is to be decreased according to the pl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extent of substitution of the pollution charge set out separately for pollutants, waste or groups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estimated result of the measures necessary to reduce the hazardousness of the waste or rendering the waste suitable for disposal in landfills if clause 48 (1) 2) of this Act is appl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requirements for constructing a landfill if clause 48 (1) 3) of this Act is appl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terms and manners of submitting repor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organisation of monitoring performance of the contr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r>
      <w:r>
        <w:rPr>
          <w:rFonts w:eastAsia="Times New Roman" w:cs="Times New Roman" w:ascii="Times New Roman" w:hAnsi="Times New Roman"/>
          <w:sz w:val="24"/>
          <w:szCs w:val="24"/>
          <w:lang w:val="en-GB"/>
        </w:rPr>
        <w:t>terms of application of environmental protection measures and a schedule for financing the plan set out by quarter.</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2. </w:t>
      </w:r>
      <w:r>
        <w:rPr>
          <w:rFonts w:eastAsia="Times New Roman" w:cs="Times New Roman" w:ascii="Times New Roman" w:hAnsi="Times New Roman"/>
          <w:sz w:val="24"/>
          <w:szCs w:val="24"/>
          <w:lang w:val="en-GB"/>
        </w:rPr>
        <w:t>Organisation of substitution of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ayer of the pollution charge shall submit a calculation of the pollution charge together with a quarterly report on application of environmental protection measures and the documents in proof of the costs incurred for such purpose to the county environmental department in adherence to the requirements provided in § 32 and at the time provided in § 33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After checking the documents and calculation of the environmental charge specified in subsection (1) of this section and approval of the quarterly report on application of environmental protection measures, the county environmental department shall, instead of a notice of payment of the pollution charge, send a notice on substitution of the pollution charge to the payer of the pollution charg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Approval of the quarterly report on application of environmental protection measures may be denied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schedule for application of environmental protection measures has not been adhered t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nvestments have not been made to the extent prescribed by the schedule for application of environmental protection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If the county environmental department does not approve the quarterly report on application of environmental protection measures, or the quarterly report has not been submitted within the term, the county environmental department shall caution the payer of the environmental charge in writing and set the person a term of up to three months for elimination of the deficiencies in the performance of the contract.  If the deficiencies are not eliminated within the term, the county environmental department shall inform the Minister of the Environment of such fact within fifteen working days and propose termination of the contr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payer of the environmental charge is required to enable the county environmental department or the Environmental Inspectorate to examine the original documents related to the contract, and to enable them access to the site of application of the environmental protection measures, permit them to conduct measurements and take samples at such site necessary for checking compliance with the contrac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3. </w:t>
      </w:r>
      <w:r>
        <w:rPr>
          <w:rFonts w:eastAsia="Times New Roman" w:cs="Times New Roman" w:ascii="Times New Roman" w:hAnsi="Times New Roman"/>
          <w:sz w:val="24"/>
          <w:szCs w:val="24"/>
          <w:lang w:val="en-GB"/>
        </w:rPr>
        <w:t>Final report on compliance with contract for substitution of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The final report on compliance with the contract shall includ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a recapitulative statement on the objective of application of the environmental protection measures, compliance with the schedule and the achieved result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instruments of receipt of the work performed upon application of environmental protection measur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documents in proof of the costs incurred for application of environmental protection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documents in proof of reduction of the emission of pollutants into the ambient air, groundwater or soil, or disposal of waste, or compliance with the other requirements provided in subsection 48 (1)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Minister of the Environment has the right to involve experts in the evaluation of the final report on performance of the contract, and of the results achieved. The costs related to involving experts shall be borne by the payer of the pollution charge. The experts shall be selected pursuant to an agreement between the contracting partie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4. </w:t>
      </w:r>
      <w:r>
        <w:rPr>
          <w:rFonts w:eastAsia="Times New Roman" w:cs="Times New Roman" w:ascii="Times New Roman" w:hAnsi="Times New Roman"/>
          <w:sz w:val="24"/>
          <w:szCs w:val="24"/>
          <w:lang w:val="en-GB"/>
        </w:rPr>
        <w:t>Termination of contract for substitution of pollution char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Minister of the Environment may unilaterally terminate the contract based on the request of the payer of the pollution charge or if the final report is not approved. The Minister of the Environment may unilaterally terminate the contract at the proposal of the county environmental department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ayer of the pollution charge has not submitted a quarterly report on application of the environmental protection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county environmental department denies a quarterly report on application of the environmental protection measures and the payer of the pollution charge fails to eliminate the deficiencies within the term set for such purpo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ayer of the pollution charge has substantially violated the terms of the contr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payer of the pollution charge fails to submit the final report on performance of the contr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In the case of unilateral termination of the contract, the payer of the pollution charge is required to pay all the pollution charge substituted by the contract within three months after the date of termination of the contr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n the case specified in subsection (2) of this section, the county environmental department shall issue the payer of the pollution charge a notice for payment of the outstanding amount of the pollution charge within fifteen working days after the date of termination of the contr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 xml:space="preserve">If the payer of the pollution charge fails to pay the pollution charge within fifteen working days, the proceedings provided in subsection 39 (1) of this Act shall be initiated. </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5. </w:t>
      </w:r>
      <w:r>
        <w:rPr>
          <w:rFonts w:eastAsia="Times New Roman" w:cs="Times New Roman" w:ascii="Times New Roman" w:hAnsi="Times New Roman"/>
          <w:sz w:val="24"/>
          <w:szCs w:val="24"/>
          <w:lang w:val="en-GB"/>
        </w:rPr>
        <w:t>Expiry of contract for substitution of pollution char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xml:space="preserve">The contract is deemed to be expired if all the following terms are me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quantity of pollutants or waste has been reduced, or other requirements have been met to the extent provided in subsection 48 (1)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ayer of the pollution charge has submitted the final report on performance of the contract to the Minister of the Environment and the Minister of the Environment has issued a notice on approval thereof to the county environmental department and the payer of the pollution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county environmental department has issued a new environmental permit which corresponds to the environmental conditions created as a result of application of the environmental protection measures to the payer of the pollution charge.</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Using of Proceeds from Environmental Charge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6. </w:t>
      </w:r>
      <w:r>
        <w:rPr>
          <w:rFonts w:eastAsia="Times New Roman" w:cs="Times New Roman" w:ascii="Times New Roman" w:hAnsi="Times New Roman"/>
          <w:sz w:val="24"/>
          <w:szCs w:val="24"/>
          <w:lang w:val="en-GB"/>
        </w:rPr>
        <w:t>Organisation of using of proceeds from environmental char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revenues which are paid into the state budget from environmental charges are allocated, in order to be used for the purposes provided in § 4 of this Act, to a foundation founded on the basis of the Participation in Legal Persons in Private Law by the State Act whose rights of founders are exercised by the Ministry of Finance (hereinafter foundation). Four of the members of the supervisory board of the foundation shall be appointed at the proposal of the Environmental Committee of the Riigikogu</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The foundation specified in subsection (1) of this section shall organise the earmarking of the revenues paid into the state budget from environmental charges in accordance with a contract under public law entered into between the Ministry of Environment and the founda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Ministry of the Environment shall exercise supervision over the foundation's performance of the contract under public law entered into pursuant to subsection (2)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 xml:space="preserve">Supervision over the activities of the Ministry of the Environment is carried out pursuant to the procedure provided by law.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8.06.2006 entered into force 08.07.2006 - RT I 2006, 29, 22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7. </w:t>
      </w:r>
      <w:r>
        <w:rPr>
          <w:rFonts w:eastAsia="Times New Roman" w:cs="Times New Roman" w:ascii="Times New Roman" w:hAnsi="Times New Roman"/>
          <w:sz w:val="24"/>
          <w:szCs w:val="24"/>
          <w:lang w:val="en-GB"/>
        </w:rPr>
        <w:t>Additional environmental char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n addition to the charges provided for in § 3 of this Act, 50 % of the revenues paid into the state budget based on the Packaging Excise Duty Act, the compensation for damage caused to the environment and the proceeds from the sale of the fish caught, by way of special purpose fishing, for the purpose of research, practical training or improving the ecosystems of water bodies are also deemed to be environmental charges within the meaning of this Chapter. A corresponding notice is made on the special purpose fishing permi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57</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sz w:val="24"/>
          <w:szCs w:val="24"/>
          <w:lang w:val="en-GB"/>
        </w:rPr>
        <w:t>Allocation of proceeds from forest stand cutting charge for sale of right to cut forest stand sold for regeneration cutting and proceeds from sale of timber received from regeneration cutt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Fifteen per cent of the forest stand cutting charge for the sale of the right to cut forest stand sold for regeneration cutting and the income from the sale of timber received from regeneration cutting which are paid into the state budget shall be transferred to the found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8.06.2006 entered into force 08.07.2006 - RT I 2006, 29, 22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8. </w:t>
      </w:r>
      <w:r>
        <w:rPr>
          <w:rFonts w:eastAsia="Times New Roman" w:cs="Times New Roman" w:ascii="Times New Roman" w:hAnsi="Times New Roman"/>
          <w:sz w:val="24"/>
          <w:szCs w:val="24"/>
          <w:lang w:val="en-GB"/>
        </w:rPr>
        <w:t>List of areas of environmental protection to be financed for specific purpo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use for specific purposes of the revenues paid into the state budget from environmental exploitation shall be organised based on projects, through financing certain areas of environmental prot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The supervisory board of the foundation shall approve, at the proposal of the Minister of the Environment, of the list of areas of environmental protection to be financed for special purposes, and the proportions of division of the revenues received from environmental exploitation between the areas in accordance with the Estonian environmental strategy and environmental action plan. </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9. </w:t>
      </w:r>
      <w:r>
        <w:rPr>
          <w:rFonts w:eastAsia="Times New Roman" w:cs="Times New Roman" w:ascii="Times New Roman" w:hAnsi="Times New Roman"/>
          <w:sz w:val="24"/>
          <w:szCs w:val="24"/>
          <w:lang w:val="en-GB"/>
        </w:rPr>
        <w:t>Evaluation of project applications for fund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Ministry of the Environment shall organise the evaluation of the project applications submitted for funding the areas of environmental protection. The supervisory board of the foundation shall decide on satisfaction or denial of the project applications at the proposal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funding of project applications related to the performance of duties arising from Acts, regulations and international agreements shall be decided by the Minister of the Environment.  Funding based on the decisions of the Minister of the Environment shall be organised and performance of the contracts shall be monitored by the found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 xml:space="preserve">The project applications submitted for the funding of areas of environmental protection specified in subsection (1) and related to subsection (2) of this section must meet the following general requirement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the project must have extensive positive environmental effe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 xml:space="preserve">the project must conform to the Estonian environmental strategy and environmental action pla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 xml:space="preserve">the project must conform to other action and development plans in the area of or related to environmental protec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Minister of the Environment shall establish the conditions of and procedure for evaluation of the project applications submitted for funding, the criteria for evaluation of the applications, the procedure for making decisions, the procedure for monitoring the performance of contracts and the procedure for reporting.  The criteria for evaluation of the applications shall be based on the provisions of subsection (3) of this section, taking account of the specification of each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A project application submitted for funding shall be denied if the application does not meet the requirements provided in subsection (3) or the criteria established on the basis of subsection (4) of this section.</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0. </w:t>
      </w:r>
      <w:r>
        <w:rPr>
          <w:rFonts w:eastAsia="Times New Roman" w:cs="Times New Roman" w:ascii="Times New Roman" w:hAnsi="Times New Roman"/>
          <w:sz w:val="24"/>
          <w:szCs w:val="24"/>
          <w:lang w:val="en-GB"/>
        </w:rPr>
        <w:t>Other appropriations for restoration of natural resources, maintaining of state of environment and remedying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n order to restore natural resources, maintain the state of environment and remedy environmental damage the following may be organised through the foundation specified in § 56 of this Act in addition to the provisions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use of other appropriations for specific purposes made from the state budget and local budget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financing of appropriate multilateral and international programm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 xml:space="preserve">carrying out appropriate cooperation projects between non-governmental organisations and the state. </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eporting</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1. </w:t>
      </w:r>
      <w:r>
        <w:rPr>
          <w:rFonts w:eastAsia="Times New Roman" w:cs="Times New Roman" w:ascii="Times New Roman" w:hAnsi="Times New Roman"/>
          <w:sz w:val="24"/>
          <w:szCs w:val="24"/>
          <w:lang w:val="en-GB"/>
        </w:rPr>
        <w:t>Reporting on environmental char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report on receipt of environmental charges shall be submitted to the Minister of the Environment b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issuer of the environmental permit in the case of the use of natural resources, emission of pollutants into the ambient air, water bodies, groundwater or soil, or waste disposal, except in the case provided in clauses 2) and 3) of this sub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manager of a state forest in the case of use of the right to cut forest st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Environmental Inspectorate upon the use of natural resources, emission of pollutants into the ambient air, water bodies, groundwater or soil, or waste disposal in the cases specified in § 38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nformation on calculation and receipt of environmental charges shall be available in a data network accessible to a public.</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2. </w:t>
      </w:r>
      <w:r>
        <w:rPr>
          <w:rFonts w:eastAsia="Times New Roman" w:cs="Times New Roman" w:ascii="Times New Roman" w:hAnsi="Times New Roman"/>
          <w:sz w:val="24"/>
          <w:szCs w:val="24"/>
          <w:lang w:val="en-GB"/>
        </w:rPr>
        <w:t>Reporting of foundation organising use of revenues received from environmental exploit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 xml:space="preserve">The reporting and auditing of the foundation specified in § 56 of this Act shall be organised by the supervisory board of the foundation pursuant to the Foundations Act and Accounting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report in the use of the revenues received from environmental exploitation shall be submitted by the foundation organising the use of the revenues received from environmental exploitation pursuant to the procedure provided by the contract under public law entered into between the Minister of the Environment and the foundation.</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1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re-trial Resolution of Disputes</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3. </w:t>
      </w:r>
      <w:r>
        <w:rPr>
          <w:rFonts w:eastAsia="Times New Roman" w:cs="Times New Roman" w:ascii="Times New Roman" w:hAnsi="Times New Roman"/>
          <w:sz w:val="24"/>
          <w:szCs w:val="24"/>
          <w:lang w:val="en-GB"/>
        </w:rPr>
        <w:t>Pre-trial resolution of disputes related to calculation of environmental char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Disputes related to the calculation of the environmental charges must undergo mandatory pre-trail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disputes specified in subsection (1) of this section are settled extrajudicially by way of challenge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 xml:space="preserve">The disputes specified in subsection (1) of this section shall be settled extrajudicially by the Minister of the Environment within thirty days after the date of receipt of a challenge related to the calculation of environmental charg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Minister of the Environment has the right to involve experts in the adjudication of challenges and to order the taking and analysis of control samp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costs associated with the involvement of experts and the taking and analysis of control samples shall be borne by the person who filed the challenge. The costs are borne by the administrative authority if the challenge is satis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 xml:space="preserve">The term for the pre-trial settlement of the disputes specified in subsection (3) of this section shall be extended by the time necessary for obtaining expert opinions and taking and analysing of test samples. </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1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Fin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64–68 [Omitted from this text]</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9. </w:t>
      </w:r>
      <w:r>
        <w:rPr>
          <w:rFonts w:eastAsia="Times New Roman" w:cs="Times New Roman" w:ascii="Times New Roman" w:hAnsi="Times New Roman"/>
          <w:sz w:val="24"/>
          <w:szCs w:val="24"/>
          <w:lang w:val="en-GB"/>
        </w:rPr>
        <w:t>Entry into force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is Act enters into force on 1 January 2006.</w:t>
      </w:r>
    </w:p>
    <w:p>
      <w:pPr>
        <w:pStyle w:val="Normal"/>
        <w:spacing w:lineRule="auto" w:line="360" w:before="0" w:after="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360" w:before="0" w:after="0"/>
        <w:rPr>
          <w:rFonts w:ascii="Times New Roman" w:hAnsi="Times New Roman" w:eastAsia="Times New Roman" w:cs="Times New Roman"/>
          <w:sz w:val="24"/>
          <w:szCs w:val="24"/>
          <w:vertAlign w:val="superscript"/>
          <w:lang w:val="en-GB"/>
        </w:rPr>
      </w:pPr>
      <w:r>
        <w:rPr>
          <w:rFonts w:eastAsia="Times New Roman" w:cs="Times New Roman" w:ascii="Times New Roman" w:hAnsi="Times New Roman"/>
          <w:sz w:val="24"/>
          <w:szCs w:val="24"/>
          <w:vertAlign w:val="superscript"/>
          <w:lang w:val="en-GB"/>
        </w:rPr>
        <w:t xml:space="preserve">1  </w:t>
      </w:r>
      <w:r>
        <w:rPr>
          <w:rFonts w:eastAsia="Times New Roman" w:cs="Times New Roman" w:ascii="Times New Roman" w:hAnsi="Times New Roman"/>
          <w:sz w:val="24"/>
          <w:szCs w:val="24"/>
          <w:lang w:val="en-GB"/>
        </w:rPr>
        <w:t xml:space="preserve">RT = </w:t>
      </w:r>
      <w:r>
        <w:rPr>
          <w:rFonts w:eastAsia="Times New Roman" w:cs="Times New Roman" w:ascii="Times New Roman" w:hAnsi="Times New Roman"/>
          <w:i/>
          <w:sz w:val="24"/>
          <w:szCs w:val="24"/>
          <w:lang w:val="en-GB"/>
        </w:rPr>
        <w:t>Riigi Teataja</w:t>
      </w:r>
      <w:r>
        <w:rPr>
          <w:rFonts w:eastAsia="Times New Roman" w:cs="Times New Roman" w:ascii="Times New Roman" w:hAnsi="Times New Roman"/>
          <w:sz w:val="24"/>
          <w:szCs w:val="24"/>
          <w:lang w:val="en-GB"/>
        </w:rPr>
        <w:t xml:space="preserve"> = 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n-GB"/>
        </w:rPr>
        <w:t xml:space="preserve">2  </w:t>
      </w:r>
      <w:r>
        <w:rPr>
          <w:rFonts w:eastAsia="Times New Roman" w:cs="Times New Roman" w:ascii="Times New Roman" w:hAnsi="Times New Roman"/>
          <w:sz w:val="24"/>
          <w:szCs w:val="24"/>
          <w:lang w:val="en-GB"/>
        </w:rPr>
        <w:t>Riigikogu = Parliament of Estoni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46:00Z</dcterms:created>
  <dc:creator>gnetii</dc:creator>
  <dc:description/>
  <cp:keywords/>
  <dc:language>en-US</dc:language>
  <cp:lastModifiedBy>gnetii</cp:lastModifiedBy>
  <dcterms:modified xsi:type="dcterms:W3CDTF">2010-10-19T11:14:00Z</dcterms:modified>
  <cp:revision>2</cp:revision>
  <dc:subject/>
  <dc:title/>
</cp:coreProperties>
</file>