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List of animal species specified in Annexes to Council Regulation (EC) No 338/97 on the protection of species of wild fauna and flora by regulating trade therein, the live specimens of which that have been imported or bred for commercial purposes may be killed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Regulation No. 63 of the Minister of the Environment of 20 December 2007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This Regulation is established on the basis of subsection 55 (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en-GB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) of the Nature Conservation Act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Killing of the following live specimens of animal species specified in Annexes to Council Regulation (EC) No 338/97 on the protection of species of wild fauna and flora by regulating trade therein that have been imported or bred for commercial purposes is permitted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1)</w:t>
        <w:tab/>
        <w:t>species of the family of sturgeons and paddlefish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GB"/>
        </w:rPr>
        <w:t>Acipenseriform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)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2)</w:t>
        <w:tab/>
        <w:t>medicinal leech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GB"/>
        </w:rPr>
        <w:t>Hirudo medicinali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4:35:00Z</dcterms:created>
  <dc:creator>gnetii</dc:creator>
  <dc:description/>
  <cp:keywords/>
  <dc:language>en-US</dc:language>
  <cp:lastModifiedBy>gnetii</cp:lastModifiedBy>
  <dcterms:modified xsi:type="dcterms:W3CDTF">2010-09-17T14:35:00Z</dcterms:modified>
  <cp:revision>1</cp:revision>
  <dc:subject/>
  <dc:title/>
</cp:coreProperties>
</file>