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uerdo Ministerial No. 005</w:t>
      </w:r>
    </w:p>
    <w:p>
      <w:pPr>
        <w:pStyle w:val="Normal"/>
        <w:spacing w:before="0" w:after="240"/>
        <w:rPr/>
      </w:pPr>
      <w:r>
        <w:rPr>
          <w:sz w:val="22"/>
          <w:szCs w:val="22"/>
          <w:lang w:val="es-ES"/>
        </w:rPr>
        <w:t>EL SUBSECRETARIO DE RECURSOS PESQUEROS</w:t>
        <w:br/>
        <w:br/>
      </w:r>
      <w:r>
        <w:rPr>
          <w:b/>
          <w:bCs/>
          <w:sz w:val="22"/>
          <w:szCs w:val="22"/>
          <w:lang w:val="es-ES"/>
        </w:rPr>
        <w:t>Considerando:</w:t>
      </w:r>
      <w:r>
        <w:rPr>
          <w:sz w:val="22"/>
          <w:szCs w:val="22"/>
          <w:lang w:val="es-ES"/>
        </w:rPr>
        <w:br/>
        <w:t>Que el artículo 86 de la Constitución Política del Ecuador, declara de interés público, entre otros aspectos importantes, el manejo sustentable de los recursos naturales y los requisitos que para dicho fin deben cumplir las actividades públicas y privadas, conforme a las regulaciones que establezca la ley;</w:t>
        <w:br/>
        <w:br/>
        <w:t>Que para efectos de la investigación, explotación, conservación y protección de los recursos bioacuáticos se estará a lo establecido en la Ley de Pesca y Desarrollo Pesquero;</w:t>
        <w:br/>
        <w:br/>
        <w:t>Que el artículo 1 de la Codificación de la Ley de Pesca y Desarrollo Pesquero dispone, que los recursos bioacuáticos existentes en el mar territorial, en las aguas marítimas interiores, en los ríos, en los lagos o canales naturales y artificiales, son bienes nacionales cuyo racional aprovechamiento será regulado y controlado por el Estado de acuerdo a sus intereses;</w:t>
        <w:br/>
        <w:br/>
        <w:t>Que el Art. 19 de la precitada ley, establece que las actividades de la pesca, en cualquiera de sus fases, podrán ser prohibidas, limitadas o condicionadas mediante acuerdo expedido por el Ministerio del ramo cuando los intereses nacionales así lo exijan, previo dictamen del Consejo Nacional de Desarrollo Pesquero;</w:t>
        <w:br/>
        <w:br/>
        <w:t>Que es necesario adoptar medidas tendientes a preservar los recursos bioacuáticos mediante la adecuada explotación de los mismos;</w:t>
        <w:br/>
        <w:br/>
        <w:t>Que la explotación de los moluscos bivalvos, concha prieta Anadara tuberculosa y Anadara similis están soportando una sobreexplotación en su medio natural;</w:t>
        <w:br/>
        <w:br/>
        <w:t>Que mediante Acuerdo Ministerial N° 170 del 24 de octubre del 2001, publicado en el Registro Oficial N° 453 del 14 de noviembre del 2001, se establecieron las primeras medidas de ordenamiento para el recurso concha prieta;</w:t>
        <w:br/>
        <w:br/>
        <w:t>Que el Instituto Nacional de Pesca emitió sus recomendaciones en el informe técnico "Seguimiento de la Pesquería Artesanal del Recurso Concha (Anadara tuberculosa y Anadara similis) durante el 2004, donde menciona que se debe mantener la prohibición de captura de conchas por debajo de la talla mínima (menor a 45 mm LT) durante todo el año y mantener el periodo de veda (febrero 15 a marzo 31) debido a que en estos meses se produce la más alta reproducción";</w:t>
        <w:br/>
        <w:br/>
        <w:t>Que el Consejo Nacional de Desarrollo Pesquero en sesión ordinaria celebrada el 1 de marzo del 2005, resolvió acoger las recomendaciones del Instituto Nacional de Pesca, pronunciándose favorablemente;</w:t>
        <w:br/>
        <w:br/>
        <w:t>Que mediante Acuerdo Ministerial N° 01389, publicado en el Registro Oficial N° 550 el 8 de abril del 2002, el Ministro de Comercio Exterior, Industrialización, Pesca y Competitividad, delegó al Subsecretario de Recursos Pesqueros la facultad de expedir normas, acuerdos, resoluciones relacionados con la dirección y control de la actividad pesquera en el país; así como la facultad de resolver y reglamentar los casos especiales y los no previstos que se suscitaren en aplicación de la Ley de Pesca y Desarrollo Pesquero; esto sin perjuicio de lo establecido en el artículo 59 del Estatuto del Régimen Jurídico de la Función Ejecutiva;</w:t>
        <w:br/>
        <w:br/>
        <w:t>En ejercicio de las facultades que le otorgan los artículos 19 y 27 de la Codificación de la Ley de Pesca y Desarrollo Pesquero, y el artículo 1 del Acuerdo Ministerial N° 01 389, publicado en el Registro Oficial N° 550 del 8 de abril del 2002; y,</w:t>
        <w:br/>
        <w:br/>
        <w:t>En uso de las atribuciones que le concede la ley,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cuerda:</w:t>
      </w:r>
    </w:p>
    <w:p>
      <w:pPr>
        <w:pStyle w:val="Normal"/>
        <w:rPr/>
      </w:pPr>
      <w:r>
        <w:rPr>
          <w:sz w:val="22"/>
          <w:szCs w:val="22"/>
          <w:lang w:val="es-ES"/>
        </w:rPr>
        <w:t>Expedir la siguiente reforma al Acuerdo Ministerial N° 170 de octubre 24 del 2001, publicado en el Registro Oficial N° 453 del 14 de noviembre del 2001, en lo que respecta al tamaño mínimo de extracción y comercialización de la concha prieta.</w:t>
        <w:br/>
        <w:br/>
        <w:t>Art. 1º.- Reformar el artículo 2 del Acuerdo Ministerial N° 170 de octubre 24 del 2001, publicado en el Registro Oficial N° 453 del 14 de noviembre del 2001, en lo que respecta al tamaño mínimo de extracción y comercialización de la concha prieta, estableciéndose en forma permanente la talla mínima para la extracción y comercialización de la concha prieta Anadara tuberculosa y Anadara similis en la longitud de 4.5 cm, medidas desde el lado anterior al lado posterior de las valvas.</w:t>
        <w:br/>
        <w:br/>
        <w:t>Art. 2º.- Ratifícase las disposiciones contempladas en el Acuerdo Ministerial N° 170 de octubre 24 del 2001, publicado en el Registro Oficial N° 453 del 14 de noviembre del 2001, en lo que no se opongan al presente acuerdo.</w:t>
        <w:br/>
        <w:br/>
        <w:t>Art. 3º.- De la ejecución del presente acuerdo ministerial encárguese a la Dirección General de Pesca, en coordinación con el Instituto Nacional de Pesca, y demás instituciones relacionadas a la actividad pesquera.</w:t>
        <w:br/>
        <w:br/>
        <w:t>Art. 4º.- El presente acuerdo ministerial entrará en vigencia a partir de su expedición, sin perjuicio de su publicación en el Registro Oficial.</w:t>
        <w:br/>
        <w:br/>
        <w:t>Comuníquese y publíquese.¬- Dado en la ciudad de Santiago de Guayaquil, a 2 de agosto del 2005.</w:t>
        <w:br/>
        <w:br/>
        <w:t>f.) Ab. Boris Kusijanovic Trujillo, Subsecretario de Recursos Pesqueros.</w:t>
        <w:br/>
        <w:br/>
        <w:t xml:space="preserve">Certifico: Que es fiel copia del original que reposa en el archivo.- f.) </w:t>
      </w:r>
      <w:r>
        <w:rPr>
          <w:sz w:val="22"/>
          <w:szCs w:val="22"/>
        </w:rPr>
        <w:t>Jefe Administrativo, Subsecretaría de Recursos Pesqueros.- 9 de agosto del 200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05:00Z</dcterms:created>
  <dc:creator>SanchezRoman, Eloy (CONSLEGB)</dc:creator>
  <dc:description/>
  <dc:language>en-US</dc:language>
  <cp:lastModifiedBy>SanchezRoman, Eloy (CONSLEGB)</cp:lastModifiedBy>
  <dcterms:modified xsi:type="dcterms:W3CDTF">2009-02-07T16:11:00Z</dcterms:modified>
  <cp:revision>1</cp:revision>
  <dc:subject/>
  <dc:title>Acuerdo Ministerial No</dc:title>
</cp:coreProperties>
</file>