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2"/>
          <w:szCs w:val="22"/>
          <w:lang w:val="es-ES"/>
        </w:rPr>
      </w:pPr>
      <w:bookmarkStart w:id="0" w:name="anchor347734"/>
      <w:bookmarkEnd w:id="0"/>
      <w:r>
        <w:rPr>
          <w:b/>
          <w:bCs/>
          <w:sz w:val="22"/>
          <w:szCs w:val="22"/>
          <w:lang w:val="es-ES"/>
        </w:rPr>
        <w:t>Resolución N0 216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MINISTRO DE AGRICULTURA Y GANADERÍ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siderando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el Art. 179 numeral 6 de la Constitución Política de la República del Ecuador, en concordancia con el Art. 17 del Estatuto del Régimen Jurídico, Administrativo de la Función Ejecutiva, faculta a los ministros de Estado expedir las normas, acuerdos y resoluciones que requiera la gestión ministerial, sin necesidad de autorización del Presidente de la República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el Reglamento Orgánico Funcional del Ministerio de Agricultura y Ganadería publicado en el Registro Oficial No. 372 de 30 de julio de 1998 en su Art. 15, literal g), establece dentro de la competencia del Ministro, expedir acuerdos y resoluciones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el Director de la Oficina de Servicio Civil y Desarrollo Institucional, ha expedido la Resolución No. OSCIDI-2003-013 de fecha 29 de abril de 2003, emitiendo dictamen favorable a la Estructura y Estatuto Orgánico por Procesos del Ministerio de Agricultura y Ganadería, disponiendo el Art. 2 la expedición de la correspondiente resolución; y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ejercicio de las atribuciones conferidas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uelve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1. Expedir la Estructura y Estatuto Orgánico por Procesos del Ministerio de Agricultura y Ganadería, integrado por los siguientes proceso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 PROCESOS GOBERNANTES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1 DIRECCIONAMIENTO ESTRATÉGICO DEL SECTOR AGROPECUARIO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onsable: Ministro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2 GESTIÓN ESTRATÉGICA DEL SECTOR AGROPECUARIO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onsable: Viceministro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 PROCESOS HABILITANTES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1 DE ASESORIA; conformado por los siguientes proceso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1.1 ASESORIA JURÍDICA; con los siguientes subproceso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1.1.1 Contratación Pública y Asuntos Administrativos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1.1.2 Patrocinio Judicial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1.1.3 Legislación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onsable: Director Técnico de Áre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1.2 AUDITORIA INTERNA; con los siguientes subproceso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1.2.1 Asesoría Administrativa-Financier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1.2.2 Exámenes Especiales, Auditoria de Gestión, Auditoría a los Estados Financieros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onsable: Director Técnico de Áre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1.3 PLANIFICACIÓN INSTITUCIONAL; con los siguientes subproceso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1.3.1 Formulación, Consolidación y Control de Planes y Formulación de Pro forma Presupuestari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1.3.2 Control del Sistema de Gestión Institucional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onsable: Director Técnico de Áre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2 DE APOYO; conformado por los siguientes proceso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2.1 GESTIÓN DE DESARROLLO ORGANIZA-CIONAL; con los siguientes subproceso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2.1.1 Gestión de Recursos Humanos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2.1.2 Imagen Corporativ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2.1.3 Gestión Informátic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2.1.4 Servicios Institucionales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onsable: Director Técnico de Áre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2.2 GESTIÓN DE RECURSOS FINANCIEROS; con los siguientes subproceso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2.2.1 Presupuesto</w:t>
        <w:br/>
        <w:br/>
        <w:t>2.2.2.2 Contabilidad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2.2.3 Administración de Caj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onsable: Director Técnico de Áre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 MACROPROCESOS AGREGADORES DE VALOR</w:t>
        <w:br/>
        <w:br/>
        <w:t>3.1 DIRECCIONAMIENTO ESTRATÉGICO AGROPRODUCTIVO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onsable: Subsecretario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formado por los siguientes proceso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1.1 PLANIFICACIÓN DEL DESARROLLO AGROPECUARIO, AGROINDUSTRIAL Y AGROFORESTAL ORIENTADO A CADENAS AGROPRODUCTIVAS; con los siguientes subprocesos:</w:t>
        <w:br/>
        <w:br/>
        <w:t>3.1.1.1 Planificación del Desarrollo Agropecuario</w:t>
        <w:br/>
        <w:br/>
        <w:t>3.1.1.2 Planificación del Desarrollo Agroforestal</w:t>
        <w:br/>
        <w:br/>
        <w:t>3.1.1.3 Planificación del Desarrollo Agroindustrial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onsable: Director Técnico de Áre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1.2 SISTEMA DE INFORMACIÓN GEOGRÁFICA Y AGROPECUARIA; con los siguientes subprocesos:</w:t>
        <w:br/>
        <w:br/>
        <w:t>3.1.2.1 Sistema de Información Geográfica</w:t>
        <w:br/>
        <w:br/>
        <w:t>3.1.2.2 3.1.2.2 Sistema de Información Agropecuari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onsable. Director Técnico de Áre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2 FOMENTO AGROPRODUCTIVO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onsable: Subsecretario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formado por los siguientes proceso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2.1 DIRECCIONAMIENTO PARA IM-PLEMENTACIÓN DE LA PLANIFI-CACIÓN DEL DESARROLLO AGROPECUARIO, AGROFORES-TAL Y AGROINDUSTRIAL ORIEN-TADO A CADENAS AGROPRO-DUCTIVAS; con los siguientes subproceso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2.1.1 Administración de la Implementación del Plan de Desarrollo Agropecuario</w:t>
        <w:br/>
        <w:br/>
        <w:t>3.2.1.2 Administración de la Implementación del Plan del Desarrollo Agroforestal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2.1.3 Administración de la Implementación del Plan de Desarrollo Agroindustrial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2.1.4 Escenarios de Seguridad Alimentari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2.1.5 Desarrollo Agropecuario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onsable. Director Técnico de Áre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2.2 DESARROLLO DE ORGANIZA-CIONES AGROPRODUCTIVAS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onsable: Director Técnico de Áre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4. MACROPROCESOS DESCONCENTRADOS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4.1 SUBSECRETARIA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4.1.1 DE LITORAL SUR Y GALÁPAGOS: Con ámbito en las provincias: Guayas. Los Ríos, El Oro y Galápagos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4.1.2 DEL LITORAL NORTE: Con ámbito en las provincias: Manabí y Esmeraldas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4.1.3 DE LA SIERRA: Con ámbito en las provincias: Carchi, Imbabura, Pichincha, Cotopaxi, Tungurahua, Chimborazo, Bolívar, Cañar, Azuay y Loj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4.1.4 DE LA AMAZONIA: Con ámbito en las provincias: Pastaza, Napo, Sucumbíos, Orellana, Morona Santiago y Zamora Chinchipe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da Subsecretaria estará integrada por el siguiente macroproceso y proceso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CROPROCESO GOBERNANTE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 DESARROLLO AGROPRODUCTIVO REGIO-NAL; conformado por los siguientes proceso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1 Gestión del direccionamiento estratégico agro productivo regional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2 Gestión estratégica del fomento agro productivo regional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onsable: Subsecretario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ROCESOS HABILITANTES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 DE ASESORI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1 ASESORIA TÉCNIC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onsable: Director Técnico de Áre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4.2 DIRECCIONES PROVINCIALES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s direcciones provinciales funcionarán en las siguientes provincia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Guayas, Los Ríos, El Oro, Galápagos, Manabí, Esmeraldas, Carchi, Imbabura, Pichincha, Cotopaxi, Tungurahua, Chimborazo, Bolívar, Cañar, Azuay, Loja, Pastaza, Napo, Sucumbíos, Orellana, Morona Santiago y Zamora Chinchipe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tarán conformadas por los proceso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 PROCESOS GOBERNANTES</w:t>
        <w:br/>
        <w:br/>
        <w:t>1.1. Direccionar la formulación de planes agropecuarios, agroforestales y agroindustriales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2. Control de la gestión interna de las direcciones provinciales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onsable: Director Técnico de Áre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 PROCESOS HABILITANTES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1. DE ASESORI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1.1 ASESORIA JURÍDIC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onsable: Coordinador de Proceso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2 DE APOYO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2.1 GESTIÓN ADMINISTRATIVA</w:t>
        <w:br/>
        <w:br/>
        <w:t>2.2.2 GESTIÓN DE RECURSOS FINANCIEROS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Responsable: Líderes de Proceso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 PROCESOS GENERADORES DE VALOR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1 FORMULACIÓN DE PLANES: AGRO- PECUARIOS, AGROFORESTALES Y AGROINDUSTRIALES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2 CONTROL DE EJECUCIÓN DE PLANES: AGROPECUARIOS, AGROFORESTALES Y AGROINDUSTRIALES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ponsable: Coordinador de Proceso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2. Publíquese en el Registro Oficial la presente resolución, de conformidad con el Art. 215 literal b) del Estatuto de Régimen Jurídico Administrativo de la Función Ejecutiv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do en el despacho ministerial, en la ciudad de Quito, a los 28 días del mes de agosto de 2003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.) Ing. Víctor Hugo Cardoso, Ministro de Agricultura y Ganadería (E)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nisterio de Agricultura y Ganadería.- Es fiel copia del original.- Lo certifico.- f.) Director Administrativo Financiero.- MAG.- Fecha: 28 de agosto de 2003,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(Anexo 04SEPT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5:49:00Z</dcterms:created>
  <dc:creator>SanchezRoman, Eloy (CONSLEGB)</dc:creator>
  <dc:description/>
  <dc:language>en-US</dc:language>
  <cp:lastModifiedBy>SanchezRoman, Eloy (CONSLEGB)</cp:lastModifiedBy>
  <dcterms:modified xsi:type="dcterms:W3CDTF">2008-02-06T15:59:00Z</dcterms:modified>
  <cp:revision>1</cp:revision>
  <dc:subject/>
  <dc:title>Resolución N0 216</dc:title>
</cp:coreProperties>
</file>