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64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Acuerdo No. 072</w:t>
      </w:r>
    </w:p>
    <w:p>
      <w:pPr>
        <w:pStyle w:val="Style14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jc w:val="left"/>
        <w:rPr/>
      </w:pPr>
      <w:r>
        <w:rPr>
          <w:spacing w:val="2"/>
          <w:sz w:val="22"/>
          <w:szCs w:val="22"/>
        </w:rPr>
        <w:t xml:space="preserve">LOS MINISTROS DE </w:t>
      </w:r>
      <w:r>
        <w:rPr>
          <w:b/>
          <w:bCs/>
          <w:spacing w:val="2"/>
          <w:sz w:val="22"/>
          <w:szCs w:val="22"/>
        </w:rPr>
        <w:t xml:space="preserve">AGRICULTURA </w:t>
      </w:r>
      <w:r>
        <w:rPr>
          <w:spacing w:val="2"/>
          <w:sz w:val="22"/>
          <w:szCs w:val="22"/>
        </w:rPr>
        <w:t>Y</w:t>
        <w:br/>
        <w:t>GANADERÍA Y DE INDUSTRIAS Y</w:t>
        <w:br/>
      </w:r>
      <w:r>
        <w:rPr>
          <w:b/>
          <w:bCs/>
          <w:spacing w:val="2"/>
          <w:sz w:val="22"/>
          <w:szCs w:val="22"/>
        </w:rPr>
        <w:t>COMPETITIVIDAD</w:t>
      </w:r>
    </w:p>
    <w:p>
      <w:pPr>
        <w:pStyle w:val="Style14"/>
        <w:jc w:val="both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Style21"/>
        <w:jc w:val="left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Considerando:</w:t>
      </w:r>
    </w:p>
    <w:p>
      <w:pPr>
        <w:pStyle w:val="Style14"/>
        <w:jc w:val="both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Que con fecha 26 de febrero del 2007, el señor Presidente Constitucional de la República ha expedido el Decreto Ejecutivo No. 144 que reforma el Decreto No. 7 de 15 de enero del presente año, por medio del cual dispuso el traslado a los ministerios de Relaciones Exteriores de las competencias referidas a Comercio Exterior e Integración, así como al Ministerio de Agricultura y Ganadería, lo referente a Acuacultura y Pesca provenientes del Ministerio de Comercio Exterior, Industrialización, Pesca y Competitividad;</w:t>
      </w:r>
    </w:p>
    <w:p>
      <w:pPr>
        <w:pStyle w:val="Style1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Que en el artículo 4 del Decreto Ejecutivo de la referencia se dispone que el Ministerio de Agricultura y Ganadería, asuma la competencia en materia de pesca, acuacultura y piscicultura que se encontraban a cargo del Ministerio de Comercio Exterior, Industrialización, Pesca y Competitividad, para cuyo efecto los servidores, las funciones, el presupuesto, la infraestructura y demás</w:t>
      </w:r>
    </w:p>
    <w:p>
      <w:pPr>
        <w:pStyle w:val="Normal"/>
        <w:tabs>
          <w:tab w:val="clear" w:pos="720"/>
          <w:tab w:val="left" w:pos="900" w:leader="none"/>
          <w:tab w:val="left" w:pos="1368" w:leader="none"/>
          <w:tab w:val="left" w:pos="2340" w:leader="none"/>
          <w:tab w:val="left" w:pos="2772" w:leader="none"/>
          <w:tab w:val="right" w:pos="4356" w:leader="none"/>
        </w:tabs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recursos</w:t>
        <w:tab/>
        <w:t>del</w:t>
        <w:tab/>
        <w:t>Ministerio</w:t>
        <w:tab/>
        <w:t>de</w:t>
        <w:tab/>
        <w:t>Comercio</w:t>
        <w:tab/>
        <w:t>Exterior,</w:t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Industrialización, Pesca y Competitividad, en las mencionadas materias, pasen a depender del Ministerio de Agricultura y Ganadería, una vez cumplidas las disposiciones legales y reglamentarias pertinentes;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Que el artículo 5 del citado Decreto Ejecutivo, dispone también que el Consejo Nacional de Desarrollo Pesquero y el Instituto Nacional de Pesca pasen a ser entidades adscritas al Ministerio de Agricultura y Ganadería;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Que el Decreto Ejecutivo No. 7, publicado en el Registro Oficial No. 36 de 8 de marzo del 2007, establece que la Subsecretaría de Recursos Pesqueros pasa a ser una dependencia del Ministerio de Agricultura y Ganadería;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Que está en vigencia la Ley de Pesca y Desarrollo Pesquero, codificada y publicada en el Registro Oficial No. 15 de 11 de mayo del 2005, cuyo Art. 15, establece las competencias de la Subsecretaría de Recursos Pesqueros; y,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En uso de las atribuciones que le confieren el numeral 6 del artículo 179 de la Constitución Política del Estado y las constantes en el Decreto Ejecutivo No. 144, publicado en el Registro Oficial No. 37 de 9 de marzo del 2007,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Acuerdan:</w:t>
      </w:r>
    </w:p>
    <w:p>
      <w:pPr>
        <w:pStyle w:val="Normal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Style21"/>
        <w:jc w:val="left"/>
        <w:rPr/>
      </w:pPr>
      <w:r>
        <w:rPr>
          <w:b/>
          <w:bCs/>
          <w:spacing w:val="2"/>
          <w:sz w:val="22"/>
          <w:szCs w:val="22"/>
        </w:rPr>
        <w:t xml:space="preserve">Art. 1.- </w:t>
      </w:r>
      <w:r>
        <w:rPr>
          <w:spacing w:val="2"/>
          <w:sz w:val="22"/>
          <w:szCs w:val="22"/>
        </w:rPr>
        <w:t>De conformidad con lo previsto en el artículo 4 del Decreto Ejecutivo No. 7. publicado en el Registro Oficial No. 36 de 8 de marzo del 2007, y artículo 7 del Decreto Ejecutivo 144 publicado en el Registro Oficial No. 37 de 9 de marzo del 2007, el Ministerio de Agricultura y Ganadería, asume las competencias que estaban a cargo del Ministerio de Comercio Exterior, Industrialización, Pesca y Competitividad, en lo referente a la Subsecretaría de Recursos Pesqueros y todas sus dependencias, según lo dispuesto por el señor Presidente Constitucional de la República.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Art. 2.- Corresponde al Ministerio de Agricultura y Ganadería, asumir el control y competencia de los servidores, las funciones, el presupuesto, la infraestructura (bienes muebles e inmuebles) y demás recursos de la Subsecretaría de Recursos Pesqueros como efecto de lo cual dicha área pasa a constituirse en una dependencia más del MAG.</w:t>
      </w:r>
    </w:p>
    <w:p>
      <w:pPr>
        <w:pStyle w:val="Style21"/>
        <w:spacing w:before="216" w:after="0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Art. 3.- Para el cumplimiento de los fines señalados, el Ministerio de Industrias y Competitividad, hace la entrega formal de la infraestructura en la que se incluyen los bienes muebles e inmuebles de la Subsecretaría de Recursos Pesqueros. Pasan también como parte de la Subsecretaría de Recursos Pesqueros como dependencia del MAG, los funcionarios de la referida área. Se deja a salvo todo aquello que por ley, en esta materia, es de competencia de la SENRES.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Art. 4.- De igual manera, a partir de la vigencia del presente acuerdo ministerial, el Ministerio de Agricultura y Ganadería, asume la titularidad tanto del Consejo Nacional de Desarrollo Pesquero, cuanto del Instituto Nacional de Pesca, en calidad de entidades adscritas a esta Secretaría de Estado.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jc w:val="left"/>
        <w:rPr/>
      </w:pPr>
      <w:r>
        <w:rPr>
          <w:b/>
          <w:bCs/>
          <w:sz w:val="22"/>
          <w:szCs w:val="22"/>
        </w:rPr>
        <w:t xml:space="preserve">Art. 5.- </w:t>
      </w:r>
      <w:r>
        <w:rPr>
          <w:sz w:val="22"/>
          <w:szCs w:val="22"/>
        </w:rPr>
        <w:t>El Ministerio de Agricultura y Ganadería, asume el control y competencia del personal, funciones, presupuesto y recursos materiales (bienes muebles e inmuebles), así como documentación y archivo relacionado con las Unidades CENIAC de Papallacta y ARCO IRIS de Cuenca.</w:t>
      </w:r>
    </w:p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left"/>
        <w:rPr/>
      </w:pPr>
      <w:r>
        <w:rPr>
          <w:b/>
          <w:bCs/>
          <w:sz w:val="22"/>
          <w:szCs w:val="22"/>
        </w:rPr>
        <w:t xml:space="preserve">Art. 6.- </w:t>
      </w:r>
      <w:r>
        <w:rPr>
          <w:sz w:val="22"/>
          <w:szCs w:val="22"/>
        </w:rPr>
        <w:t>El Ministerio de Industrias y Competitividad entrega y traspasa al Ministerio de Agricultura y Ganadería, toda la documentación y archivo relacionado con personas jurídicas (cámaras, asociaciones, corporaciones, fundaciones, etc.) cuyo objeto y actividades se enmarcan en las competencias de pesca, acuacultura y piscicultura, a fin de que éste asuma las competencias y funciones relacionadas con su supervisión, registro y contr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/>
      </w:pPr>
      <w:r>
        <w:rPr>
          <w:sz w:val="22"/>
          <w:szCs w:val="22"/>
        </w:rPr>
        <w:t>Art. 7.- Cualquier trámite o actuación administrativa que se estuviere realizando en el Ministerio de Industrias y Competitividad relacionado con las competencias de pesca, acuacultura y piscicultura y que hayan sido presentados a partir de enero del 2007, será traspasado de manera inmediata al Ministerio de Agricultura y Ganadería, para que éste lo concluya o resuel</w:t>
      </w:r>
      <w:r>
        <w:rPr>
          <w:sz w:val="22"/>
          <w:szCs w:val="22"/>
          <w:vertAlign w:val="superscript"/>
        </w:rPr>
        <w:t>v</w:t>
      </w:r>
      <w:r>
        <w:rPr>
          <w:sz w:val="22"/>
          <w:szCs w:val="22"/>
        </w:rPr>
        <w:t>a. Se deberá comunicar del particular a los administrados o interesados, por parte del Ministerio de Industrias y Competitiv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/>
      </w:pPr>
      <w:r>
        <w:rPr>
          <w:b/>
          <w:bCs/>
          <w:sz w:val="22"/>
          <w:szCs w:val="22"/>
        </w:rPr>
        <w:t xml:space="preserve">Art. 8.- </w:t>
      </w:r>
      <w:r>
        <w:rPr>
          <w:sz w:val="22"/>
          <w:szCs w:val="22"/>
        </w:rPr>
        <w:t>La Comisión para evaluar la reasignación de las competencias prevista en el Art. 6 del Decreto Ejecutivo 144, se integrará por dos delegados del Ministro de Industrias y Competitividad y dos delegados del Ministro de Agricultura y Ganadería. Las delegaciones se viabilizarán con Oficios de parte de los respectivos minist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>
          <w:sz w:val="22"/>
          <w:szCs w:val="22"/>
        </w:rPr>
      </w:pPr>
      <w:r>
        <w:rPr>
          <w:sz w:val="22"/>
          <w:szCs w:val="22"/>
        </w:rPr>
        <w:t>La Comisión tendrá por objeto definir las competencias que, respectivamente, asume y traspasa cada uno de los Ministerios; establecer las líneas de colaboración y coordinación de las diferentes instancias ministeriales para la adecuada ejecución de sus competencias: así como supervisar la Ejecución de los procedimientos de traspaso de las competencias, funciones y recur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>
          <w:sz w:val="22"/>
          <w:szCs w:val="22"/>
        </w:rPr>
      </w:pPr>
      <w:r>
        <w:rPr>
          <w:sz w:val="22"/>
          <w:szCs w:val="22"/>
        </w:rPr>
        <w:t>Si los temas a tratarse tuvieran que ver con traspasos de personal. y siempre que fuere indispensable, la Comisión la integrará además un delegado de la Secretaría Nacional Técnica de Desarrollo de Recursos Humanos y Remuneraciones del Sector Públ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>
          <w:sz w:val="22"/>
          <w:szCs w:val="22"/>
        </w:rPr>
      </w:pPr>
      <w:r>
        <w:rPr>
          <w:sz w:val="22"/>
          <w:szCs w:val="22"/>
        </w:rPr>
        <w:t>Si las materias implicaran traspasos de recursos financieros y presupuestarios, y siempre que fuere indispensable, adicionalmente integrará la Comisión un delegado del Ministro de Economía y Finanz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/>
      </w:pPr>
      <w:r>
        <w:rPr>
          <w:sz w:val="22"/>
          <w:szCs w:val="22"/>
        </w:rPr>
        <w:t xml:space="preserve">Art. </w:t>
      </w:r>
      <w:r>
        <w:rPr>
          <w:b/>
          <w:bCs/>
          <w:sz w:val="22"/>
          <w:szCs w:val="22"/>
        </w:rPr>
        <w:t xml:space="preserve">9.- </w:t>
      </w:r>
      <w:r>
        <w:rPr>
          <w:sz w:val="22"/>
          <w:szCs w:val="22"/>
        </w:rPr>
        <w:t>Si existieran otros recursos materiales (bienes muebles e inmuebles), financieros, tecnológicos, archivos, documentación, así como personal, correspondiente a proyectos y actividades adicionales relacionados con las competencias de pesca, acuacultura y piscicultura, que deba ser traspasado del Ministerio de Industrias y Competitividad al Ministerio de Agricultura y Ganadería, se viabilizará a través de la suscripción de actas de entrega recepción que deberán firmarse por parte de delegados de los dos ministerios, salvo que se requiera la intervención de la Comisión a la que se refiere el artículo anteri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72" w:hanging="0"/>
        <w:jc w:val="left"/>
        <w:rPr>
          <w:sz w:val="22"/>
          <w:szCs w:val="22"/>
        </w:rPr>
      </w:pPr>
      <w:r>
        <w:rPr>
          <w:sz w:val="22"/>
          <w:szCs w:val="22"/>
        </w:rPr>
        <w:t>Si adicionalmente se requiere la realización de trámites adicionales, como suscribir contratos o escrituras públicas, realizar catastros o inscripciones en registros de la propiedad u otros, se encargará a las direcciones jurídicas ministeriales su implementación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rt. 10.- </w:t>
      </w:r>
      <w:r>
        <w:rPr>
          <w:sz w:val="22"/>
          <w:szCs w:val="22"/>
        </w:rPr>
        <w:t>El presente acuerdo entrará en vigencia a partir de su publicación en el Registro Oficial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do, en el Distrito Metropolitano de Quito, a 2 de abril del 2007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.) ing. Carlos Vallejo López, Ministro de Agricultura y Ganadería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.) Econ. Raúl Sagasti Lupera, Ministro de Industrias y Competitividad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>MININISTRO DE AGRICULTURA Y GANADERÍA.- Es</w:t>
      </w:r>
      <w:r>
        <w:rPr>
          <w:sz w:val="22"/>
          <w:szCs w:val="22"/>
        </w:rPr>
        <w:t xml:space="preserve"> fiel copia del original lo certifico: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.) Director de Gestión de Desarrollo Organizaciona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 2"/>
    <w:basedOn w:val="Normal"/>
    <w:qFormat/>
    <w:pPr>
      <w:jc w:val="both"/>
    </w:pPr>
    <w:rPr/>
  </w:style>
  <w:style w:type="paragraph" w:styleId="Style14">
    <w:name w:val="Style 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03:00Z</dcterms:created>
  <dc:creator>SanchezRoman, Eloy (CONSLEGB)</dc:creator>
  <dc:description/>
  <dc:language>en-US</dc:language>
  <cp:lastModifiedBy>SanchezRoman, Eloy (CONSLEGB)</cp:lastModifiedBy>
  <dcterms:modified xsi:type="dcterms:W3CDTF">2007-09-17T11:18:00Z</dcterms:modified>
  <cp:revision>1</cp:revision>
  <dc:subject/>
  <dc:title>Acuerdo No</dc:title>
</cp:coreProperties>
</file>