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  <w:lang w:val="es-ES"/>
        </w:rPr>
      </w:pPr>
      <w:bookmarkStart w:id="0" w:name="anchor627597"/>
      <w:bookmarkEnd w:id="0"/>
      <w:r>
        <w:rPr>
          <w:b/>
          <w:bCs/>
          <w:color w:val="003366"/>
          <w:sz w:val="22"/>
          <w:szCs w:val="22"/>
          <w:lang w:val="es-ES"/>
        </w:rPr>
        <w:t>Resolución No. 039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DIRECTOR EJECUTIVO DEL SERVICIO ECUATORIANO DE SANIDAD AGROPECUARIA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Ecuador es signatario de la Organización Mundial de Comercio "OMC" desde 1995 y debe cumplir el Acuerdo sobre la aplicación de Medidas Sanitarias y Fitosanitarias, MSF, donde se establecen los lineamientos sobre seguridad e inocuidad agroalimentaria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n la NIMF 7 sobre Sistema de certificación para la exportación de plantas, productos vegetales y artículos reglamentados estipula el mantenimiento de registros para "rastreo" sobre los procesos de producción, manipulación y transporte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s necesario establecer mecanismos que faciliten la localización de evidencias sobre notificaciones de incumplimiento de normas nacionales e internacionales, que ponen en peligro el mantenimiento de mercados externos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s necesario establecer mecanismos que faciliten la localización de evidencias notificaciones de incumplimiento en la comercialización segura de plantas, productos vegetales y artículos reglamentados de consumo interno;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Que el SESA como parte del Sistema Andino de Información y Vigilancia Epidemiológica de Sanidad Vegetal, según la Decisión 515 de la Comunidad Andina debe disponer de información actualizada sobre aspectos fitosanitarios de plantas, productos vegetales y artículos reglamentados; y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uso de las facultades establecidas en el Libro III del Texto Unificado de Legislación Secundaria del Ministerio de Agricultura y Ganadería, publicado mediante Decreto Ejecutivo No. 3609 en el Suplemento No. 1 del Registro Oficial del 14 de enero del año 2003,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suelve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1.- Establecer los procedimientos para la ejecución de acciones de rastreabilidad de plantas, productos vegetales y artículos reglamentados de exportación, importación y consumo intern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2.- La presente resolución considerará las siguientes definiciones: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astreabilidad.- Posibilidad de encontrar, seguir el rastro, o averiguar el origen y causa de un problema producido por una plaga, a través de las etapas de producción, poscosecha y empaque de una planta, producto vegetal, y artículo reglamentad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ducto vegetal.- Materiales no manufacturados de origen vegetal (comprendidos los granos) y aquellos productos manufacturados, que por su naturaleza o por su elaboración puedan crear un riesgo de introducción y diseminación de plaga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reglamentado.- Cualquier planta, producto vegetal, lugar de almacenamiento, de empacado, medio de transporte, contenedor, suelo y cualquier otro organismo, objeto o material capaz de albergar o dispersar plagas, que se considere que debe estar sujeto a medidas fitosanitarias, especialmente cuando se involucra el transporte internacional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ugar de producción.- Cualquier local o agrupación de campos operados como una sola unidad de producción agrícola. Esto puede incluir sitios de producción que se manejan de forma separada con fines fitosanitario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3.- La identificación de plantas, productos vegetales y artículos reglamentados que faciliten la aplicación de la presente resolución se realizarán con métodos manuales o electrónicos y lo dispuesto en el manual de procedimiento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4.- Para el cumplimiento de la presente resolución, las empresas productoras, exportadoras, importadoras, comercializadoras y de servicios de productos vegetales y artículos reglamentados, están obligadas a mantener registros sobre sus procedimientos de producción, transporte y manipulación, de acuerdo al manual de procedimientos pertinente y las reglamentaciones que regulen de manera específica un ámbito de la fitosanidad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5.- La información que se genere a través de la aplicación de la presente resolución podrá ser facilitada a las ONPFs de los países importadores o de autoridades de instituciones nacionales involucradas en la sanidad vegetal, que lo requieran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6.- Los requisitos establecidos por el SESA para productores, exportadores, comercializadores, importadores, lugares de producción, y centros de producción tienen validez para el cumplimiento de la presente resolución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7.- De la aplicación de la presente resolución encárguese al personal técnico del Servicio Ecuatoriano de Sanidad Agropecuaria, SESA a nivel nacional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ra la ejecución de la presente resolución, el SESA coordinará con las entidades públicas y privadas involucradas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. 8.- La presente resolución entrará en vigencia tres meses posteriores a su publicación en el Registro Oficial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muníquese y publíquese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Quito, a los 26 días del mes de diciembre del año 2006.</w:t>
      </w:r>
    </w:p>
    <w:p>
      <w:pPr>
        <w:pStyle w:val="NormalWeb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.) Ing. Agr. Abel Viteri Echanique, Director Ejecutivo del Servicio Ecuatoriano de Sanidad Agropecuaria - SESA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00:00Z</dcterms:created>
  <dc:creator>SanchezRoman, Eloy (CONSLEGB)</dc:creator>
  <dc:description/>
  <dc:language>en-US</dc:language>
  <cp:lastModifiedBy>SanchezRoman, Eloy (CONSLEGB)</cp:lastModifiedBy>
  <dcterms:modified xsi:type="dcterms:W3CDTF">2007-01-29T08:05:00Z</dcterms:modified>
  <cp:revision>1</cp:revision>
  <dc:subject/>
  <dc:title>Resolución No</dc:title>
</cp:coreProperties>
</file>