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1490829"/>
      <w:bookmarkEnd w:id="0"/>
      <w:r>
        <w:rPr>
          <w:b/>
          <w:bCs/>
          <w:color w:val="003366"/>
          <w:sz w:val="22"/>
          <w:szCs w:val="22"/>
          <w:lang w:val="es-ES"/>
        </w:rPr>
        <w:t>Decreto No. 2075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fredo Palacio González</w:t>
        <w:br/>
        <w:t>PRESIDENTE CONSTITUCIONAL DE LA REPUBLIC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inciso segundo del artículo 8 de la Ley de Desarrollo Agrario, constituye el Fondo Dotal de la Capacitación Campesin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la normativa de administración y funcionamiento del Fondo Dotal para la Capacitación Campesina, consta en el Texto Unificado de Legislación Secundaria del Ministerio de Agricultura y Ganadería, expedido mediante Decreto Ejecutivo No. 3609, publicado en la Edición Especial No. 1 del Registro Oficial de 20 de marzo de1 2003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Fondo Dotal de la Capacitación Campesina, para su funcionamiento y administración, así como para realizar operaciones de inversión en entidades financieras del sector público y privado, cuenta con un Director Ejecutivo, un Contador y una Secretaria a tiempo parcial, todos remunerados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n la actualidad, en razón de las condiciones financieras en las que se encuentra el fondo, invertido en el Ministerio de Economía y Finanzas, entidad pública que ofrece seguridad y la mayor tasa de interés en el mercado y al no haber otras alternativas de inversión, se hace innecesario seguir contando con el Director Ejecutivo, Contador y Secretari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la Unidad de Auditoría Interna del Ministerio de Agricultura y Ganadería, luego de la revisión preliminar efectuada a la situación de las actividades del Fondo Dotal, entre otros aspectos, recomendó la eliminación del Director Ejecutivo del Fondo y que sus funciones y atribuciones pueden ser asumidas por la Dirección de Gestión de Recursos Financieros de esa Cartera de Estado, así como las del Contador y Secretaria, lo cual constituiría un ahorro significativo al fondo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jercicio de las atribuciones que le confieren las disposiciones de los artículos 171, numeral 9 de la Constitución Política de la República y 11, literal f) del Estatuto del Régimen Jurídico y Administrativo de la Función Ejecutiva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creta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1.- Modificar el Libro III, Título XXIII, Capítulo I, II y III del Texto Unificado de Legislación Secundaria del Ministerio de Agricultura y Ganadería, publicado en la Edición Especial No. 1 del Registro Oficial de 20 de marzo del 2003, que trata de la administración y funcionamiento del Fondo Dotal para la Capacitación Campesina, en los siguientes término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En el artículo 3, sustitúyase la frase: "Director Ejecutivo del Fondo" por "Director de Gestión de Recursos Financieros del Ministerio de Agricultura y Ganadería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Sustitúyase el texto del artículo 3-A, por el siguiente: "Le corresponde privativamente al Presidente del Directorio del Fondo Dotal, conjuntamente con el Director de Gestión de Recursos Financieros del Ministerio de Agricultura y Ganadería, la suscripción de contratos de administración de las inversiones del Fondo con una entidad financiera privada y/o pública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. En el artículo 4, sustitúyase la frase: "Director Ejecutivo del Fondo Dotal" por "Director de Gestión de Recursos Financieros del Ministerio de Agricultura y Ganadería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. En el artículo 9, sustitúyase el "5%" destinado a costos administrativos y operativos para el funcionamiento del fondo, por "2%" y al final, en lugar de punto, póngase punto y coma, y añádase lo siguiente: "los recursos de este porcentaje que no sean utilizados, pasarán anualmente a incrementar el capital del Fondo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5. En el artículo 10, sustitúyase las frases: "Director Ejecutivo" y "Director Ejecutivo del Fondo Dotal" por "Director de Gestión de Recursos Financieros del Ministerio de Agricultura y Ganadería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6. En el artículo 11, sustitúyase la frase: "El Fondo Dotal deberá efectuar sus inversiones y operaciones," por "Las inversiones y operaciones del Fondo Dotal, deberán hacerse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7. En el artículo 12, al final, sustitúyase la frase: "Acuerdo Ministerial" por "instrumento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8. El texto del artículo 15, sustitúyase por el siguiente: "El Directorio del Fondo Dotal, estará integrado por los siguientes funcionarios y servidores del Ministerio de Agricultura y Ganadería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Por el Viceministro, quien lo presidirá, en representación del Ministro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Por el Subsecretario de Direccionamiento Estratégico Agroproductivo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Por el Director de Gestión de Recursos Financier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o Secretario del Directorio actuará el Director Ejecutivo del Instituto Nacional de Capacitación Campesina -INCCA, con voz informativa y sin derecho a voto, quien cumplirá con lo siguiente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Llevar los libros de actas de las sesiones del Directorio que las suscribirá conjuntamente con el Presidente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Realizar las convocatorias a las sesiones del Directorio, previa disposición del Presidente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Asistir a las sesiones del Directorio y tomar nota de las resoluciones que se adopten, para la elaboración de las actas respectivas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Elaborar las actas de las sesiones del Directorio y poner en conocimiento de sus miembros con veinte y cuatro horas de anticipación a la sesión, para su aprobación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) Las demás funciones propias del puesto, dispuestas por el Presidente del Directori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decisiones del Directorio se tomarán por unanimidad. En caso de ausencia o impedimento de alguno de sus miembros, será reemplazado mediante delegación por escrito por el funcionario o servidor que le siga en jerarquí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 En el artículo 16, modifíquese y elimínese lo siguiente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Al final del literal b), sustitúyase la frase "Director Ejecutivo" por "Director de Gestión de Recursos Financieros del Ministerio de Agricultura y Ganadería"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Elimínese los literales c), d) y j)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En el literal g), sustituir la frase "de la Dirección Ejecutiva" por "del Director de Gestión de Recursos Financieros del Ministerio de Agricultura y Ganadería"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El texto del literal k), sustitúyase por el siguiente: "Designar a un funcionario o servidor del Ministerio de Agricultura y Ganadería, para que maneje conjuntamente con el Director de Gestión de Recursos Financieros de ese Portafolio, la cuenta corriente del Fondo Dotal"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. En el Capítulo II, el título del acápite que dice: "DEL DIRECTOR EJECUTIVO", sustitúyase por el siguiente: "DEL DIRECTOR DE GESTION DE RECURSOS FINANCIEROS DEL MINISTERIO DE AGRICULTURA Y GANADERIA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1. En el artículo 18, cámbiese la frase: "Director Ejecutivo" por "Director de Gestión de Recursos Financieros del Ministerio de Agricultura y Ganadería", elimínese los literales c) y d); y, al final del literal j), sustitúyase el término "acuerdo" por "instrumento"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2. Elimínese el artículo 19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2.- El presente decreto entrará en vigencia a partir de su publicación en el Registro Oficial y de su ejecución encárguese el Ministro de Agricultura y Ganaderí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el Palacio Nacional, en Quito, a 14 de noviembre del 200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Alfredo Palacio González, Presidente Constitucional de la Repúblic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Pablo Rizzo Pástor, Ministro de Agricultura y Ganadería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 fiel copia del original.- Lo certifico.</w:t>
      </w:r>
    </w:p>
    <w:p>
      <w:pPr>
        <w:pStyle w:val="NormalWeb"/>
        <w:spacing w:before="280" w:after="28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Dr. Diego Regalado Almeida, Subsecretario General de la Administración Públi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SanchezRoman, Eloy (CONSLEGB)</dc:creator>
  <dc:description/>
  <dc:language>en-US</dc:language>
  <cp:lastModifiedBy>SanchezRoman, Eloy (CONSLEGB)</cp:lastModifiedBy>
  <dcterms:modified xsi:type="dcterms:W3CDTF">2007-01-11T08:01:00Z</dcterms:modified>
  <cp:revision>1</cp:revision>
  <dc:subject/>
  <dc:title>Decreto No</dc:title>
</cp:coreProperties>
</file>