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2"/>
          <w:szCs w:val="22"/>
          <w:lang w:val="es-ES"/>
        </w:rPr>
      </w:pPr>
      <w:bookmarkStart w:id="0" w:name="anchor1463095"/>
      <w:bookmarkEnd w:id="0"/>
      <w:r>
        <w:rPr>
          <w:b/>
          <w:bCs/>
          <w:color w:val="003366"/>
          <w:sz w:val="22"/>
          <w:szCs w:val="22"/>
          <w:lang w:val="es-ES"/>
        </w:rPr>
        <w:t>Acuerdo No. 126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MINISTRA DEL AMBIENTE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siderando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el artículo 7 de la Ley Orgánica de Transparencia y Acceso a la Información Pública, dispone que todas las instituciones del Estado están obligadas a difundir a través de un portal de información o página web la información que se detalla en dicho artículo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el artículo 10 de la invocada ley, establece la obligación de las instituciones públicas a crear y mantener registros públicos de manera profesional, para que el derecho a la información pública se pueda ejercer a plenitud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en la letra o) del artículo 7 de la Ley Orgánica de Transparencia y Acceso a la Información Pública, se establece que en la página web debe constar el nombre, dirección de la oficina, apartado postal y dirección electrónica del responsable de atender la información pública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el artículo 12 del Reglamento General a la Ley Orgánica de Transparencia y Acceso a la Información Pública, establece que las instituciones del Estado, están obligadas a comunicar y hacer pública la dependencia donde obligatoriamente se debe presentar las solicitudes relacionadas con el acceso a la información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es necesario integrar un comité que se encargue de la clasificación de la información pública que reposa en esta Cartera de Estado, así como de la recepción y contestación de las solicitudes de acceso a la información; y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uso de la atribución que le confiere los artículos 179, numeral 6 de la Constitución Política del Estado y 17 del Estatuto del Régimen Jurídico Administrativo de la Función Ejecutiva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uerda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1.- Constitúyase el Comité de Administración de la Información del Ministerio del Ambiente, como el ente responsable de garantizar la atención suficiente y necesaria a la publicidad de la información pública de esta Cartera de Estado, así como su libertad de acceso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2.- Presidencia e integración del comité.- El comité estará presidido por el Subsecretario de Desarrollo Organizacional, e integrado por los siguientes miembro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) El Subsecretario de Desarrollo Organizacional o su delegado, quien lo presidirá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) El Director Administrativo o su delegado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) El Líder de Informática; y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) El Líder de Gestión de Comunicación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uará como Secretario del Comité el Responsable del Subproceso de Documentación y Archivo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3.- Funciones.- El Comité de Administración de la Información del Ministerio del Ambiente tiene las siguientes funcione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 Garantizar el ejercicio del derecho de las personas a la información pública del Ministerio del Ambiente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 Difundir a través de la página web del Ministerio del Ambiente la información actualizada sobre las materias descritas en el artículo 7 de la Ley Orgánica de Transparencia y Acceso a la Información Públic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 Implementar programas de difusión y capacitación de los servidores públicos del Ministerio del Ambiente y de las organizaciones de la sociedad civil, con el objeto de garantizar una mayor y mejor participación ciudadana en las actividades de esta Cartera de Estado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4.- Responsabilidad sobre la entrega de la información.- El Subsecretario de Desarrollo Organizacional, es el responsable de garantizar la atención y la publicidad de la información pública del Ministerio del Ambiente, así como su libertad de acceso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5.- Obligaciones del Subsecretario de Desarrollo Organizacional.- Son obligaciones del Subsecretario de Desarrollo Organizacional las siguiente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) El Subsecretario de Desarrollo Organizacional receptará y contestará las solicitudes de acceso a la información dentro del plazo de diez días, contados a partir de la fecha de ingreso de la solicitud, plazo que podrá prorrogarse hasta por cinco días más; y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) Los subsecretarios de Capital Natural, de Calidad Ambiental y, los directores técnicos de Area de Planta Central dentro de sus ámbitos de acción, prestarán la asistencia oportuna, a la Subsecretaria de Desarrollo Organizacional, para que cumpla lo previsto en el literal anterior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6.- En la Subsecretaría de Gestión Ambiental Costera y en los distritos regionales, los responsables de la recepción y del despacho de las solicitudes de acceso a la información pública que se presenten dentro de sus ámbitos territoriales, son el Subsecretario de Gestión Ambiental Costera y los directores de los distritos regionales, respectivamente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7.- De la certificación de documentos.- El Director Administrativo, es el funcionario responsable de certificar las copias de documentos solicitados por los administrados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8.- De la clasificación de la información pública del Ministerio del Ambiente.- La Subsecretaría de Desarrollo Organizacional, con la colaboración del responsable del Subproceso de Documentación y Archivo, será la responsable de clasificar por materia, la documentación generada por el Ministerio del Ambiente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9.- Vigencia y ejecución.- El presente acuerdo entra en vigencia a partir de la fecha de su publicación en el Registro Oficial y de su ejecución encárguese la Subsecretaria de Desarrollo Organizacional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muníquese y publíquese.- Quito, a 13 de octubre del 2006.</w:t>
      </w:r>
    </w:p>
    <w:p>
      <w:pPr>
        <w:pStyle w:val="NormalWeb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f.) Anita Albán Mora, Ministra del Ambient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56:00Z</dcterms:created>
  <dc:creator>SanchezRoman, Eloy (CONSLEGB)</dc:creator>
  <dc:description/>
  <dc:language>en-US</dc:language>
  <cp:lastModifiedBy>SanchezRoman, Eloy (CONSLEGB)</cp:lastModifiedBy>
  <dcterms:modified xsi:type="dcterms:W3CDTF">2006-12-06T10:59:00Z</dcterms:modified>
  <cp:revision>1</cp:revision>
  <dc:subject/>
  <dc:title>Acuerdo No</dc:title>
</cp:coreProperties>
</file>