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796624"/>
      <w:bookmarkEnd w:id="0"/>
      <w:r>
        <w:rPr>
          <w:b/>
          <w:bCs/>
          <w:color w:val="003366"/>
          <w:sz w:val="22"/>
          <w:szCs w:val="22"/>
          <w:lang w:val="es-ES"/>
        </w:rPr>
        <w:t>Acuerdo No. 237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ERIO DE AGRICULTURA Y GANADE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s necesario controlar la actividad y los procesos de los productos orgánicos, biológicos, ecológicos y con mayor énfasis los destinados a la exportación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dentro de estos productos se encuentra el banano, el orito y otras musáceas que con singular éxito vienen incrementando su posicionamiento en los mercados del exterior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s deber del Estado, y en especial del Ministerio de Agricultura y Ganadería velar por el mantenimiento y búsqueda constante de mercados para nuestros productos así como garantizar la calidad e inocuidad de los mismo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Ministerio de Agricultura de conformidad con las disposiciones legales y reglamentarias prescritas para estimular y controlar la producción y comercialización de banano, plátano y otras musáceas afines debe mantener los registros actualizados de productores, exportadores y/o intermediarios, y siendo una realidad la producción de banano orgánico, ecológico o biológico es menester diferenciar los registros de estas plantaciones con las plantaciones convencionales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uso de las atribuciones que le confiere el numeral 6 del artículo 179 de la Constitución Política de la República del Ecuador, en concordancia con lo dispuesto en el artículo 17 del estatuto del régimen jurídico administrativo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uerd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Disponer que las certificadoras legalmente autorizadas en el Ecuador remitan diligentemente la información relacionada con los operadores orgánicos, ecológicos o biológicos certificados por ellas, tanto a la Subsecretaría del Litoral Sur y Galápagos como al SESA para que se inscriban en sus respectivos registr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La documentación a exigir tanto para personas naturales como jurídicas son las establecidas en el reglamento de la ley para estimular y controlar la producción de las musáceas de exportació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La ubicación exacta de las plantaciones con sus coordenadas respectivas debe constituirse en un requisito básico previa la emisión del código para identificar a la unidad productiva como orgánica, biológica y/o ecológic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Copia auténtica del certificado master actualizado conferido al operador orgánico por la certificadora legalmente autorizada a operar en el Ecuador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 Cantidad producción actual y estimación de cantidades proyectadas por hectárea (Tm/ha/semana/mes/año) de banano y otros cultivos orgánicos. Las estadísticas de los volúmenes de producción previstas y realizadas deberán actualizarse anualment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. Identificación específica dentro de los registros de las plantaciones bananeras en el catastro del Ministerio de Agricultura y Ganadería, teniendo el cuidado de eliminar los códigos de plantaciones convencionales por las nuevas de orgánicos, ecológicos o biológic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 En caso de que los volúmenes a exportar solicitados por la exportadora de cada uno de sus proveedores no correspondan a las proyecciones previstas en los documentos sustentatorios presentados por la certificadora, el Subsecretario de Agricultura de la Regional Litoral Sur y Galápagos no concederá el permiso de embarque que faculte la exportación, hasta comprobar la veracidad de la situación de la finca. De comprobarse dolo o intenciones fraudulentas, el Subsecretario del Litoral Sur, podrá iniciar el sumario correspondiente para sancionar al infractor, siguiendo los trámites legales establecidos. En las audiencias deberá participar un delegado del SESA y las sanciones pueden llegar a la eliminación del infractor de los registros de los orgánic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 Encárguese la ejecución del presente acuerdo al señor Subsecretario de Agricultura del Litoral Sur y Galápag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uníquese y publíques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la ciudad de Quito, a 26 de julio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Ing. Agr. Pablo Rizzo Pastor, Ministro de Agricultura y Ganadería.</w:t>
      </w:r>
    </w:p>
    <w:p>
      <w:pPr>
        <w:pStyle w:val="NormalWeb"/>
        <w:spacing w:before="280" w:after="2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AGRICULTURA Y GANADERIA.- Es fiel copia del original.- Lo certifico.- f.) Director de Gestión de Desarrollo Organizacional.- MAG.- Fecha: 27 de julio del 200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19:00Z</dcterms:created>
  <dc:creator>SanchezRoman, Eloy (CONSLEGB)</dc:creator>
  <dc:description/>
  <dc:language>en-US</dc:language>
  <cp:lastModifiedBy>SanchezRoman, Eloy (CONSLEGB)</cp:lastModifiedBy>
  <dcterms:modified xsi:type="dcterms:W3CDTF">2006-09-28T08:27:00Z</dcterms:modified>
  <cp:revision>1</cp:revision>
  <dc:subject/>
  <dc:title>Acuerdo No</dc:title>
</cp:coreProperties>
</file>