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es-ES"/>
        </w:rPr>
      </w:pPr>
      <w:bookmarkStart w:id="0" w:name="anchor917482"/>
      <w:bookmarkEnd w:id="0"/>
      <w:r>
        <w:rPr>
          <w:b/>
          <w:bCs/>
          <w:color w:val="003366"/>
          <w:sz w:val="22"/>
          <w:szCs w:val="22"/>
          <w:lang w:val="es-ES"/>
        </w:rPr>
        <w:t>Acuerdo No. 098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SUBSECRETARIO DE RECURSOS PESQUEROS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según lo establecido en el Art. 3 de la Ley de Pesca y Desarrollo Pesquero, para efectos de investigación, explotación, conservación y protección de los recursos bioacuáticos, se estará a los establecido en la ley, en los convenios internacionales de los que el Ecuador forma parte y en los principios de cooperación internacional. La referida norma guarda estrecha relación y armonía con el Art. 163 de la Constitución de la República, el cual establece que, "las normas contenidas en los tratados y convenios internacionales, prevalecen sobre leyes y otras normas de menor jerarquía"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la República del Ecuador es miembro de la Comisión Interamericano del Atún Tropical - CIAT, organización internacional que tiene como uno de sus objetivos la conservación y ordenación que aseguren la sostenibilidad a largo plazo de las poblaciones de atún y otros recursos marinos asociados con la pesquería del atún. Esta convención está publicada en el Registro Oficial No. 208 del 8 de mayo de 1961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la República del Ecuador es parte del "Acuerdo sobre el Programa Internacional para la Conservación de los Delfines - APICD", acuerdo regional cuyo objetivo es la reducción progresiva de la mortalidad de delfines, asociada a la pesca de atún con red de cerco, asegurando al mismo tiempo la sostenibilidad a largo plazo de las poblaciones de atunes en el Océano Pacífico Oriental - OPO. Este acuerdo internacional está publicado en el Registro Oficial No. 166 de abril 9 de 1999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los precitados convenios internacionales al estar publicados en el Registro Oficial, forman parte del ordenamiento jurídico ecuatoriano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de conformidad con lo que establece el Art. 19 de la Codificada Ley de Pesca y Desarrollo Pesquero, las actividades de la pesca en cualquiera de sus fases podrán ser prohibidas, limitadas o condicionadas mediante acuerdo expedido por el Ministerio de Comercio Exterior, Industrialización, Pesca y Competitividad, previo dictamen del Consejo Nacional de Desarrollo Pesquero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como una medida de conservación y ordenación pesquera, la 72º Reunión Ordinaria de la CIAT mediante Resolución C - 04 - 09 estableció un Programa de Vedas Multianual para la pesca de atún en el área del acuerdo - OP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Consejo Nacional de Desarrollo Pesquero, en sesión del 16 de noviembre del año 2000 se pronunció favorablemente respecto a la aplicación de medidas de ordenación pesquera que resulten de la entrada en vigor de las resoluciones que adopte la CIAT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mediante Acuerdo Ministerial No. 01389, publicado en el Registro Oficial No. 550 del 8 de abril del 2002, el Ministro de Comercio Exterior, Industrialización, Pesca y Competitividad, delegó al Subsecretario de Recursos Pesqueros, la facultad de expedir las normas, reglamentos, acuerdos y resoluciones relacionadas con la dirección y control de la actividad pesquera del país, así como la facultad de resolver y reglamentar los casos especiales y los no previstos que se suscitaren en la aplicación de la Ley de Pesca y Desarrollo Pesquero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ejercicio de la facultad que le confiere el Art. 19 de la Ley de Pesca y Desarrollo Pesquero y 1 del Acuerdo Ministerial No. 01389, publicado en el R. O. 550 de abril 8 del 2002,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Acuerda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1.- Prohibir a los barcos atuneros cerqueros, operando bajo la jurisdicción del Ecuador, la pesca de atún en la zona comprendida entre el litoral del continente americano y el meridiano 150° O, desde el paralelo 40° N hasta el paralelo 40° S, a partir de las 00h00 del 1 de agosto hasta las 24h00 del 11 de septiembre del 2006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2.- Todos los barcos atuneros cerqueros operando bajo jurisdicción del Ecuador, al momento de iniciar la veda y durante toda la duración de la misma, deberán permanecer en puerto y no podrán ingresar al área del OPO. Se exceptúan de esta disposición los barcos atuneros cerqueros de clase 6 que lleven a bordo un observador del programa de observadores, naves que podrán cruzar el área, pero bajo ninguna circunstancia pescar dentro de la misma durante el período de la ved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3.- Los buques atuneros palangreros y cañeros, así como los de pesca deportiva, no están sujetos a esta regulación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4.- Prohibir las descargas y transacciones comerciales, incluidas las importaciones al amparo de todos los regímenes aduaneros, de atún y/o; productos derivados provenientes de actividades de pesca prohibidas por esta resolución en consonancia con la C-04-09 adoptada por la CIAT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5.- Prohíbese en forma permanente las descargas, transacciones comerciales, trasbordos y toda importación de buques implicados en actividades de pesca ilegal, no declarada y no reglamentada en el Océano Pacífico Oriental y declarados INN por la Comisión Interamericana del Atún Tropical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6.- Quienes infringieren la presente resolución serán sancionados de conformidad con lo que dispone la Ley de Pesca y Desarrollo Pesquer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7.- De la ejecución y cumplimiento del presente acuerdo encárguense la Dirección de la Marina Mercante y del Litoral y la Dirección General de Pesc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muníquese y publíquese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Guayaquil, a los siete días del mes de julio del dos mil sei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Ab. Boris Kusijanovic Trujillo, Subsecretario de Recursos Pesqueros.</w:t>
      </w:r>
    </w:p>
    <w:p>
      <w:pPr>
        <w:pStyle w:val="NormalWeb"/>
        <w:spacing w:before="280" w:after="280"/>
        <w:rPr/>
      </w:pPr>
      <w:r>
        <w:rPr>
          <w:sz w:val="22"/>
          <w:szCs w:val="22"/>
          <w:lang w:val="es-ES"/>
        </w:rPr>
        <w:t xml:space="preserve">Certifico que es fiel copia del original que reposa en Archivo.- f.) </w:t>
      </w:r>
      <w:r>
        <w:rPr>
          <w:sz w:val="22"/>
          <w:szCs w:val="22"/>
        </w:rPr>
        <w:t>Jefe Administrativo, Subsecretaría de Recursos Pesqueros.- 11 de julio del 2006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03:00Z</dcterms:created>
  <dc:creator>SanchezRoman, Eloy (CONSLEGB)</dc:creator>
  <dc:description/>
  <dc:language>en-US</dc:language>
  <cp:lastModifiedBy>SanchezRoman, Eloy (CONSLEGB)</cp:lastModifiedBy>
  <dcterms:modified xsi:type="dcterms:W3CDTF">2006-09-27T11:07:00Z</dcterms:modified>
  <cp:revision>1</cp:revision>
  <dc:subject/>
  <dc:title>Acuerdo No</dc:title>
</cp:coreProperties>
</file>