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2"/>
          <w:szCs w:val="22"/>
          <w:lang w:val="es-ES"/>
        </w:rPr>
      </w:pPr>
      <w:bookmarkStart w:id="0" w:name="anchor636918"/>
      <w:bookmarkEnd w:id="0"/>
      <w:r>
        <w:rPr>
          <w:b/>
          <w:bCs/>
          <w:color w:val="003366"/>
          <w:sz w:val="22"/>
          <w:szCs w:val="22"/>
          <w:lang w:val="es-ES"/>
        </w:rPr>
        <w:t>Acuerdo No. 06 212</w:t>
      </w:r>
    </w:p>
    <w:p>
      <w:pPr>
        <w:pStyle w:val="NormalWeb"/>
        <w:rPr>
          <w:sz w:val="22"/>
          <w:szCs w:val="22"/>
          <w:lang w:val="es-ES"/>
        </w:rPr>
      </w:pPr>
      <w:r>
        <w:rPr>
          <w:color w:val="003366"/>
          <w:sz w:val="22"/>
          <w:szCs w:val="22"/>
          <w:lang w:val="es-ES"/>
        </w:rPr>
        <w:t>MINISTERIO DE COMERCIO EXTERIOR, INDUSTRIALlZACION, PESCA Y COMPETITIVIDAD</w:t>
      </w:r>
    </w:p>
    <w:p>
      <w:pPr>
        <w:pStyle w:val="NormalWeb"/>
        <w:rPr>
          <w:sz w:val="22"/>
          <w:szCs w:val="22"/>
          <w:lang w:val="es-ES"/>
        </w:rPr>
      </w:pPr>
      <w:r>
        <w:rPr>
          <w:color w:val="003366"/>
          <w:sz w:val="22"/>
          <w:szCs w:val="22"/>
          <w:lang w:val="es-ES"/>
        </w:rPr>
        <w:t>Considerando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el artículo 1 de la Codificación de la Ley de Pesca y Desarrollo Pesquero dispone, que los recursos bioacuáticos existentes en el mar territorial, en las aguas marítimas interiores, en los ríos, en los lagos o canales naturales y artificiales, son bienes nacionales cuyo racional aprovechamiento será regulado y controlado por el Estado de acuerdo a sus intereses; y,</w:t>
        <w:br/>
        <w:t>Que el Art. 13 de la Ley de Pesca y Desarrollo Pesquero vigente faculta al Ministro de Comercio Exterior, Industrialización, Pesca y Competitividad para resolver y reglamentar los casos especiales y los no previstos que se suscitaren en la aplicación de la Ley de Pesca, sin perjuicio de lo dispuesto en el número 5 del Art. 171 de la Constitución de la República,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uerda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1.- Declárese como prioridad y política del Ministerio de Comercio Exterior, Industrialización, Pesca y Competitividad el cumplimiento del Plan de Acción para el Control Sanitario de los Productos de la Pesca y Acuicultura que se exportan a la Unión Europea, presentado por el Instituto Nacional de Pesca a las autoridades europeas en enero del 2006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2.- Créase la Comisión asesora y de seguimiento para la implementación de las normas sanitarias exigibles a los productos pesqueros y acuícolas que se comercialicen a la Unión Europea y otros mercados. La Comisión de Seguimiento estará integrada por los siguientes miembros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 El Ministro de Comercio Exterior, Industrialización, Pesca y Competitividad o su delegado, quien lo presidirá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 El Director del Instituto Nacional de Pesca o su delegado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. Un representante de la Cámara Nacional de Acuacultura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4. Un representante de la Cámara Nacional de Pesquería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5. Un representante de la Asociación de Atuneros del Ecuador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6. Un representante de la Cámara Ecuatoriana de Industriales Procesadores de Atún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7. Un representante de la Asociación de Exportadores de Pesca Blanca. 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Comisión de Seguimiento se instalará con la concurrencia de por lo menos cuatro de sus miembros, mediante convocatoria realizada por el Ministro de Comercio Exterior, o el Director del Instituto Nacional de Pesca o por solicitud de 2 de sus miembros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3.- Las funciones de la Comisión de Seguimiento serán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 Analizar y recomendar a las autoridades del Instituto Nacional de Pesca sobre regulaciones a establecerse y cumplirse en materia sanitaria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 Conocer y emitir recomendaciones respecto al seguimiento y cumplimiento del Plan de Acción para el Control Sanitario de los Productos de la Pesca y Acuicultura que se exportan a la Unión Europea y otros mercados, del plan de control nacional, protocolos técnicos, formularios de inspección, programas de capacitación, así como acciones que deben tomarse para mejorar la eficiencia del sistema de control e inspección sanitaria de los productos bioacuáticos que se comercialicen hacia el exterior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. Todas las que sean compatibles a sus funciones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ARTICULO FINAL.- El presente acuerdo entrará en vigencia a partir de su publicación en el Registro Oficial, y de su ejecución al Instituto Nacional de Pesca, dentro del ámbito de sus competencias. 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ado, en Quito, a 23 de mayo del 2006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.) Ing. Jorge Illingworth, Ministro de Comercio Exterior Industrialización, Pesca y Competitividad.</w:t>
      </w:r>
    </w:p>
    <w:p>
      <w:pPr>
        <w:pStyle w:val="NormalWeb"/>
        <w:spacing w:before="280" w:after="280"/>
        <w:rPr/>
      </w:pPr>
      <w:r>
        <w:rPr>
          <w:sz w:val="22"/>
          <w:szCs w:val="22"/>
          <w:lang w:val="es-ES"/>
        </w:rPr>
        <w:t xml:space="preserve">MICIP.- Certifico: Es fiel copia del original.- </w:t>
      </w:r>
      <w:r>
        <w:rPr>
          <w:sz w:val="22"/>
          <w:szCs w:val="22"/>
          <w:lang w:val="it-IT"/>
        </w:rPr>
        <w:t>Archivo Central.- f.) Ilegible.- 29 de mayo del 2006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05:00Z</dcterms:created>
  <dc:creator>SanchezRoman, Eloy (CONSLEGB)</dc:creator>
  <dc:description/>
  <dc:language>en-US</dc:language>
  <cp:lastModifiedBy>SanchezRoman, Eloy (CONSLEGB)</cp:lastModifiedBy>
  <dcterms:modified xsi:type="dcterms:W3CDTF">2006-09-26T12:07:00Z</dcterms:modified>
  <cp:revision>1</cp:revision>
  <dc:subject/>
  <dc:title>Acuerdo No</dc:title>
</cp:coreProperties>
</file>