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2"/>
          <w:szCs w:val="22"/>
          <w:lang w:val="es-ES"/>
        </w:rPr>
      </w:pPr>
      <w:bookmarkStart w:id="0" w:name="anchor753818"/>
      <w:bookmarkEnd w:id="0"/>
      <w:r>
        <w:rPr>
          <w:b/>
          <w:bCs/>
          <w:color w:val="003366"/>
          <w:sz w:val="22"/>
          <w:szCs w:val="22"/>
          <w:lang w:val="es-ES"/>
        </w:rPr>
        <w:t>Acuerdo No. 272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MINISTRO DE AGRICULTURA Y GANADERI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siderando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el Ecuador es el principal productor y exportador de cacao fino y de aroma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las exportaciones de cacao en grano y elaborados constituyen un gran aporte a las exportaciones del país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es deber del Estado velar por el mejoramiento de la calidad, tecnificación y auto gestión de la producción cacaotera y su comercialización interna y externa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durante los últimos años se está exportando el cacao ecuatoriano de manera informal al mercado colombiano, situación que está causando perjuicio a la calidad y a la economía del país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, el Consejo Consultivo del Cacao ha analizado este punto y ha solicitado que se implementen los mecanismos de control para evitar el contrabando de cacao hacia Colombia; y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uso de las atribuciones que le confiere el artículo 179, numeral 6 de la Constitución Política de la República del Ecuador, en concordancia con el artículo 17 del estatuto del Régimen Jurídico Administrativo de la Función Ejecutiva,</w:t>
        <w:br/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uerda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1.- Establecer como requisitos únicos para la exportación del cacao hacia Colombia, los que se detallan a continuación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1.- El producto deberá ser exportado únicamente por tránsito marítimo desde los puertos del Ecuador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2.- Bajo cumplimiento de los parámetros establecidos por la Norma INEN 176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3.- Que sean solamente los exportadores registrados en la Asociación Nacional de Exportadores de Cacao, quienes puedan realizar estas transacciones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4.- Que se presente el contrato original de compra de la industria colombian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2.- En caso de que no se reúnan los requisitos señalados en el artículo 1 de este acuerdo, por ningún concepto podrá pasar el producto por las fronteras al mercado colombian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3.- Encargar del cumplimiento de este acuerdo a las autoridades de control en las fronteras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te acuerdo entrará en vigencia a partir de su suscripción, sin perjuicio de su publicación, en el Registro Oficial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do en el Despacho Ministerial, en la ciudad de Quito, a 15 de agosto del 2006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muníquese y publíquese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.) Ing. Agr. Pablo Rizzo Pástor, Ministro de Agricultura y Ganaderí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nisterio de Agricultura y Ganaderí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 fiel copia del original.- Lo certific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.) Director de Gestión de Desarrollo Organizacional.</w:t>
      </w:r>
    </w:p>
    <w:p>
      <w:pPr>
        <w:pStyle w:val="NormalWeb"/>
        <w:spacing w:before="280" w:after="28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G. Fecha: 24 de agosto del 2006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54:00Z</dcterms:created>
  <dc:creator>SanchezRoman, Eloy (CONSLEGB)</dc:creator>
  <dc:description/>
  <dc:language>en-US</dc:language>
  <cp:lastModifiedBy>SanchezRoman, Eloy (CONSLEGB)</cp:lastModifiedBy>
  <dcterms:modified xsi:type="dcterms:W3CDTF">2006-09-26T10:57:00Z</dcterms:modified>
  <cp:revision>1</cp:revision>
  <dc:subject/>
  <dc:title>Acuerdo No</dc:title>
</cp:coreProperties>
</file>