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es-ES"/>
        </w:rPr>
      </w:pPr>
      <w:bookmarkStart w:id="0" w:name="anchor34633"/>
      <w:bookmarkEnd w:id="0"/>
      <w:r>
        <w:rPr>
          <w:b/>
          <w:bCs/>
          <w:color w:val="003366"/>
          <w:sz w:val="22"/>
          <w:szCs w:val="22"/>
          <w:lang w:val="es-ES"/>
        </w:rPr>
        <w:t>Acuerdo No. 288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MINISTRO DE AGRICULTURA Y GANADERI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onsiderando: 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l inciso final del artículo 266 de la Constitución Política prescribe que las asociaciones nacionales de productores, en representación de los agricultores del ramo, los campesinos y profesionales del sector agropecuario, participarán con el Estado en la definición de las políticas sectoriales y de interés social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n el Registro Oficial No. 372 del 30 de julio de 1998, se publica un nuevo Reglamento Orgánico Funcional del Ministerio de Agricultura y Ganadería, cuyo artículo 20 establece las funciones de concertación agropecuaria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ntre los objetivos fundamentales del Ministerio de Agricultura y Ganadería está el procurar mecanismos de concertación de los intereses público y privado, con el fin de solucionar oportuna y adecuadamente los problemas de interés sectorial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todas las instituciones y los gremios de productores que se encuentran vinculadas a la actividad la tagua deben coordinar acciones a fin de emprender en una campaña que permita el desarrollo integral de este sector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la industrialización y exportaciones de tagua constituyen una actividad importante en el país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uso de las atribuciones que le competen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cuerda: 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1.- Establecer el Consejo Consultivo para la Cadena Agroindustrial de la Tagua, con sede en la ciudad de Portoviejo provincia de Manabí, como un organismo de concertación entre el sector público y privado, relacionados con la producción, comercialización e industrialización de este product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Consejo tiene como fin fundamental, asesorar al Ministro de Agricultura y Ganadería, en la formulación de políticas para el desarrollo de la competitividad de la citada caden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2.- El Consejo Consultivo de la Cadena Agroindustrial Tagua estará integrado por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El Ministro de Agricultura y Ganadería o su delegado, que será el Subsecretario Regional de Manabí y Esmeraldas, quien lo presidirá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Un representante permanente del Ministerio de Comercio Exterior, Industrialización, Pesca y Competitividad, o su delegad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El Presidente de la Federación Nacional de Productores de Tagua, o su delegad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El Presidente de la Federación Nacional de Exportadores de Tagu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Un delegado por los exportadores de tagua y productos industrializados de tagua, en libre ejercici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Un delegado por los artesanos de tagu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Un representante del CORPEI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Un delegado por los comercializadores de tagu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Un delegado por las universidades de la provincia de Manabí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3.- El coordinador técnico, con derecho a voz y no a voto, será un funcionario del MAG, designado por el Ministr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4.- Los representantes del sector privado contarán con un suplente; durarán dos años en sus funciones y serán elegidos en asambleas de cada uno de sus gremio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rtículo 5.- El presente acuerdo entrará en vigencia a partir de su suscripción, sin perjuicio de su publicación en el Registro Oficial. 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omuníquese y publíquese.- 29 de agosto del 2006. 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f.) Ing. Agro. Pablo Rizzo Pastor, Ministro de Agricultura y Ganadería. </w:t>
      </w:r>
    </w:p>
    <w:p>
      <w:pPr>
        <w:pStyle w:val="NormalWeb"/>
        <w:spacing w:before="280" w:after="280"/>
        <w:rPr/>
      </w:pPr>
      <w:r>
        <w:rPr>
          <w:sz w:val="22"/>
          <w:szCs w:val="22"/>
          <w:lang w:val="es-ES"/>
        </w:rPr>
        <w:t xml:space="preserve">Ministerio de Agricultura y Ganadería.- Es fiel copia del original.- Lo certifico.- f.) Director de Gestión de Desarrollo Organizacional, MAG.- </w:t>
      </w:r>
      <w:r>
        <w:rPr>
          <w:sz w:val="22"/>
          <w:szCs w:val="22"/>
        </w:rPr>
        <w:t xml:space="preserve">Fecha: 29 de agosto del 2006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6:00Z</dcterms:created>
  <dc:creator>SanchezRoman, Eloy (CONSLEGB)</dc:creator>
  <dc:description/>
  <dc:language>en-US</dc:language>
  <cp:lastModifiedBy>SanchezRoman, Eloy (CONSLEGB)</cp:lastModifiedBy>
  <dcterms:modified xsi:type="dcterms:W3CDTF">2006-09-26T10:50:00Z</dcterms:modified>
  <cp:revision>1</cp:revision>
  <dc:subject/>
  <dc:title>Acuerdo No</dc:title>
</cp:coreProperties>
</file>