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fr-FR"/>
        </w:rPr>
      </w:pPr>
      <w:r>
        <w:rPr>
          <w:lang w:val="fr-FR"/>
        </w:rPr>
        <w:t>Décret n°2006-0144/PP/MCIA portant interdiction d'exporter les peaux brutes non tannées.</w:t>
        <w:br/>
        <w:br/>
        <w:t>LE PRÉSIDENT DE LA RÉPUBLIQUE, CHEF DU GOUVERNEMENT</w:t>
        <w:br/>
        <w:br/>
        <w:t>VU La Constitution du 15 septembre 1992 ;</w:t>
        <w:br/>
        <w:t>VU La loi n°102/AN/00/4ème L du 17 mai 2000 portant organisation et fonctionnement du Ministère du Commerce, de l'Industrie et de l'Artisanat ;</w:t>
        <w:br/>
        <w:t>VU Le Décret n°2005-0067/PRE du 21 mai 2005 portant nomination du Premier Ministre ;</w:t>
        <w:br/>
        <w:t>VU Le Décret n°2005-0069/PRE du 22 mai 2005 portant nomination des membres du Gouvernement ;</w:t>
        <w:br/>
        <w:t>SUR Proposition du Commerce, de l'Industrie et de l’Artisanat ;</w:t>
        <w:br/>
        <w:t>Le Conseil des Ministre entendu en sa séance du 13 juin 2006.</w:t>
      </w:r>
    </w:p>
    <w:p>
      <w:pPr>
        <w:pStyle w:val="NormalWeb"/>
        <w:jc w:val="center"/>
        <w:rPr>
          <w:lang w:val="fr-FR"/>
        </w:rPr>
      </w:pPr>
      <w:r>
        <w:rPr>
          <w:lang w:val="fr-FR"/>
        </w:rPr>
        <w:t>DECRETE</w:t>
      </w:r>
    </w:p>
    <w:p>
      <w:pPr>
        <w:pStyle w:val="NormalWeb"/>
        <w:rPr>
          <w:lang w:val="fr-FR"/>
        </w:rPr>
      </w:pPr>
      <w:r>
        <w:rPr>
          <w:lang w:val="fr-FR"/>
        </w:rPr>
        <w:t>Article 1er : Est interdite, sur tout le territoire, toute exportation de peaux brutes non tannées.</w:t>
        <w:br/>
        <w:br/>
        <w:t>Article 2 : Toute tentative d'exportation de peaux brutes sera punie par la saisie du produit et une amende équivalente à deux fois la valeur de la marchandise.</w:t>
        <w:br/>
        <w:br/>
        <w:t>Article 3 : Les peaux brutes saisies seront mises gracieusement à la disposition des ateliers de formation.</w:t>
        <w:br/>
        <w:br/>
        <w:t>Article 4 : Le Ministère chargé du Commerce et le Ministère chargé de l'Economie et des Finances sont respectivement responsables, chacun pour ce qui le concerne de l'application du présent décret.</w:t>
        <w:br/>
        <w:br/>
        <w:t>Article 5 : Le présent décret sera enregistré, communiqué, exécuté partout où besoin sera et publié au Journal Officiel de la République de Djibouti.</w:t>
        <w:br/>
        <w:br/>
        <w:t> </w:t>
      </w:r>
    </w:p>
    <w:p>
      <w:pPr>
        <w:pStyle w:val="Bas"/>
        <w:rPr>
          <w:color w:val="000000"/>
          <w:lang w:val="fr-FR"/>
        </w:rPr>
      </w:pPr>
      <w:r>
        <w:rPr>
          <w:color w:val="000000"/>
          <w:lang w:val="fr-FR"/>
        </w:rPr>
        <w:t>Fait à Djibouti, le 21 juin 2006.</w:t>
        <w:br/>
        <w:t xml:space="preserve">Le Président de la République, </w:t>
        <w:br/>
        <w:t xml:space="preserve">chef du Gouvernement </w:t>
        <w:br/>
        <w:t>ISMAÏL OMAR GUELLEH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s">
    <w:name w:val="bas"/>
    <w:basedOn w:val="Normal"/>
    <w:qFormat/>
    <w:pPr>
      <w:spacing w:before="280" w:after="280"/>
      <w:jc w:val="right"/>
    </w:pPr>
    <w:rPr>
      <w:color w:val="0000FF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0:00Z</dcterms:created>
  <dc:creator>Tomassi, Alessandra (CONSLEGB)</dc:creator>
  <dc:description/>
  <dc:language>en-US</dc:language>
  <cp:lastModifiedBy>Tomassi, Alessandra (CONSLEGB)</cp:lastModifiedBy>
  <dcterms:modified xsi:type="dcterms:W3CDTF">2006-10-13T09:43:00Z</dcterms:modified>
  <cp:revision>1</cp:revision>
  <dc:subject/>
  <dc:title>Décret n°2006-0144/PP/MCIA portant interdiction d'exporter les peaux brutes non tannées</dc:title>
</cp:coreProperties>
</file>