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12 af 06/06/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07-06-2007</w:t>
        <w:br/>
        <w:t xml:space="preserve">Ministeriet for Sundhed og Forebyggels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280" w:after="28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731 af 21/06/2007 </w:t>
        </w:r>
      </w:hyperlink>
    </w:p>
    <w:p>
      <w:pPr>
        <w:pStyle w:val="Normal"/>
        <w:spacing w:lineRule="auto" w:line="240" w:before="280" w:after="28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903 af 12/07/2007 </w:t>
        </w:r>
      </w:hyperlink>
    </w:p>
    <w:p>
      <w:pPr>
        <w:pStyle w:val="Normal"/>
        <w:spacing w:lineRule="auto" w:line="240" w:before="280" w:after="28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1020 af 21/10/2008 </w:t>
        </w:r>
      </w:hyperlink>
    </w:p>
    <w:p>
      <w:pPr>
        <w:pStyle w:val="Normal"/>
        <w:spacing w:lineRule="auto" w:line="240" w:before="280" w:after="28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OV nr 532 af 26/05/2010 </w:t>
        </w:r>
      </w:hyperlink>
    </w:p>
    <w:p>
      <w:pPr>
        <w:pStyle w:val="Normal"/>
        <w:spacing w:lineRule="auto" w:line="240" w:before="280" w:after="28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1072 af 07/09/2010 </w:t>
        </w:r>
      </w:hyperlink>
    </w:p>
    <w:p>
      <w:pPr>
        <w:pStyle w:val="Normal"/>
        <w:shd w:fill="316529" w:val="clear"/>
        <w:spacing w:lineRule="auto" w:line="240"/>
        <w:jc w:val="center"/>
        <w:rPr/>
      </w:pPr>
      <w:r>
        <w:rPr/>
        <w:t>Oversigt (indholdsfortegnelse)</w:t>
      </w:r>
    </w:p>
    <w:tbl>
      <w:tblPr>
        <w:tblW w:w="5638" w:type="dxa"/>
        <w:jc w:val="left"/>
        <w:tblInd w:w="-45" w:type="dxa"/>
        <w:tblLayout w:type="fixed"/>
        <w:tblCellMar>
          <w:top w:w="15" w:type="dxa"/>
          <w:left w:w="15" w:type="dxa"/>
          <w:bottom w:w="15" w:type="dxa"/>
          <w:right w:w="15" w:type="dxa"/>
        </w:tblCellMar>
      </w:tblPr>
      <w:tblGrid>
        <w:gridCol w:w="1995"/>
        <w:gridCol w:w="3643"/>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w:t>
            </w:r>
            <w:r>
              <w:rPr>
                <w:rStyle w:val="InternetLink"/>
                <w:u w:val="single"/>
                <w:rFonts w:eastAsia="Times New Roman" w:cs="Times New Roman" w:ascii="Times New Roman" w:hAnsi="Times New Roman"/>
                <w:color w:val="000000"/>
              </w:rPr>
              <w:fldChar w:fldCharType="end"/>
            </w:r>
          </w:p>
        </w:tc>
        <w:tc>
          <w:tcPr>
            <w:tcW w:w="3643"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ovens formål, anvendelsesområde m.v.</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190" w:type="dxa"/>
        <w:jc w:val="left"/>
        <w:tblInd w:w="-45" w:type="dxa"/>
        <w:tblLayout w:type="fixed"/>
        <w:tblCellMar>
          <w:top w:w="15" w:type="dxa"/>
          <w:left w:w="15" w:type="dxa"/>
          <w:bottom w:w="15" w:type="dxa"/>
          <w:right w:w="15" w:type="dxa"/>
        </w:tblCellMar>
      </w:tblPr>
      <w:tblGrid>
        <w:gridCol w:w="1995"/>
        <w:gridCol w:w="2195"/>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2"</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2</w:t>
            </w:r>
            <w:r>
              <w:rPr>
                <w:rStyle w:val="InternetLink"/>
                <w:u w:val="single"/>
                <w:rFonts w:eastAsia="Times New Roman" w:cs="Times New Roman" w:ascii="Times New Roman" w:hAnsi="Times New Roman"/>
                <w:color w:val="000000"/>
              </w:rPr>
              <w:fldChar w:fldCharType="end"/>
            </w:r>
          </w:p>
        </w:tc>
        <w:tc>
          <w:tcPr>
            <w:tcW w:w="2195"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Generelle bestemmelser</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669" w:type="dxa"/>
        <w:jc w:val="left"/>
        <w:tblInd w:w="-45" w:type="dxa"/>
        <w:tblLayout w:type="fixed"/>
        <w:tblCellMar>
          <w:top w:w="15" w:type="dxa"/>
          <w:left w:w="15" w:type="dxa"/>
          <w:bottom w:w="15" w:type="dxa"/>
          <w:right w:w="15" w:type="dxa"/>
        </w:tblCellMar>
      </w:tblPr>
      <w:tblGrid>
        <w:gridCol w:w="1995"/>
        <w:gridCol w:w="3674"/>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3"</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3</w:t>
            </w:r>
            <w:r>
              <w:rPr>
                <w:rStyle w:val="InternetLink"/>
                <w:u w:val="single"/>
                <w:rFonts w:eastAsia="Times New Roman" w:cs="Times New Roman" w:ascii="Times New Roman" w:hAnsi="Times New Roman"/>
                <w:color w:val="000000"/>
              </w:rPr>
              <w:fldChar w:fldCharType="end"/>
            </w:r>
          </w:p>
        </w:tc>
        <w:tc>
          <w:tcPr>
            <w:tcW w:w="3674"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rbejdspladser, institutioner, skoler m.v.</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154" w:type="dxa"/>
        <w:jc w:val="left"/>
        <w:tblInd w:w="-45" w:type="dxa"/>
        <w:tblLayout w:type="fixed"/>
        <w:tblCellMar>
          <w:top w:w="15" w:type="dxa"/>
          <w:left w:w="15" w:type="dxa"/>
          <w:bottom w:w="15" w:type="dxa"/>
          <w:right w:w="15" w:type="dxa"/>
        </w:tblCellMar>
      </w:tblPr>
      <w:tblGrid>
        <w:gridCol w:w="1995"/>
        <w:gridCol w:w="2159"/>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4"</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4</w:t>
            </w:r>
            <w:r>
              <w:rPr>
                <w:rStyle w:val="InternetLink"/>
                <w:u w:val="single"/>
                <w:rFonts w:eastAsia="Times New Roman" w:cs="Times New Roman" w:ascii="Times New Roman" w:hAnsi="Times New Roman"/>
                <w:color w:val="000000"/>
              </w:rPr>
              <w:fldChar w:fldCharType="end"/>
            </w:r>
          </w:p>
        </w:tc>
        <w:tc>
          <w:tcPr>
            <w:tcW w:w="2159"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t offentlige rum m.v.</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537" w:type="dxa"/>
        <w:jc w:val="left"/>
        <w:tblInd w:w="-45" w:type="dxa"/>
        <w:tblLayout w:type="fixed"/>
        <w:tblCellMar>
          <w:top w:w="15" w:type="dxa"/>
          <w:left w:w="15" w:type="dxa"/>
          <w:bottom w:w="15" w:type="dxa"/>
          <w:right w:w="15" w:type="dxa"/>
        </w:tblCellMar>
      </w:tblPr>
      <w:tblGrid>
        <w:gridCol w:w="1995"/>
        <w:gridCol w:w="1542"/>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5"</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5</w:t>
            </w:r>
            <w:r>
              <w:rPr>
                <w:rStyle w:val="InternetLink"/>
                <w:u w:val="single"/>
                <w:rFonts w:eastAsia="Times New Roman" w:cs="Times New Roman" w:ascii="Times New Roman" w:hAnsi="Times New Roman"/>
                <w:color w:val="000000"/>
              </w:rPr>
              <w:fldChar w:fldCharType="end"/>
            </w:r>
          </w:p>
        </w:tc>
        <w:tc>
          <w:tcPr>
            <w:tcW w:w="1542"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erveringssteder</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928" w:type="dxa"/>
        <w:jc w:val="left"/>
        <w:tblInd w:w="-45" w:type="dxa"/>
        <w:tblLayout w:type="fixed"/>
        <w:tblCellMar>
          <w:top w:w="15" w:type="dxa"/>
          <w:left w:w="15" w:type="dxa"/>
          <w:bottom w:w="15" w:type="dxa"/>
          <w:right w:w="15" w:type="dxa"/>
        </w:tblCellMar>
      </w:tblPr>
      <w:tblGrid>
        <w:gridCol w:w="1995"/>
        <w:gridCol w:w="1933"/>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6"</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6</w:t>
            </w:r>
            <w:r>
              <w:rPr>
                <w:rStyle w:val="InternetLink"/>
                <w:u w:val="single"/>
                <w:rFonts w:eastAsia="Times New Roman" w:cs="Times New Roman" w:ascii="Times New Roman" w:hAnsi="Times New Roman"/>
                <w:color w:val="000000"/>
              </w:rPr>
              <w:fldChar w:fldCharType="end"/>
            </w:r>
          </w:p>
        </w:tc>
        <w:tc>
          <w:tcPr>
            <w:tcW w:w="1933"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ilsynsbestemmelser</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903" w:type="dxa"/>
        <w:jc w:val="left"/>
        <w:tblInd w:w="-45" w:type="dxa"/>
        <w:tblLayout w:type="fixed"/>
        <w:tblCellMar>
          <w:top w:w="15" w:type="dxa"/>
          <w:left w:w="15" w:type="dxa"/>
          <w:bottom w:w="15" w:type="dxa"/>
          <w:right w:w="15" w:type="dxa"/>
        </w:tblCellMar>
      </w:tblPr>
      <w:tblGrid>
        <w:gridCol w:w="1995"/>
        <w:gridCol w:w="1908"/>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7"</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7</w:t>
            </w:r>
            <w:r>
              <w:rPr>
                <w:rStyle w:val="InternetLink"/>
                <w:u w:val="single"/>
                <w:rFonts w:eastAsia="Times New Roman" w:cs="Times New Roman" w:ascii="Times New Roman" w:hAnsi="Times New Roman"/>
                <w:color w:val="000000"/>
              </w:rPr>
              <w:fldChar w:fldCharType="end"/>
            </w:r>
          </w:p>
        </w:tc>
        <w:tc>
          <w:tcPr>
            <w:tcW w:w="1908"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Lønmodtagerforhold</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79" w:type="dxa"/>
        <w:jc w:val="left"/>
        <w:tblInd w:w="-4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8"</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8</w:t>
            </w:r>
            <w:r>
              <w:rPr>
                <w:rStyle w:val="InternetLink"/>
                <w:u w:val="single"/>
                <w:rFonts w:eastAsia="Times New Roman" w:cs="Times New Roman" w:ascii="Times New Roman" w:hAnsi="Times New Roman"/>
                <w:color w:val="000000"/>
              </w:rPr>
              <w:fldChar w:fldCharType="end"/>
            </w:r>
          </w:p>
        </w:tc>
        <w:tc>
          <w:tcPr>
            <w:tcW w:w="1884"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traffebestemmelser</w:t>
            </w:r>
          </w:p>
        </w:tc>
      </w:tr>
    </w:tbl>
    <w:p>
      <w:pPr>
        <w:pStyle w:val="Normal"/>
        <w:spacing w:lineRule="auto" w:line="240"/>
        <w:jc w:val="center"/>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423" w:type="dxa"/>
        <w:jc w:val="left"/>
        <w:tblInd w:w="-45" w:type="dxa"/>
        <w:tblLayout w:type="fixed"/>
        <w:tblCellMar>
          <w:top w:w="15" w:type="dxa"/>
          <w:left w:w="15" w:type="dxa"/>
          <w:bottom w:w="15" w:type="dxa"/>
          <w:right w:w="15" w:type="dxa"/>
        </w:tblCellMar>
      </w:tblPr>
      <w:tblGrid>
        <w:gridCol w:w="1995"/>
        <w:gridCol w:w="2428"/>
      </w:tblGrid>
      <w:tr>
        <w:trPr/>
        <w:tc>
          <w:tcPr>
            <w:tcW w:w="1995" w:type="dxa"/>
            <w:tcBorders/>
          </w:tcPr>
          <w:p>
            <w:pPr>
              <w:pStyle w:val="Normal"/>
              <w:spacing w:lineRule="auto" w:line="240" w:before="0" w:after="0"/>
              <w:jc w:val="center"/>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1388" \l "K9"</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9</w:t>
            </w:r>
            <w:r>
              <w:rPr>
                <w:rStyle w:val="InternetLink"/>
                <w:u w:val="single"/>
                <w:rFonts w:eastAsia="Times New Roman" w:cs="Times New Roman" w:ascii="Times New Roman" w:hAnsi="Times New Roman"/>
                <w:color w:val="000000"/>
              </w:rPr>
              <w:fldChar w:fldCharType="end"/>
            </w:r>
          </w:p>
        </w:tc>
        <w:tc>
          <w:tcPr>
            <w:tcW w:w="2428"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krafttræden, revision m.v.</w:t>
            </w:r>
          </w:p>
        </w:tc>
      </w:tr>
    </w:tbl>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Lov om røgfri miljøer</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ovens formål, anvendelsesområd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Formålet med loven er at udbrede røgfri miljøer med henblik på at forebygge sundhedsskadelige effekter af passiv rygning og forebygge, at nogen ufrivilligt kan udsættes for passiv ry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finder anvendelse på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rbejdspladser, herunder offshoreanlæ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institutioner og skoler for børn og ung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øvrige uddannelsesinstitution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indendørs lokaliteter, hvortil offentligheden har adga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kollektive transportmidler og taxaer sam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serveringsst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k. 1 omfatter danske skibe, dansk registrerede luftfartøjer og udenlandsk registrerede luftfartøjer, der opereres i henhold til dansk driftstilladelse, uanset om skibet eller luftfartøjet befinder sig uden for dansk territorium. Loven finder dog ikke anvendelse på skibe hjemmehørende på Færøerne eller i Grønland eller på luftfartøjer fra luftfartsselskaber, der er hjemmehørende på Færøerne eller i Grønla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Ved et rygerum forstås i denne lov et særligt lokale med gode udluftningsmuligheder eller ventilation. Rygerummet må ikke tjene som gennemgangsrum, og det må ikke indeholde funktioner, som anvendes af andr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en rygekabine forstås i denne lov en fritstående enhed med udluftnings- eller ventilationssystem.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enerell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I lokaliteter m.v., der er omfattet af loven, er det ikke tilladt at ryge indendørs, medmindre andet fremgår af lovens øvr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Den enkelte arbejdsgiver skal udarbejde en skriftlig rygepolitik, der skal være tilgængelig for alle arbejdspladsens medarbejder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ygepolitikken skal som minimum indehol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plysning om, hvorvidt og hvor der må ryges på arbejdspladsen. </w:t>
      </w:r>
    </w:p>
    <w:p>
      <w:pPr>
        <w:pStyle w:val="Normal"/>
        <w:spacing w:lineRule="auto" w:line="240" w:before="0" w:after="10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lysning om konsekvenserne af overtrædelse af arbejdspladsens rygepolitik.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rbejdspladser, institutioner, skoler m.v. </w:t>
      </w:r>
    </w:p>
    <w:p>
      <w:pPr>
        <w:pStyle w:val="Normal"/>
        <w:keepNext w:val="true"/>
        <w:spacing w:lineRule="auto" w:line="240" w:before="24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endørs arbejdsplad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Det er ikke tilladt at ryge indendørs på arbejdspladser, jf. §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besluttes, at det er tilladt at ryge i arbejdslokaliteter, der alene tjener som arbejdsplads for én person ad ga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t kan besluttes at indrette rygerum og rygekabiner, hvor rygning kan finde sted.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stitutioner og skoler for børn og un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På børneinstitutioner, skoler, opholdssteder og lign., der fortrinsvis har optaget børn og unge under 16 år, er det ikke tilladt for børn og unge samt elever at ryge på institutionens 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døgninstitutioner, opholdssteder, kostskoler, efterskoler og lign., der fortrinsvis har optaget unge i 15-16 års alderen og derover, og som også fungerer som bolig for de unge, kan det besluttes, at det er tilladt, at de unge ryger i rygerum og på deres egne vær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For personer, der ikke er omfattet af § 7, er det ikke tilladt at ryge på institutionens udendørsarealer, hvor børn og unge fær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besluttes at indrette rygerum, hvor de pågældende kan ryge.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Øvrige uddannelsesinstitutio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På uddannelsesinstitutioner, der ikke er omfattet af § 7, kan det besluttes, at elever og studerende må ryge i lokaler, som er stillet til rådighed som studieplads og kun benyttes af én elev eller studerende ad ga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besluttes at indrette rygerum og rygekabiner, hvor elever og studerende må ryge.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ærlige arbejdsplad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Sygehuse og lignende institutioner kan i ganske særlige tilfælde tillade patienter og pårørende at ry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På plejehjem, døgninstitutioner, botilbud og lignende institutioner kan den enkelte beboer beslutte, om der må ryges i det værelse eller den bolig, der tjener som den pågældendes private hje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pålægges beboere ikke at ryge i værelset eller boligen i det tidsrum, hvor personalet opholder sig 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I private hjem, hvor der modtages en offentlig serviceydelse i form af personlig og praktisk hjælp, kan det som forudsætning for ydelsen pålægges beboere ikke at ryge i det tidsrum, hvor personalet opholder sig i boli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I væresteder, varmestuer og lignende tilbud til socialt udsatte, hvor der kun er ét opholdsrum for brugerne, kan det besluttes, at rygning er tilla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I Kriminalforsorgens institutioner bestemmer den indsatte, om der må ryges i den pågældendes opholdsru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pålægges den indsatte ikke at ryge i sit opholdsrum i det tidsrum, hvor en ansat opholder sig 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Justitsministeren fastsætter nærmere regler om de forhold, der er nævnt i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I den kommunale dagpleje og i puljeordninger, jf. §§ 24 og 25 i lov om social service, er det ikke tilladt at ryge i dagplejehjemmet og i andre lokaler til brug for dagpleje, når der passes bør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kaler, der primært er indrettet som børnenes lege- og opholdsrum, skal være røgfri hele døg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På arbejdspladser i private hjem, hvor arbejdsgiver arbejder i hjemmet, og hvor der er ekstern arbejdskraft tilknyttet, finder § 6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arbejdslokalet anvendes til bolig, er det tilladt at ryge i lokalet uden for den eksterne arbejdskrafts arbejdstid.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Det kan besluttes, at rygning er tilladt på skibe i lokaler, der tjener som privat bolig for én person ad gang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Det offentlige rum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I indendørs lokaliteter, hvortil offentligheden har adgang, er det ikke tilladt at ryge, jf. §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kan besluttes at indrette rygerum og rygekabiner, hvor rygning kan finde st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I hotelværelser, kahytter og lignende lokaliteter, hvor der på erhvervsmæssig basis modtages overnattende gæster, kan det besluttes, at rygning er tilladt for gæster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I kollektive transportmidler og taxaer er det ikke tilladt at ryge indendørs, jf. § 4.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å passagerskibe kan det besluttes at indrette rygerum og rygekabiner, hvor rygning kan finde ste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erveringsste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Det er ikke tilladt at ryge indendørs på serveringssteder, jf. §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et serveringssted forstås en lokalitet med servering af mad eller drikkevarer til indtagelse på eller ved salgsste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t kan besluttes at indrette rygerum og rygekabiner, hvor rygning kan finde st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må ikke serveres eller medbringes mad eller drikkevarer i rygerum eller rygekabiner på serveringssteder. Det enkelte serveringssted kan dog tillade, at gæsterne selv medbringer drikkevarer i rygerum og rygekabi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Det kan besluttes, at rygning er tilladt indendørs på små værtshuse og udskænkningsst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r har alkoholbevill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vor der ikke serveres egentlig mad, </w:t>
      </w:r>
    </w:p>
    <w:p>
      <w:pPr>
        <w:pStyle w:val="Normal"/>
        <w:spacing w:lineRule="auto" w:line="240" w:before="0" w:after="0"/>
        <w:ind w:left="200" w:hanging="200"/>
        <w:rPr/>
      </w:pPr>
      <w:r>
        <w:rPr>
          <w:rFonts w:eastAsia="Times New Roman" w:cs="Times New Roman" w:ascii="Times New Roman" w:hAnsi="Times New Roman"/>
          <w:color w:val="000000"/>
          <w:lang w:val="da-DK"/>
        </w:rPr>
        <w:t>3) hvor serveringsarealet er under 40 m</w:t>
      </w:r>
      <w:r>
        <w:rPr>
          <w:rFonts w:eastAsia="Times New Roman" w:cs="Times New Roman" w:ascii="Times New Roman" w:hAnsi="Times New Roman"/>
          <w:color w:val="000000"/>
          <w:vertAlign w:val="superscript"/>
          <w:lang w:val="da-DK"/>
        </w:rPr>
        <w:t>2</w:t>
      </w:r>
      <w:r>
        <w:rPr>
          <w:rFonts w:eastAsia="Times New Roman" w:cs="Times New Roman" w:ascii="Times New Roman" w:hAnsi="Times New Roman"/>
          <w:color w:val="000000"/>
          <w:lang w:val="da-DK"/>
        </w:rPr>
        <w:t xml:space="preserve">,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hvor der er borde og stole på serveringsareale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må værtshuse og udskænkningssteder, der befinder sig under samme tag som et andet serveringssted, er omfattet af stk. 1, hvis der er selvstændig indgang til værtshuset fra gaden, og hvis det for publikum fremstår som et selvstændigt værtshus.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syn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Arbejdsgiveren, indehaveren, restauratøren, bestyreren og forpagteren skal sørge for, at rygning kun sker i overensstemmelse med reglerne i denne lov.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Tilsynet med overholdelsen af denne lov og de regler, der udstedes i medfør af denne lov, varetages af Arbejdstilsynet, jf. § 79 a i lov om arbejdsmiljø, Søfartsstyrelsen, jf. § 20 a i lov om sikkerhed til søs, og transport- og energiministeren, jf. § 150 f i lov om luftfart og § 66 a i offshoresikkerhedslov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ønmodtagerforhold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En lønmodtagers overtrædelse af rygeforbuddet på en arbejdsplads behandles efter de regler, der gælder for den pågældende lønmodtagers ansættelsesforhold i øvrig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Med bøde straffes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 5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vertræder et påbud meddelt efter § 79 a, stk. 1, i lov om arbejdsmiljø, § 20 a, stk. 1, i lov om sikkerhed til søs, § 150 f, stk. 1, i lov om luftfart eller § 66 a, stk. 1, i offshoresikkerhed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ed bøde straffes den arbejdsgiver, indehaver, restauratør, bestyrer og forpagter, der tillader rygning indendørs i strid med reglerne i denne lov.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keepNext w:val="true"/>
        <w:spacing w:lineRule="auto" w:line="240" w:before="0" w:after="0"/>
        <w:rPr>
          <w:rFonts w:ascii="Times New Roman" w:hAnsi="Times New Roman" w:eastAsia="Times New Roman" w:cs="Times New Roman"/>
          <w:color w:val="000000"/>
          <w:lang w:val="da-DK"/>
        </w:rPr>
      </w:pPr>
      <w:bookmarkStart w:id="0" w:name=""/>
      <w:bookmarkEnd w:id="0"/>
      <w:r>
        <w:rPr>
          <w:rFonts w:eastAsia="Times New Roman" w:cs="Times New Roman" w:ascii="Times New Roman" w:hAnsi="Times New Roman"/>
          <w:color w:val="000000"/>
          <w:lang w:val="da-DK"/>
        </w:rPr>
        <w:t xml:space="preserve">Kapitel 9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n, revision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Loven træder i kraft den 15. august 200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mtidig ophæves lov nr. 436 af 14. juni 1995 om røgfri miljøer i offentlige lokaler, transportmidler og li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I lov nr. 213 af 31. marts 2004 om forbud mod salg af tobak og alkohol til personer under 16 år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7 </w:t>
      </w:r>
      <w:r>
        <w:rPr>
          <w:rFonts w:eastAsia="Times New Roman" w:cs="Times New Roman" w:ascii="Times New Roman" w:hAnsi="Times New Roman"/>
          <w:color w:val="000000"/>
          <w:lang w:val="da-DK"/>
        </w:rPr>
        <w:t xml:space="preserve">ophæv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I lov om arbejdsmiljø, jf. lovbekendtgørelse nr. 268 af 18. marts 2005, som ændret ved lov nr. 300 af 19. april 2006 og lov nr. 175 af 27. februar 2007,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79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9 a. </w:t>
      </w:r>
      <w:r>
        <w:rPr>
          <w:rFonts w:eastAsia="Times New Roman" w:cs="Times New Roman" w:ascii="Times New Roman" w:hAnsi="Times New Roman"/>
          <w:color w:val="000000"/>
          <w:lang w:val="da-DK"/>
        </w:rPr>
        <w:t xml:space="preserve">Arbejdstilsynet fører som led i tilsynsvirksomheden efter denne lov tilsyn med overholdelsen af lovgivningen om røgfri miljøer. Arbejdstilsynet kan, eventuelt på nærmere angivne vilkår, påbyde, at forhold, der strider mod lovgivningen om røgfri miljøer, bringes i orden straks eller inden en nærmere angivet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76 og de regler, der er udstedt i medfør heraf,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kæftigelsesministeren kan efter forhandling med indenrigs- og sundhedsministeren fastsætte nærmere regler om udøvelsen af tilsy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lage over afgørelser, der træffes af Arbejdstilsynet efter stk. 1, kan indbringes for Arbejdsmiljøklagenævnet. § 81, stk. 1-5, finder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I lov om sikkerhed til søs, jf. lovbekendtgørelse nr. 627 af 26. juli 2002, som ændret senest ved § 1 i lov nr. 349 af 18. april 2007,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7, stk. 2, </w:t>
      </w:r>
      <w:r>
        <w:rPr>
          <w:rFonts w:eastAsia="Times New Roman" w:cs="Times New Roman" w:ascii="Times New Roman" w:hAnsi="Times New Roman"/>
          <w:color w:val="000000"/>
          <w:lang w:val="da-DK"/>
        </w:rPr>
        <w:t xml:space="preserve">ændres »og § 8« til: »§ 8 og § 20 a«. </w:t>
      </w:r>
    </w:p>
    <w:p>
      <w:pPr>
        <w:pStyle w:val="Normal"/>
        <w:tabs>
          <w:tab w:val="clear" w:pos="720"/>
          <w:tab w:val="left" w:pos="170" w:leader="none"/>
        </w:tabs>
        <w:spacing w:lineRule="auto" w:line="240" w:before="240" w:after="0"/>
        <w:ind w:firstLine="24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20 indsættes i </w:t>
      </w:r>
      <w:r>
        <w:rPr>
          <w:rFonts w:eastAsia="Times New Roman" w:cs="Times New Roman" w:ascii="Times New Roman" w:hAnsi="Times New Roman"/>
          <w:i/>
          <w:iCs/>
          <w:color w:val="000000"/>
          <w:lang w:val="da-DK"/>
        </w:rPr>
        <w:t xml:space="preserve">kapitel 6: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20 a. </w:t>
      </w:r>
      <w:r>
        <w:rPr>
          <w:rFonts w:eastAsia="Times New Roman" w:cs="Times New Roman" w:ascii="Times New Roman" w:hAnsi="Times New Roman"/>
          <w:color w:val="000000"/>
          <w:lang w:val="da-DK"/>
        </w:rPr>
        <w:t xml:space="preserve">Søfartsstyrelsen fører som led i tilsynsvirksomheden efter denne lov tilsyn med overholdelsen af lovgivningen om røgfri miljøer på danske skibe. Søfartsstyrelsen kan, eventuelt på nærmere angivne vilkår, påbyde, at forhold, der strider mod lovgivningen om røgfri miljøer, bringes i orden straks eller inden en nærmere angivet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7, stk. 7 og 8, § 19, § 22 og § 24, stk. 1-3 og 5, og de regler, der er udstedt i medfør heraf, og § 25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Økonomi- og erhvervsministeren kan efter forhandling med indenrigs- og sundhedsministeren fastsætte nærmere regler om udøvelsen af tilsy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I lov om luftfart, jf. lovbekendtgørelse nr. 1484 af 19. december 2005, som ændret ved lov nr. 1114 af 29. december 1997, § 97 i lov nr. 538 af 8. juni 2006, § 5 i lov nr. 542 af 8. juni 2006 og lov nr. 242 af 21. marts 2007,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150 e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150 f. </w:t>
      </w:r>
      <w:r>
        <w:rPr>
          <w:rFonts w:eastAsia="Times New Roman" w:cs="Times New Roman" w:ascii="Times New Roman" w:hAnsi="Times New Roman"/>
          <w:color w:val="000000"/>
          <w:lang w:val="da-DK"/>
        </w:rPr>
        <w:t xml:space="preserve">Transport- og energiministeren fører som led i tilsynsvirksomheden efter denne lov tilsyn med overholdelsen af lovgivningen om røgfri miljøer. Transport- og energiministeren kan, eventuelt på nærmere angivne vilkår, påbyde, at forhold, der strider mod lovgivningen om røgfri miljøer, bringes i orden straks eller inden en nærmere angivet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150 e, stk. 2 og 3, § 152, stk. 1, og § 152 a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efter forhandling med indenrigs- og sundhedsministeren fastsætte nærmere regler om udøvelsen af tilsy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I lov nr. 1424 af 21. december 2005 om sikkerhed m.v. for offshoreanlæg til efterforskning, produktion og transport af kulbrinter (offshoresikkerhedslov), som ændret ved lov nr. 107 af 7. februar 2007, foretages følgende ændring: </w:t>
      </w:r>
    </w:p>
    <w:p>
      <w:pPr>
        <w:pStyle w:val="Normal"/>
        <w:tabs>
          <w:tab w:val="clear" w:pos="720"/>
          <w:tab w:val="left" w:pos="170" w:leader="none"/>
        </w:tabs>
        <w:spacing w:lineRule="auto" w:line="240" w:before="240" w:after="0"/>
        <w:ind w:firstLine="24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Efter § 66 indsættes i </w:t>
      </w:r>
      <w:r>
        <w:rPr>
          <w:rFonts w:eastAsia="Times New Roman" w:cs="Times New Roman" w:ascii="Times New Roman" w:hAnsi="Times New Roman"/>
          <w:i/>
          <w:iCs/>
          <w:color w:val="000000"/>
          <w:lang w:val="da-DK"/>
        </w:rPr>
        <w:t xml:space="preserve">kapitel 6: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66 a . </w:t>
      </w:r>
      <w:r>
        <w:rPr>
          <w:rFonts w:eastAsia="Times New Roman" w:cs="Times New Roman" w:ascii="Times New Roman" w:hAnsi="Times New Roman"/>
          <w:color w:val="000000"/>
          <w:lang w:val="da-DK"/>
        </w:rPr>
        <w:t xml:space="preserve">Transport- og energiministeren fører som led i tilsynsvirksomheden efter denne lov tilsyn med overholdelsen af lovgivningen om røgfri miljøer. Transport- og energiministeren kan, eventuelt på nærmere angivne vilkår, påbyde, at forhold, der strider mod loven, bringes i orden straks eller inden en nærmere angivet fris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61, stk. 3, og §§ 62 og 65 og de regler, der er udstedt i medfør heraf, finder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ransport- og energiministeren kan efter forhandling med indenrigs- og sundhedsministeren fastsætte nærmere regler om udøvelsen af tilsy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lage over afgørelser efter stk. 1, der træffes af transport- og energiministeren eller den, der er bemyndiget hertil, kan indbringes for Energiklagenævnet. § 67, stk. 2 og 3, stk. 4, nr. 2, og stk. 6, samt § 68 finder tilsvarende anven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Indenrigs- og sundhedsministeren fremsætter forslag om revision af loven i folketingsåret 2009-10.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Loven gælder ikke for Færøerne og Grønland.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6. juni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20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ars Løkke Rasmussen</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Kortnavn2">
    <w:name w:val="kortnavn2"/>
    <w:basedOn w:val="DefaultParagraphFont"/>
    <w:qFormat/>
    <w:rPr>
      <w:rFonts w:ascii="Tahoma" w:hAnsi="Tahoma" w:cs="Tahoma"/>
      <w:color w:val="000000"/>
      <w:sz w:val="24"/>
      <w:szCs w:val="24"/>
      <w:shd w:fill="auto" w:val="clear"/>
    </w:rPr>
  </w:style>
  <w:style w:type="character" w:styleId="BalloonTextChar">
    <w:name w:val="Balloon Text Char"/>
    <w:basedOn w:val="DefaultParagraphFont"/>
    <w:qFormat/>
    <w:rPr>
      <w:rFonts w:ascii="Tahoma" w:hAnsi="Tahoma" w:cs="Tahoma"/>
      <w:sz w:val="16"/>
      <w:szCs w:val="16"/>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Paragrafteksttegn">
    <w:name w:val="paragrafteksttegn"/>
    <w:basedOn w:val="DefaultParagraphFont"/>
    <w:qFormat/>
    <w:rPr>
      <w:rFonts w:ascii="Tahoma" w:hAnsi="Tahoma" w:cs="Tahoma"/>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22682" TargetMode="External"/><Relationship Id="rId3" Type="http://schemas.openxmlformats.org/officeDocument/2006/relationships/hyperlink" Target="https://www.retsinformation.dk/Forms/R0710.aspx?id=27389" TargetMode="External"/><Relationship Id="rId4" Type="http://schemas.openxmlformats.org/officeDocument/2006/relationships/hyperlink" Target="https://www.retsinformation.dk/Forms/R0710.aspx?id=121328" TargetMode="External"/><Relationship Id="rId5" Type="http://schemas.openxmlformats.org/officeDocument/2006/relationships/hyperlink" Target="https://www.retsinformation.dk/Forms/R0710.aspx?id=131723" TargetMode="External"/><Relationship Id="rId6" Type="http://schemas.openxmlformats.org/officeDocument/2006/relationships/hyperlink" Target="https://www.retsinformation.dk/Forms/R0710.aspx?id=13315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33:00Z</dcterms:created>
  <dc:creator>ScottC</dc:creator>
  <dc:description/>
  <cp:keywords/>
  <dc:language>en-US</dc:language>
  <cp:lastModifiedBy>ScottC</cp:lastModifiedBy>
  <dcterms:modified xsi:type="dcterms:W3CDTF">2010-12-07T09:35:00Z</dcterms:modified>
  <cp:revision>1</cp:revision>
  <dc:subject/>
  <dc:title/>
</cp:coreProperties>
</file>