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36 af 06/06/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GEUS-loven)</w:t>
        <w:br/>
        <w:t>Offentliggørelsesdato: 07-06-2007</w:t>
        <w:br/>
        <w:t xml:space="preserve">Klima- og Energiministeriet </w:t>
      </w:r>
    </w:p>
    <w:p>
      <w:pPr>
        <w:pStyle w:val="Normal"/>
        <w:spacing w:lineRule="auto" w:line="240" w:before="0" w:after="125"/>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en-US" w:eastAsia="en-US"/>
        </w:rPr>
        <w:drawing>
          <wp:inline distT="0" distB="0" distL="0" distR="0">
            <wp:extent cx="142875" cy="134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42875" cy="134620"/>
                    </a:xfrm>
                    <a:prstGeom prst="rect">
                      <a:avLst/>
                    </a:prstGeom>
                  </pic:spPr>
                </pic:pic>
              </a:graphicData>
            </a:graphic>
          </wp:inline>
        </w:drawing>
      </w:r>
    </w:p>
    <w:p>
      <w:pPr>
        <w:pStyle w:val="Normal"/>
        <w:shd w:fill="316529" w:val="clear"/>
        <w:spacing w:lineRule="auto" w:line="240"/>
        <w:jc w:val="center"/>
        <w:rPr/>
      </w:pPr>
      <w:r>
        <w:rPr/>
        <w:t>Oversigt (indholdsfortegnelse)</w:t>
      </w:r>
    </w:p>
    <w:tbl>
      <w:tblPr>
        <w:tblW w:w="2828" w:type="dxa"/>
        <w:jc w:val="left"/>
        <w:tblInd w:w="-45" w:type="dxa"/>
        <w:tblLayout w:type="fixed"/>
        <w:tblCellMar>
          <w:top w:w="15" w:type="dxa"/>
          <w:left w:w="15" w:type="dxa"/>
          <w:bottom w:w="15" w:type="dxa"/>
          <w:right w:w="15" w:type="dxa"/>
        </w:tblCellMar>
      </w:tblPr>
      <w:tblGrid>
        <w:gridCol w:w="1995"/>
        <w:gridCol w:w="83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6" \l "K1"</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1</w:t>
            </w:r>
            <w:r>
              <w:rPr>
                <w:rStyle w:val="InternetLink"/>
                <w:u w:val="single"/>
                <w:rFonts w:eastAsia="Times New Roman" w:cs="Times New Roman" w:ascii="Times New Roman" w:hAnsi="Times New Roman"/>
                <w:color w:val="000000"/>
              </w:rPr>
              <w:fldChar w:fldCharType="end"/>
            </w:r>
          </w:p>
        </w:tc>
        <w:tc>
          <w:tcPr>
            <w:tcW w:w="83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gav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074" w:type="dxa"/>
        <w:jc w:val="left"/>
        <w:tblInd w:w="-45" w:type="dxa"/>
        <w:tblLayout w:type="fixed"/>
        <w:tblCellMar>
          <w:top w:w="15" w:type="dxa"/>
          <w:left w:w="15" w:type="dxa"/>
          <w:bottom w:w="15" w:type="dxa"/>
          <w:right w:w="15" w:type="dxa"/>
        </w:tblCellMar>
      </w:tblPr>
      <w:tblGrid>
        <w:gridCol w:w="1995"/>
        <w:gridCol w:w="2079"/>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6" \l "K2"</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2</w:t>
            </w:r>
            <w:r>
              <w:rPr>
                <w:rStyle w:val="InternetLink"/>
                <w:u w:val="single"/>
                <w:rFonts w:eastAsia="Times New Roman" w:cs="Times New Roman" w:ascii="Times New Roman" w:hAnsi="Times New Roman"/>
                <w:color w:val="000000"/>
              </w:rPr>
              <w:fldChar w:fldCharType="end"/>
            </w:r>
          </w:p>
        </w:tc>
        <w:tc>
          <w:tcPr>
            <w:tcW w:w="207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yrelses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771" w:type="dxa"/>
        <w:jc w:val="left"/>
        <w:tblInd w:w="-45" w:type="dxa"/>
        <w:tblLayout w:type="fixed"/>
        <w:tblCellMar>
          <w:top w:w="15" w:type="dxa"/>
          <w:left w:w="15" w:type="dxa"/>
          <w:bottom w:w="15" w:type="dxa"/>
          <w:right w:w="15" w:type="dxa"/>
        </w:tblCellMar>
      </w:tblPr>
      <w:tblGrid>
        <w:gridCol w:w="1995"/>
        <w:gridCol w:w="2776"/>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6" \l "K3"</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3</w:t>
            </w:r>
            <w:r>
              <w:rPr>
                <w:rStyle w:val="InternetLink"/>
                <w:u w:val="single"/>
                <w:rFonts w:eastAsia="Times New Roman" w:cs="Times New Roman" w:ascii="Times New Roman" w:hAnsi="Times New Roman"/>
                <w:color w:val="000000"/>
              </w:rPr>
              <w:fldChar w:fldCharType="end"/>
            </w:r>
          </w:p>
        </w:tc>
        <w:tc>
          <w:tcPr>
            <w:tcW w:w="277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entliggørelse og evaluer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617" w:type="dxa"/>
        <w:jc w:val="left"/>
        <w:tblInd w:w="-45" w:type="dxa"/>
        <w:tblLayout w:type="fixed"/>
        <w:tblCellMar>
          <w:top w:w="15" w:type="dxa"/>
          <w:left w:w="15" w:type="dxa"/>
          <w:bottom w:w="15" w:type="dxa"/>
          <w:right w:w="15" w:type="dxa"/>
        </w:tblCellMar>
      </w:tblPr>
      <w:tblGrid>
        <w:gridCol w:w="1995"/>
        <w:gridCol w:w="1622"/>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6" \l "K4"</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4</w:t>
            </w:r>
            <w:r>
              <w:rPr>
                <w:rStyle w:val="InternetLink"/>
                <w:u w:val="single"/>
                <w:rFonts w:eastAsia="Times New Roman" w:cs="Times New Roman" w:ascii="Times New Roman" w:hAnsi="Times New Roman"/>
                <w:color w:val="000000"/>
              </w:rPr>
              <w:fldChar w:fldCharType="end"/>
            </w:r>
          </w:p>
        </w:tc>
        <w:tc>
          <w:tcPr>
            <w:tcW w:w="162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nansiering m.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604" w:type="dxa"/>
        <w:jc w:val="left"/>
        <w:tblInd w:w="-45" w:type="dxa"/>
        <w:tblLayout w:type="fixed"/>
        <w:tblCellMar>
          <w:top w:w="15" w:type="dxa"/>
          <w:left w:w="15" w:type="dxa"/>
          <w:bottom w:w="15" w:type="dxa"/>
          <w:right w:w="15" w:type="dxa"/>
        </w:tblCellMar>
      </w:tblPr>
      <w:tblGrid>
        <w:gridCol w:w="1995"/>
        <w:gridCol w:w="1609"/>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6" \l "K5"</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5</w:t>
            </w:r>
            <w:r>
              <w:rPr>
                <w:rStyle w:val="InternetLink"/>
                <w:u w:val="single"/>
                <w:rFonts w:eastAsia="Times New Roman" w:cs="Times New Roman" w:ascii="Times New Roman" w:hAnsi="Times New Roman"/>
                <w:color w:val="000000"/>
              </w:rPr>
              <w:fldChar w:fldCharType="end"/>
            </w:r>
          </w:p>
        </w:tc>
        <w:tc>
          <w:tcPr>
            <w:tcW w:w="160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krafttræden m.v.</w:t>
            </w:r>
          </w:p>
        </w:tc>
      </w:tr>
    </w:tbl>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Lov om De Nationale Geologiske Undersøgelser for </w:t>
        <w:br/>
        <w:t>Danmark og Grønland</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pgav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De Nationale Geologiske Undersøgelser for Danmark og Grønland (GEUS) er en selvstændig og uafhængig forskningsinstitution under Miljøminister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GEUS er ansvarlig for den videnskabelige udforskning af de geologiske forhold i Danmark og Grønland med tilhørende sokkel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EUS skal drive forskning indtil højeste internationale niveau om forhold, som er af betydning for udnyttelsen og beskyttelsen af Danmarks og Grønlands geologiske naturværdier. GEUS skal endvidere foretage kortlægning, overvågning, dataindsamling, dataforvaltning og formidling om de nævnte forho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GEUS udfører sin forskning uafhængigt af miljøministeren og skal værne om videnskabsetikk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GEUS yder geologisk rådgivning til offentlige myndigheder i natur-, miljø-, energi- og råstofmæssige spørgsmål, og deltager i udførelsen af myndighedsopgaver inden for disse 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EUS er nationalt geologisk datacenter og stiller i denne egenskab data og viden til rådighed for myndigheder, uddannelsesinstitutioner, virksomheder og private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varetagelsen af myndighedsopgaver efter stk. 1 og 2 er GEUS undergivet miljøministerens instruktionsbeføjels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Inden for sine kerneområder og på områder, hvor GEUS har særlig ekspertise, bidrager institutionen til bachelor-, kandidat- og ph.d.-uddannelserne på universiteterne m.v. Det nærmere omfang og finansieringen heraf fastsættes i en aftale mellem GEUS og de enkelte uddannelsesinstitution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yrelse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GEUS ledes af en bestyrelse og en direktø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Bestyrelsen består af en formand og indtil 10 medlemmer, der beskikkes for   op til 4 år ad ga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manden og indtil 8 medlemmer udpeges af miljøministeren i deres personlige egenskab og skal være uafhængige af miljøministeren. De skal repræsentere forsknings- og erhvervsmæssig indsigt. 1 medlem indstilles af Grønlands hjemmestyre, 2 af Københavns Universitet og 1 af Aarhus Universitet. Mindst 2 medlemmer skal være anerkendte forskere inden for GEUS’ kerneområder. Mindst 2 medlemmer skal repræsentere væsentlige brugerinteresser. Bestyrelsesformanden skal have erfaring med ledelse fra offentlige eller private virksomheder og have indsigt i forsk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udover vælges 2 medlemmer af og blandt medarbejderne på GEUS. Medarbejdervalgte repræsentanter er beskyttet mod afskedigelse og anden forringelse af forholdene på samme måde som tillidsrepræsentanter inden for vedkommende eller tilsvarende områ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Bestyrelsen varetager den overordnede ledelse af GEUS. Bestyrelsen fastsætter de generelle retningslinjer for GEUS’ organisation, langsigtede virksomhed og udvikl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styrelsen godkender GEUS’ bud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styrelsen indgår resultatkontrakt med miljø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 Miljøministeren ansætter og afskediger direktøren efter indstilling fra bestyrelsen. Direktøren skal have ledelseserfaring og som minimum være forskningskyndig inden for GEUS’ fag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irekt ør en varetager den daglige ledelse af GEUS, herunder personaleledelse, og repræsenterer institutionen udadtil. Direkt øren   skal følge de retningslinjer og anvisninger, som bestyrelsen har gi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Miljøministeren fastsætter regler om ansættelse og bedømmelse af institutionens videnskabelige medarbejder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Bestyrelsen udarbejder en vedtægt for GEUS, der indeholder nærmere </w:t>
      </w:r>
      <w:r>
        <w:rPr>
          <w:rFonts w:eastAsia="Times New Roman" w:cs="Times New Roman" w:ascii="Times New Roman" w:hAnsi="Times New Roman"/>
          <w:color w:val="000000"/>
          <w:lang w:val="da-DK"/>
        </w:rPr>
        <w:t xml:space="preserve">regler for GEUS’ virksomhed og ledelse.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b/>
          <w:bCs/>
          <w:color w:val="000000"/>
          <w:lang w:val="da-DK"/>
        </w:rPr>
        <w:t xml:space="preserve">Vedtægten og ændringer til vedtægten skal godkendes af miljøministeren. Inden godkendelsen skal Det Strategiske Forskningsråd høres om de dele af vedtægten og ændringer til vedtægten, der vedrører GEUS’ forskningsområde.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b/>
          <w:bCs/>
          <w:color w:val="000000"/>
          <w:lang w:val="da-DK"/>
        </w:rPr>
        <w:t xml:space="preserve">Miljøministeren bekendtgør vedtægten og ændringer til vedtægten. </w:t>
      </w:r>
    </w:p>
    <w:p>
      <w:pPr>
        <w:pStyle w:val="Normal"/>
        <w:spacing w:lineRule="auto" w:line="240" w:before="240" w:after="100"/>
        <w:ind w:firstLine="17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GEUS’ </w:t>
      </w:r>
      <w:r>
        <w:rPr>
          <w:rFonts w:eastAsia="Times New Roman" w:cs="Times New Roman" w:ascii="Times New Roman" w:hAnsi="Times New Roman"/>
          <w:b/>
          <w:bCs/>
          <w:color w:val="000000"/>
          <w:lang w:val="da-DK"/>
        </w:rPr>
        <w:t xml:space="preserve">afgørelser kan ikke indbringes for anden administrativ myndighed.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ffentliggørelse og evaluer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GEUS skal offentliggøre sine forskningsresultater, medmindre særlige hensyn, herunder samfundsmæssige hensyn og hensyn til virksomheders muligheder for at udnytte forskningsresultater, medfører, at offentliggørelse ikke bør finde st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GEUS’ forsknings- og formidlingsopgaver skal evalueres.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fastsætter nærmere regler herom efter forhandling med ministeren for videnskab, teknologi og udvikling.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inansiering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Til gennemførelse af GEUS’ opgaver stilles der midler til rådighed over den årlige finans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EUS kan modtage midler fra andre offentlige myndigheder og privat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GEUS kan påtage sig opgaver mod hel eller delvis betaling for offentlige myndigheder og private i ind- og udland. </w:t>
      </w:r>
    </w:p>
    <w:p>
      <w:pPr>
        <w:pStyle w:val="Normal"/>
        <w:keepNext w:val="true"/>
        <w:spacing w:lineRule="auto" w:line="240" w:before="0" w:after="0"/>
        <w:rPr>
          <w:rFonts w:ascii="Times New Roman" w:hAnsi="Times New Roman" w:eastAsia="Times New Roman" w:cs="Times New Roman"/>
          <w:color w:val="000000"/>
          <w:lang w:val="da-DK"/>
        </w:rPr>
      </w:pPr>
      <w:bookmarkStart w:id="0" w:name=""/>
      <w:bookmarkEnd w:id="0"/>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n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Loven træder i kraft dagen efter bekendtgørelsen i Lovtidende. </w:t>
      </w:r>
    </w:p>
    <w:p>
      <w:pPr>
        <w:pStyle w:val="Normal"/>
        <w:spacing w:lineRule="auto" w:line="240" w:before="240" w:after="100"/>
        <w:ind w:firstLine="17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 16. Loven gælder ikke for Grønland og Færøerne.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Christiansborg Slot, den 6. juni 2007</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200"/>
        <w:jc w:val="right"/>
        <w:rPr>
          <w:rFonts w:ascii="Times New Roman" w:hAnsi="Times New Roman" w:eastAsia="Times New Roman" w:cs="Times New Roman"/>
          <w:vanish/>
        </w:rPr>
      </w:pPr>
      <w:r>
        <w:rPr>
          <w:rFonts w:eastAsia="Times New Roman" w:cs="Times New Roman" w:ascii="Times New Roman" w:hAnsi="Times New Roman"/>
          <w:color w:val="000000"/>
          <w:lang w:val="da-DK"/>
        </w:rPr>
        <w:t xml:space="preserve">/Connie Hedegaard </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19:00Z</dcterms:created>
  <dc:creator>ScottC</dc:creator>
  <dc:description/>
  <cp:keywords/>
  <dc:language>en-US</dc:language>
  <cp:lastModifiedBy>ScottC</cp:lastModifiedBy>
  <dcterms:modified xsi:type="dcterms:W3CDTF">2011-03-03T15:19:00Z</dcterms:modified>
  <cp:revision>2</cp:revision>
  <dc:subject/>
  <dc:title/>
</cp:coreProperties>
</file>