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33 af 06/06/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07-06-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280" w:after="28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749 af 21/06/2007 </w:t>
        </w:r>
      </w:hyperlink>
    </w:p>
    <w:p>
      <w:pPr>
        <w:pStyle w:val="Normal"/>
        <w:spacing w:lineRule="auto" w:line="240" w:before="280" w:after="28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784 af 21/06/2007 </w:t>
        </w:r>
      </w:hyperlink>
    </w:p>
    <w:p>
      <w:pPr>
        <w:pStyle w:val="Normal"/>
        <w:spacing w:lineRule="auto" w:line="240" w:before="280" w:after="28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789 af 21/06/2007 </w:t>
        </w:r>
      </w:hyperlink>
    </w:p>
    <w:p>
      <w:pPr>
        <w:pStyle w:val="Normal"/>
        <w:spacing w:lineRule="auto" w:line="240" w:before="280" w:after="28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793 af 21/06/2007 </w:t>
        </w:r>
      </w:hyperlink>
    </w:p>
    <w:p>
      <w:pPr>
        <w:pStyle w:val="Normal"/>
        <w:spacing w:lineRule="auto" w:line="240" w:before="280" w:after="28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813 af 21/06/2007 </w:t>
        </w:r>
      </w:hyperlink>
    </w:p>
    <w:p>
      <w:pPr>
        <w:pStyle w:val="Normal"/>
        <w:spacing w:lineRule="auto" w:line="240" w:before="280" w:after="280"/>
        <w:rPr/>
      </w:pPr>
      <w:hyperlink r:id="rId7">
        <w:r>
          <w:rPr>
            <w:rStyle w:val="InternetLink"/>
            <w:rFonts w:eastAsia="Times New Roman" w:cs="Times New Roman" w:ascii="Times New Roman" w:hAnsi="Times New Roman"/>
            <w:color w:val="000000"/>
            <w:lang w:val="da-DK"/>
          </w:rPr>
          <w:t>LOV nr 1336 af 19/12/2008 § 30</w:t>
        </w:r>
      </w:hyperlink>
      <w:r>
        <w:rPr>
          <w:rFonts w:eastAsia="Times New Roman" w:cs="Times New Roman" w:ascii="Times New Roman" w:hAnsi="Times New Roman"/>
          <w:color w:val="000000"/>
          <w:lang w:val="da-DK"/>
        </w:rPr>
        <w:t xml:space="preserve"> </w:t>
      </w:r>
    </w:p>
    <w:p>
      <w:pPr>
        <w:pStyle w:val="Normal"/>
        <w:spacing w:lineRule="auto" w:line="240" w:before="280" w:after="280"/>
        <w:rPr/>
      </w:pPr>
      <w:hyperlink r:id="rId8">
        <w:r>
          <w:rPr>
            <w:rStyle w:val="InternetLink"/>
            <w:rFonts w:eastAsia="Times New Roman" w:cs="Times New Roman" w:ascii="Times New Roman" w:hAnsi="Times New Roman"/>
            <w:color w:val="000000"/>
            <w:lang w:val="da-DK"/>
          </w:rPr>
          <w:t>LOV nr 484 af 11/05/2010 § 11</w:t>
        </w:r>
      </w:hyperlink>
      <w:r>
        <w:rPr>
          <w:rFonts w:eastAsia="Times New Roman" w:cs="Times New Roman" w:ascii="Times New Roman" w:hAnsi="Times New Roman"/>
          <w:color w:val="000000"/>
          <w:lang w:val="da-DK"/>
        </w:rPr>
        <w:t xml:space="preserve"> </w:t>
      </w:r>
    </w:p>
    <w:p>
      <w:pPr>
        <w:pStyle w:val="Normal"/>
        <w:shd w:fill="316529" w:val="clear"/>
        <w:spacing w:lineRule="auto" w:line="240" w:before="0" w:after="187"/>
        <w:jc w:val="center"/>
        <w:rPr/>
      </w:pPr>
      <w:r>
        <w:rPr/>
        <w:t>Oversigt (indholdsfortegnelse)</w:t>
      </w:r>
    </w:p>
    <w:tbl>
      <w:tblPr>
        <w:tblW w:w="2706" w:type="dxa"/>
        <w:jc w:val="left"/>
        <w:tblInd w:w="-45" w:type="dxa"/>
        <w:tblLayout w:type="fixed"/>
        <w:tblCellMar>
          <w:top w:w="15" w:type="dxa"/>
          <w:left w:w="15" w:type="dxa"/>
          <w:bottom w:w="15" w:type="dxa"/>
          <w:right w:w="15" w:type="dxa"/>
        </w:tblCellMar>
      </w:tblPr>
      <w:tblGrid>
        <w:gridCol w:w="1995"/>
        <w:gridCol w:w="71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1"</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w:t>
            </w:r>
            <w:r>
              <w:rPr>
                <w:rStyle w:val="InternetLink"/>
                <w:u w:val="single"/>
                <w:rFonts w:eastAsia="Times New Roman" w:cs="Times New Roman" w:ascii="Times New Roman" w:hAnsi="Times New Roman"/>
                <w:color w:val="000000"/>
              </w:rPr>
              <w:fldChar w:fldCharType="end"/>
            </w:r>
          </w:p>
        </w:tc>
        <w:tc>
          <w:tcPr>
            <w:tcW w:w="71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ål</w:t>
            </w:r>
          </w:p>
        </w:tc>
      </w:tr>
    </w:tbl>
    <w:p>
      <w:pPr>
        <w:pStyle w:val="Normal"/>
        <w:spacing w:lineRule="auto" w:line="240" w:before="0" w:after="187"/>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30" w:type="dxa"/>
        <w:jc w:val="left"/>
        <w:tblInd w:w="-45" w:type="dxa"/>
        <w:tblLayout w:type="fixed"/>
        <w:tblCellMar>
          <w:top w:w="15" w:type="dxa"/>
          <w:left w:w="15" w:type="dxa"/>
          <w:bottom w:w="15" w:type="dxa"/>
          <w:right w:w="15" w:type="dxa"/>
        </w:tblCellMar>
      </w:tblPr>
      <w:tblGrid>
        <w:gridCol w:w="1995"/>
        <w:gridCol w:w="183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2"</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2</w:t>
            </w:r>
            <w:r>
              <w:rPr>
                <w:rStyle w:val="InternetLink"/>
                <w:u w:val="single"/>
                <w:rFonts w:eastAsia="Times New Roman" w:cs="Times New Roman" w:ascii="Times New Roman" w:hAnsi="Times New Roman"/>
                <w:color w:val="000000"/>
              </w:rPr>
              <w:fldChar w:fldCharType="end"/>
            </w:r>
          </w:p>
        </w:tc>
        <w:tc>
          <w:tcPr>
            <w:tcW w:w="18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tionalparkforslag</w:t>
            </w:r>
          </w:p>
        </w:tc>
      </w:tr>
    </w:tbl>
    <w:p>
      <w:pPr>
        <w:pStyle w:val="Normal"/>
        <w:spacing w:lineRule="auto" w:line="240" w:before="0" w:after="187"/>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720" w:type="dxa"/>
        <w:jc w:val="left"/>
        <w:tblInd w:w="-45" w:type="dxa"/>
        <w:tblLayout w:type="fixed"/>
        <w:tblCellMar>
          <w:top w:w="15" w:type="dxa"/>
          <w:left w:w="15" w:type="dxa"/>
          <w:bottom w:w="15" w:type="dxa"/>
          <w:right w:w="15" w:type="dxa"/>
        </w:tblCellMar>
      </w:tblPr>
      <w:tblGrid>
        <w:gridCol w:w="1995"/>
        <w:gridCol w:w="172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3"</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3</w:t>
            </w:r>
            <w:r>
              <w:rPr>
                <w:rStyle w:val="InternetLink"/>
                <w:u w:val="single"/>
                <w:rFonts w:eastAsia="Times New Roman" w:cs="Times New Roman" w:ascii="Times New Roman" w:hAnsi="Times New Roman"/>
                <w:color w:val="000000"/>
              </w:rPr>
              <w:fldChar w:fldCharType="end"/>
            </w:r>
          </w:p>
        </w:tc>
        <w:tc>
          <w:tcPr>
            <w:tcW w:w="172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tionalparkfonde</w:t>
            </w:r>
          </w:p>
        </w:tc>
      </w:tr>
    </w:tbl>
    <w:p>
      <w:pPr>
        <w:pStyle w:val="Normal"/>
        <w:spacing w:lineRule="auto" w:line="240" w:before="0" w:after="187"/>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500" w:type="dxa"/>
        <w:jc w:val="left"/>
        <w:tblInd w:w="-45" w:type="dxa"/>
        <w:tblLayout w:type="fixed"/>
        <w:tblCellMar>
          <w:top w:w="15" w:type="dxa"/>
          <w:left w:w="15" w:type="dxa"/>
          <w:bottom w:w="15" w:type="dxa"/>
          <w:right w:w="15" w:type="dxa"/>
        </w:tblCellMar>
      </w:tblPr>
      <w:tblGrid>
        <w:gridCol w:w="1995"/>
        <w:gridCol w:w="150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4"</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4</w:t>
            </w:r>
            <w:r>
              <w:rPr>
                <w:rStyle w:val="InternetLink"/>
                <w:u w:val="single"/>
                <w:rFonts w:eastAsia="Times New Roman" w:cs="Times New Roman" w:ascii="Times New Roman" w:hAnsi="Times New Roman"/>
                <w:color w:val="000000"/>
              </w:rPr>
              <w:fldChar w:fldCharType="end"/>
            </w:r>
          </w:p>
        </w:tc>
        <w:tc>
          <w:tcPr>
            <w:tcW w:w="150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tionalparkråd</w:t>
            </w:r>
          </w:p>
        </w:tc>
      </w:tr>
    </w:tbl>
    <w:p>
      <w:pPr>
        <w:pStyle w:val="Normal"/>
        <w:spacing w:lineRule="auto" w:line="240" w:before="0" w:after="187"/>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05" w:type="dxa"/>
        <w:jc w:val="left"/>
        <w:tblInd w:w="-45" w:type="dxa"/>
        <w:tblLayout w:type="fixed"/>
        <w:tblCellMar>
          <w:top w:w="15" w:type="dxa"/>
          <w:left w:w="15" w:type="dxa"/>
          <w:bottom w:w="15" w:type="dxa"/>
          <w:right w:w="15" w:type="dxa"/>
        </w:tblCellMar>
      </w:tblPr>
      <w:tblGrid>
        <w:gridCol w:w="1995"/>
        <w:gridCol w:w="181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5"</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5</w:t>
            </w:r>
            <w:r>
              <w:rPr>
                <w:rStyle w:val="InternetLink"/>
                <w:u w:val="single"/>
                <w:rFonts w:eastAsia="Times New Roman" w:cs="Times New Roman" w:ascii="Times New Roman" w:hAnsi="Times New Roman"/>
                <w:color w:val="000000"/>
              </w:rPr>
              <w:fldChar w:fldCharType="end"/>
            </w:r>
          </w:p>
        </w:tc>
        <w:tc>
          <w:tcPr>
            <w:tcW w:w="181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tionalparkplanen</w:t>
            </w:r>
          </w:p>
        </w:tc>
      </w:tr>
    </w:tbl>
    <w:p>
      <w:pPr>
        <w:pStyle w:val="Normal"/>
        <w:spacing w:lineRule="auto" w:line="240" w:before="0" w:after="187"/>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6"</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6</w:t>
            </w:r>
            <w:r>
              <w:rPr>
                <w:rStyle w:val="InternetLink"/>
                <w:u w:val="single"/>
                <w:rFonts w:eastAsia="Times New Roman" w:cs="Times New Roman" w:ascii="Times New Roman" w:hAnsi="Times New Roman"/>
                <w:color w:val="000000"/>
              </w:rPr>
              <w:fldChar w:fldCharType="end"/>
            </w:r>
          </w:p>
        </w:tc>
        <w:tc>
          <w:tcPr>
            <w:tcW w:w="26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ve bestemmelser</w:t>
            </w:r>
          </w:p>
        </w:tc>
      </w:tr>
    </w:tbl>
    <w:p>
      <w:pPr>
        <w:pStyle w:val="Normal"/>
        <w:spacing w:lineRule="auto" w:line="240" w:before="0" w:after="187"/>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253" w:type="dxa"/>
        <w:jc w:val="left"/>
        <w:tblInd w:w="-45" w:type="dxa"/>
        <w:tblLayout w:type="fixed"/>
        <w:tblCellMar>
          <w:top w:w="15" w:type="dxa"/>
          <w:left w:w="15" w:type="dxa"/>
          <w:bottom w:w="15" w:type="dxa"/>
          <w:right w:w="15" w:type="dxa"/>
        </w:tblCellMar>
      </w:tblPr>
      <w:tblGrid>
        <w:gridCol w:w="1995"/>
        <w:gridCol w:w="3258"/>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7"</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7</w:t>
            </w:r>
            <w:r>
              <w:rPr>
                <w:rStyle w:val="InternetLink"/>
                <w:u w:val="single"/>
                <w:rFonts w:eastAsia="Times New Roman" w:cs="Times New Roman" w:ascii="Times New Roman" w:hAnsi="Times New Roman"/>
                <w:color w:val="000000"/>
              </w:rPr>
              <w:fldChar w:fldCharType="end"/>
            </w:r>
          </w:p>
        </w:tc>
        <w:tc>
          <w:tcPr>
            <w:tcW w:w="325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dlæggelse af en nationalparkfond</w:t>
            </w:r>
          </w:p>
        </w:tc>
      </w:tr>
    </w:tbl>
    <w:p>
      <w:pPr>
        <w:pStyle w:val="Normal"/>
        <w:spacing w:lineRule="auto" w:line="240" w:before="0" w:after="187"/>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895" w:type="dxa"/>
        <w:jc w:val="left"/>
        <w:tblInd w:w="-45" w:type="dxa"/>
        <w:tblLayout w:type="fixed"/>
        <w:tblCellMar>
          <w:top w:w="15" w:type="dxa"/>
          <w:left w:w="15" w:type="dxa"/>
          <w:bottom w:w="15" w:type="dxa"/>
          <w:right w:w="15" w:type="dxa"/>
        </w:tblCellMar>
      </w:tblPr>
      <w:tblGrid>
        <w:gridCol w:w="1995"/>
        <w:gridCol w:w="390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7" \l "K8"</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8</w:t>
            </w:r>
            <w:r>
              <w:rPr>
                <w:rStyle w:val="InternetLink"/>
                <w:u w:val="single"/>
                <w:rFonts w:eastAsia="Times New Roman" w:cs="Times New Roman" w:ascii="Times New Roman" w:hAnsi="Times New Roman"/>
                <w:color w:val="000000"/>
              </w:rPr>
              <w:fldChar w:fldCharType="end"/>
            </w:r>
          </w:p>
        </w:tc>
        <w:tc>
          <w:tcPr>
            <w:tcW w:w="390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lses- og overgangsbestemmelser</w:t>
            </w:r>
          </w:p>
        </w:tc>
      </w:tr>
    </w:tbl>
    <w:p>
      <w:pPr>
        <w:pStyle w:val="Normal"/>
        <w:shd w:fill="316529" w:val="clear"/>
        <w:spacing w:lineRule="auto" w:line="240" w:before="0" w:after="94"/>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sz w:val="28"/>
          <w:szCs w:val="28"/>
          <w:lang w:val="da-DK"/>
        </w:rPr>
      </w:pPr>
      <w:r>
        <w:rPr>
          <w:rFonts w:eastAsia="Times New Roman" w:cs="Times New Roman" w:ascii="Times New Roman" w:hAnsi="Times New Roman"/>
          <w:b/>
          <w:color w:val="000000"/>
          <w:sz w:val="28"/>
          <w:szCs w:val="28"/>
          <w:lang w:val="da-DK"/>
        </w:rPr>
        <w:t>Lov om nationalparker</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må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s formål er ved oprettelse af nationalparker a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kabe og sikre større sammenhængende naturområder og landskaber af national og international betyd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bevare og styrke naturens kvalitet og mangfoldighe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sikre kontinuitet og muligheder for fri dynamik i natur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bevare og styrke de landskabelige og geologiske værdi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bevare og synliggøre de kulturhistoriske værdier og mangfoldigheden i kulturlandskab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understøtte forskning og undervisning i områdernes værdi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fremme befolkningens muligheder for at bruge og opleve naturen og landskab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styrke formidlingen af viden om områdernes værdier og udvikl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9) understøtte en udvikling til gavn for lokalsamfundet, herunder erhvervslivet, med respekt for beskyttelsesinteresserne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0) styrke bevidstheden om områdernes værdier gennem inddragelse af befolkningen i nationalparkers etablering og udvikl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Miljøministeren kan oprette en nationalpark, hvis området har national eller international betydning på grund af de naturmæssige og landskabelige værdier i området, og hvis oprettelsen giver mulighed for på kortere eller længere sigt at opfylde lovens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ationalparken skal sammen med andre danske nationalparker kunne repræsentere de vigtigste danske naturtyp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prettelse af nationalparken skal kunne forbedre og styrke mulighederne for en koordineret og langsigtet udvikling af de naturmæssige, landskabelige, geologiske, kulturhistoriske og friluftsmæssige værdier i samspil med nationale interesser, lokalbefolkningen og erhver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Nationalparker kan oprettes på landjorden, på ferske vande og på havet.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Efter gennemførelse af proceduren i §§ 4-7 kan miljøministeren fastsætte regler om formålet med nationalparken, målsætningerne for udviklingen heraf og afgrænsningen af nationalparken. Bekendtgørelsen kan også indeholde regler om begrænsning af kompetencen til planlægning efter reglerne i planloven inden for nationalpark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Nationalparkforsla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Miljøministeren kan udarbejde et forslag til nationalpark på grundlag af undersøgelser, der beskriver området og viser, at oprettelsen af nationalparken kan opfylde lovens formål. Der skal være gennemført borgerinddragelse i forbindelse med undersøgels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 kommunalbestyrelser, der vil kunne blive berørt af et forslag til nationalpark, skal meddele samtykke til, at ministeren udarbejder et forsla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Før miljøministeren udsteder regler om oprettelse af en nationalpark, skal et forslag offentliggøres og udsendes til offentlig deba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fastsætter en frist på mindst 16 uger for fremsættelse af kommentarer til forsl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t nationalparkforslag sendes til de berørte lodsejere, de lokale og statslige myndigheder, hvis interesser berøres af forslaget, og de organisationer m.v., som må antages at have en væsentlig interesse der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slaget skal ledsages af supplerende information om hovedformålet med den foreslåede nationalpark, de overordnede beskyttelsesinteresser og udviklingsmuligheder for nationalparken, nationalparkbestyrelsens sammensætning og det økonomiske grundlag, som oprettelsen og driften af nationalparken baseres på.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Hvis der efter udløbet af fristen efter § 5, stk. 2, foretages væsentlige ændringer af forslaget til nationalpark, skal det ændrede forslag offentliggøres med en ny 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astsætter fristen for offentliggørelsen på mindst 8 uger for fremsættelse af kommentarer til forslag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Miljøministeren kan kun ændre reglerne for en nationalpark efter at have gennemført proceduren i §§ 4-6.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det er en beskeden udvidelse, som de berørte lodsejere har anmodet om, og hvis området kan bidrage til, at formålet med nationalparken opfyldes, kan ministeren dog ændre reglerne om afgrænsningen af en nationalpark uden at følge proceduren i §§ 4-6.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Nationalparkfon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Miljøministeren opretter en nationalparkfond for hver nationalpark.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nden er et uafhængigt organ inden for den statslige forvalt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Fondens formål er at etablere og udvikle nationalparken inden for de rammer, som er fastsat ved oprett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Fonden står for udarbejdelse og revision af nationalparkplanen, og fonden skal virke for, at planen gennemfør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nden skal sikre, at der informeres om nationalparken, og at befolkningen inddrages i beslutninger om udviklingen og driften af nationalpark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Fondens midler udgøres af en bevilling, der fastsættes på de årlige finanslove, og af bidrag fra kommuner og andre bidragyder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nden kan modtage arv, gaver m.v. og tilsku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nden aflægger regnskab og revideres efter de for staten gældende regle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edelse og sekretaria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Fonden ledes af en bestyrelse (nationalparkbestyrelsen), der udpeges af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yrelsen skal bestå af en formand og 6-12 medlemmer udpeget efter indstilling fra berørte organisationer, kommuner og staten. Når nationalparkrådet er nedsat, tiltrædes bestyrelsen af 1 eller 2 medlemmer udpeget af miljøministeren efter indstilling fra nationalparkrå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tyrelsen udpeges for 4 år. Genudpegning kan ske én gang. Hvis formanden eller et medlem afgår i utide, udpeges afløseren for resten af perio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styrelsen fastsætter med bistand fra miljøministeren en forretningsorden for fon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Fonden afholder udgifterne til sekretariatet, til honorering af de medlemmer af bestyrelsen, der skal have vederlag, og til den øvrige administratio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yrelsen kan bemyndige formanden og sekretariatet til at træffe beslutninger og afgørelser på bestyrelsens vegne i et nærmere bestemt omfang.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irkemid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For at realisere nationalparkplanen kan fonden inden for formålet med nationalpark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indgå frivillige aftaler om naturbevaring, naturpleje, drift, naturgenopretning, styrkelse af kulturhistoriske værdier og offentlighedens adga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købe, forvalte og sælge fast ejend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fholde drifts- og anlægsudgif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fholde udgifter til forsknings-, informations- og oplysningsvirksomhed om nationalparken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yde lån og tilskud til kommuner, foreninger, stiftelser, institutioner m.v. og private ejendomsejer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nden kan erhverve landbrugspligtige arealer efter reglerne om fonde i § 24 i lov om landbrugsejendomm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ilskud efter stk. 1, nr. 5, kan gøres betinget af, at der indgås aftaler som nævnt i stk. 1, nr.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ftaler efter stk. 1, nr. 1, kan tinglyses på ejendommen. Tinglyste aftaler er bindende for ejere og indehavere af rettigheder over ejendommen, uanset hvornår retten er stif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ndens betaling i forbindelse med indgåelse af aftaler efter stk. 1, nr. 1, jf. nr. 5, beregnes som udgangspunkt på samme måde som i forbindelse med indgåelse af aftaler til opfyldelse af Natura 2000-planen efter lov om naturbeskyttelse, dvs. svarende til det tab, som aftalen påfører lodsej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Miljøministeren kan fastsætte regler om fondens administration af midlerne, herunder generelle tilskudsforudsætninger og om ændring og bortfald af tilsku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Når fonden har gennemført et naturforvaltningsprojekt på et areal, der er erhvervet af fonden, overdrages arealet til miljøministeren til videre drift, idet der indgås aftale om driften i overensstemmelse med nationalparkplanen. Tilsvarende overdrages et areal til kommunalbestyrelsen, når dette har sammenhæng med kommunens øvrige arealdrift.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ravet om overdragelse gælder ikke for arealer, hvor der er etableret anlæg eller opført større bygningsfaciliteter, der tjener informations-, formidlings-, undervisnings- eller forskningsformål.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Nationalparkrå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Der oprettes et lokalt nationalparkråd for hver nationalpark. Nationalparkrådet er rådgivende for nationalparkbestyrelsen i sager af større betydning og om principielle spørgs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ationalparkbestyrelsen beslutter sammensætningen af rådet og nedsætter det for en periode, der svarer til bestyrelsens funktionsperio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ådets medlemmer udpeges efter indstilling fra berørte myndigheder og fra interesse- og erhvervsorganisationer, erhvervsliv og foreninger med interesse i nationalparken. Endvidere kan der udpeges særligt sagkyndige medlemmer m.v.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ådet vælger blandt medlemmerne en formand og en næstformand.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Nationalparkplan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Nationalparkfonden skal inden for en frist fastsat af miljøministeren udarbejde en plan for etablering og udvikling af nationalparken som helhed og i de enkelte dele af park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Nationalparkplanen skal redegøre for nationalparkens nuværende og potentiell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naturværdier, herunder væsentlige naturtyper og arte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landskabelige og kulturhistoriske værdi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lanen skal beskriv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vordan naturkvaliteten kan styrkes, herunder ved at udvide naturområder og ved at sikre kontinuitet og fri dynamik i natur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uligheden for at skabe sammenhæng mellem naturområder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udviklingsmuligheder for friluftsliv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muligheder for erhverv og erhvervsudviklin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hvordan viden om områdets værdier kan formidl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På grundlag af redegørelsen skal der i planen fastsættes mål for nationalparkens udvikling, for så vidt angår de emner, der er nævnt i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Nationalparkplanen skal beskrive, hvordan de fastsatte mål kan opnås, hvordan den forventede indsats prioriteres i planperioden, og hvordan befolkningen vil blive inddraget i arbej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Nationalparkplanen skal ledsages af en redegørelse for, om planens virkeliggørelse er afhængig af tilladelser eller dispensationer fra anden lovgiv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Nationalparkplanen må ikke stride mod følgende planlæg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andplaner og Natura 2000-planer og handleplaner for realiseringen af disse planer efter lov om miljømål m.v. for vandforekomster og internationale naturbeskyttelsesområder (miljømålslov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Natura 2000-skovplaner efter skovlov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regionale udviklingsplaner, kommuneplaner og lokalplaner efter lov om planlægnin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råstofplaner efter råstoflov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Nationalparkplanens tilvejebringelse og revision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Forud for udarbejdelsen af et forslag til nationalparkplan indkalder nationalparkfonden ideer, forslag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dkaldelsen skal indeholde en kort redegørelse for formålet med nationalparken og grundlaget for oprettelsen. Der redegøres endvidere for hovedspørgsmålene i forbindelse med planlægningsarbej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ndkaldelse sker ved offentlig annoncering med angivelse af en frist på mindst 12 uger for afgivelse af ideer og forslag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Nationalparkfonden skal forestå en oplysningsvirksomhed til brug for en offentlig debat om nationalparkplan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Når fristen efter § 20, stk. 3, er udløbet, kan nationalparkfonden vedtage et forslag til nationalparkpla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slaget offentliggøres med en frist for fremsættelse af indsigelser m.v. på mindst 12 u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Samtidig med offentliggørelsen af et forslag til nationalparkplan sendes det til miljøministeren og øvrige statslige, regionale og kommunale myndigheder, hvis interesser berøres af forsl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slaget sendes endvidere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jere af ejendomme, der berøres af forslaget,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e foreninger og organisationer, der er nævnt i § 30, og som har bedt fonden om at blive underrett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Efter udløbet af fristen i § 21, stk. 2, kan nationalparkfonden vedtage planen ende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der efter udløbet af fristen i § 21, stk. 2, foretages væsentlige ændringer af forslaget til nationalparkplan, skal det ændrede forslag udsendes til offentlig debat i mindst 8 uger, inden forslaget kan vedtages endelig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Nationalparkfonden foretager offentlig annoncering af den endeligt vedtagne nationalparkplan. Ved offentliggørelsen skal der gives klagevejledning og oplysning om klagefrist. Planen skal være offentligt tilgængeli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mtidig med offentliggørelsen orienteres miljøministeren og de myndigheder, der er nævnt i § 22, stk. 1, og enhver, der har gjort indsigelse efter § 21, stk. 2, mod nationalparkplan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Nationalparkfonden reviderer nationalparkplanen hvert 6. år. Revisionstidspunktet skal tilpasses Natura 2000-planlægningen efter miljømålsloven, således at nationalparkplaner revideres senest 2 år efter, at Natura 2000-planen er vedtaget eller revider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om grundlag for revisionen udarbejder og offentliggør fonden en redegørelse for udviklingen i nationalparken, herunder en evaluering af de opnåede resultater i den forløbne planperio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revisioner af nationalparkplaner finder reglerne i dette kapitel for tilvejebringelse af nationalparkplaner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kan efter behov udarbejdes mindre ændringer i planperioden. Ved mindre ændringer kan fonden undlade at følge reglerne i § 20 om indkaldelse af ideer og forslag m.v.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nden kan udarbejde tillæg til nationalparkplanen i planperioden, hvis der er behov for det. Reglerne om tilvejebringelse af nationalparkplaner i dette kapitel finder anvend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dministrativ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Miljøministeren kan træffe beslutning eller fastsætte regler om markedsføring af nationalpark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henlagt til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dgangen til at klage over afgørelser, der er truffet i henhold til bemyndigelse, herunder at d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Miljøministeren kan fastsætte regler om muligheden for at anvende digital kommunikation inden for lovens område og om de nærmere vilkår herfo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lag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Nationalparkfondens vedtagelse af en nationalparkplan kan påklages til Naturklagenævnet, for så vidt angår retlige spørgs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ationalparkfondens øvrige afgørelser kan ikke indbringes for anden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om, at klager over retlige spørgsmål i forbindelse med de afgørelser, der er nævnt i stk. 2, kan indbringes for Naturklagenævnet, herunder regler om opsættende virkning af klage og om klageberettig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Klageberettiget for afgørelser som nævnt i § 29, stk. 1, er miljøministeren og i øvrigt enhver med retlig interesse i af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berettiget er endvider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ffentlige myndigheder, hvis interesser berøres af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lokale og landsdækkende foreninger og organisationer, som har en væsentlig interesse i nationalparkens udvikling og drift,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landsdækkende foreninger og organisationer, som efter deres formål varetager væsentlige rekreative interesser, når afgørelsen berører sådanne interes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Naturklagenævnet kan kræve, at foreningerne eller organisationerne dokumenterer deres klageberettigelse ved indsendelse af vedtæg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Klage efter § 29, stk. 1, skal være indgivet skriftligt inden 4 uger efter, at planen er offentligt bekendtgjort. Klage over en afgørelse som nævnt i § 29, stk. 3, skal være indgivet senest 4 uger efter, at afgørelsen er meddelt. Hvis klagefristen udløber på en lørdag eller en helligdag, forlænges fristen til den følgende hverd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 indgives til nationalparkfonden, der videresender klagen til Naturklagenævnet ledsaget af den påklagede afgørelse og det materiale, der er indgået i sagens bedø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En klage har ikke opsættende virkning, medmindre Naturklagenævnet bestemmer and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Miljøministeren kan fastsætte regler om klagegebyre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bagebetaling og opsigels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Nationalparkfonden kan bestemme, at tilsagn om tilskud helt eller delvis skal bortfalde, at tilskud skal tilbagebetales eller lån opsiges, hvis tilskudsforudsætningerne eller vilkårene ikke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svarende gælder, hvor der er givet urigtige eller vildledende oplysninger, eller hvis tilskudsmodtageren har fortiet oplysninger af betydning for fondens afgør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Restanceinddrivelsesmyndigheden kan inddrive fondens tilgodehavender efter § 34 med tillæg af renter og omkostninger, jf. stk. 2. Skyldige beløb kan inddrives ved udpantning og ved at fratrække beløbet i tilskudsmodtagerens løn m.v. Inddrivelse sker efter kildeskattelovens regler om inddrivelse af personlige skatt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tales de i § 34 nævnte beløb ikke rettidigt, kan der opkræves morarenter på 1,3 pct. i månedlig rente for hver påbegyndt måned fra forfaldstidspunktet. Der er udpantningsret for tilskrevne renter efter 1. pk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Nedlæggelse af en nationalparkfond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Nedlægges en nationalparkfond, overgår fondens arealer, bygninger og anlæg og formue i øvrigt til staten, som indtræder i fondens rettigheder og forpligtelser. </w:t>
      </w:r>
    </w:p>
    <w:p>
      <w:pPr>
        <w:pStyle w:val="Normal"/>
        <w:keepNext w:val="true"/>
        <w:spacing w:lineRule="auto" w:line="240" w:before="0" w:after="0"/>
        <w:rPr>
          <w:rFonts w:ascii="Times New Roman" w:hAnsi="Times New Roman" w:eastAsia="Times New Roman" w:cs="Times New Roman"/>
          <w:color w:val="000000"/>
          <w:lang w:val="da-DK"/>
        </w:rPr>
      </w:pPr>
      <w:bookmarkStart w:id="0" w:name=""/>
      <w:bookmarkEnd w:id="0"/>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lses- og overgang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Loven træder i kraft den 1. juli 2007.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I lov om naturbeskyttelse, jf. lovbekendtgørelse nr. 884 af 18. august 2004, som ændret senest ved § 7 i lov nr. 1571 af 20. december 2006,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6, stk. 1, </w:t>
      </w:r>
      <w:r>
        <w:rPr>
          <w:rFonts w:eastAsia="Times New Roman" w:cs="Times New Roman" w:ascii="Times New Roman" w:hAnsi="Times New Roman"/>
          <w:color w:val="000000"/>
          <w:lang w:val="da-DK"/>
        </w:rPr>
        <w:t xml:space="preserve">indsættes efter nr. 3 som nyt numm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en berørt nationalparkfond oprettet efter lov om nationalparker,«.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Nr. 4-6 bliver herefter nr. 5-7.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6, stk. 2, </w:t>
      </w:r>
      <w:r>
        <w:rPr>
          <w:rFonts w:eastAsia="Times New Roman" w:cs="Times New Roman" w:ascii="Times New Roman" w:hAnsi="Times New Roman"/>
          <w:color w:val="000000"/>
          <w:lang w:val="da-DK"/>
        </w:rPr>
        <w:t xml:space="preserve">ændres »nr. 5 og 6« til: »nr. 6 og 7«.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I lov om planlægning, jf. lovbekendtgørelse nr. 883 af 18. august 2004, som ændret senest ved § 9 i lov nr. 1587 af 20. december 2006,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stk. 1, </w:t>
      </w:r>
      <w:r>
        <w:rPr>
          <w:rFonts w:eastAsia="Times New Roman" w:cs="Times New Roman" w:ascii="Times New Roman" w:hAnsi="Times New Roman"/>
          <w:color w:val="000000"/>
          <w:lang w:val="da-DK"/>
        </w:rPr>
        <w:t xml:space="preserve">indsættes efter »forslaget«: », og til den berørte nationalparkfond oprettet efter lov om nationalparker«. </w:t>
      </w:r>
    </w:p>
    <w:p>
      <w:pPr>
        <w:pStyle w:val="Normal"/>
        <w:tabs>
          <w:tab w:val="clear" w:pos="720"/>
          <w:tab w:val="left" w:pos="170" w:leader="none"/>
        </w:tabs>
        <w:spacing w:lineRule="auto" w:line="240" w:before="240" w:after="0"/>
        <w:ind w:firstLine="24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p>
    <w:p>
      <w:pPr>
        <w:pStyle w:val="Normal"/>
        <w:spacing w:lineRule="auto" w:line="240" w:before="0" w:after="0"/>
        <w:ind w:firstLine="170"/>
        <w:rPr/>
      </w:pPr>
      <w:r>
        <w:rPr>
          <w:rFonts w:eastAsia="Times New Roman" w:cs="Times New Roman" w:ascii="Times New Roman" w:hAnsi="Times New Roman"/>
          <w:i/>
          <w:iCs/>
          <w:color w:val="000000"/>
          <w:lang w:val="da-DK"/>
        </w:rPr>
        <w:t>» Stk. 4 .</w:t>
      </w:r>
      <w:r>
        <w:rPr>
          <w:rFonts w:eastAsia="Times New Roman" w:cs="Times New Roman" w:ascii="Times New Roman" w:hAnsi="Times New Roman"/>
          <w:color w:val="000000"/>
          <w:lang w:val="da-DK"/>
        </w:rPr>
        <w:t xml:space="preserve"> Bestemmelserne i stk. 1-3 finder tilsvarende anvendelse ved indsigelse fra den berørte nationalparkfond efter reglerne i § 29 c.«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Efter § 29 b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9 c. </w:t>
      </w:r>
      <w:r>
        <w:rPr>
          <w:rFonts w:eastAsia="Times New Roman" w:cs="Times New Roman" w:ascii="Times New Roman" w:hAnsi="Times New Roman"/>
          <w:color w:val="000000"/>
          <w:lang w:val="da-DK"/>
        </w:rPr>
        <w:t xml:space="preserve">Den berørte nationalparkfond kan fremsætte indsigelse efter § 28 over for et planforslag, hvis forslaget har væsentlig betydning for nationalparkens udvikl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9, stk. 1, </w:t>
      </w:r>
      <w:r>
        <w:rPr>
          <w:rFonts w:eastAsia="Times New Roman" w:cs="Times New Roman" w:ascii="Times New Roman" w:hAnsi="Times New Roman"/>
          <w:color w:val="000000"/>
          <w:lang w:val="da-DK"/>
        </w:rPr>
        <w:t xml:space="preserve">indsættes efter »udfald«: », herunder en nationalparkfond oprettet efter lov om nationalpark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I lov om vandløb, jf. lovbekendtgørelse nr. 882 af 18. august 2004, som ændret senest ved § 8 i lov nr. 1571 af 20. december 2006,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4, stk. 1, nr. 2, </w:t>
      </w:r>
      <w:r>
        <w:rPr>
          <w:rFonts w:eastAsia="Times New Roman" w:cs="Times New Roman" w:ascii="Times New Roman" w:hAnsi="Times New Roman"/>
          <w:color w:val="000000"/>
          <w:lang w:val="da-DK"/>
        </w:rPr>
        <w:t xml:space="preserve">ændres »sagens udfald.« til: »sagens udfald og«. </w:t>
      </w:r>
    </w:p>
    <w:p>
      <w:pPr>
        <w:pStyle w:val="Normal"/>
        <w:tabs>
          <w:tab w:val="clear" w:pos="720"/>
          <w:tab w:val="left" w:pos="170" w:leader="none"/>
        </w:tabs>
        <w:spacing w:lineRule="auto" w:line="240" w:before="240" w:after="0"/>
        <w:ind w:firstLine="24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4, stk.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nr. 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berørt nationalparkfond oprettet efter lov om nationalpark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1. </w:t>
      </w:r>
      <w:r>
        <w:rPr>
          <w:rFonts w:eastAsia="Times New Roman" w:cs="Times New Roman" w:ascii="Times New Roman" w:hAnsi="Times New Roman"/>
          <w:color w:val="000000"/>
          <w:lang w:val="da-DK"/>
        </w:rPr>
        <w:t xml:space="preserve">I lov om råstoffer, jf. lovbekendtgørelse nr. 886 af 18. august 2004, som ændret senest ved § 10 i lov nr. 1571 af 20. december 2006,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2, stk. 2, </w:t>
      </w:r>
      <w:r>
        <w:rPr>
          <w:rFonts w:eastAsia="Times New Roman" w:cs="Times New Roman" w:ascii="Times New Roman" w:hAnsi="Times New Roman"/>
          <w:color w:val="000000"/>
          <w:lang w:val="da-DK"/>
        </w:rPr>
        <w:t xml:space="preserve">ændres »nr. 3-6« til: »nr. 4-7«.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15, stk. 1, </w:t>
      </w:r>
      <w:r>
        <w:rPr>
          <w:rFonts w:eastAsia="Times New Roman" w:cs="Times New Roman" w:ascii="Times New Roman" w:hAnsi="Times New Roman"/>
          <w:color w:val="000000"/>
          <w:lang w:val="da-DK"/>
        </w:rPr>
        <w:t xml:space="preserve">affattes således: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lageberettiget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dressaten for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ffentlige myndighe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berørt nationalparkfond oprettet efter lov om nationalpark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lokale foreninger og organisationer, som har en væsentlig interesse i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landsdækkende foreninger og organisationer, hvis hovedformål er beskyttelse af natur og miljø,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landsdækkende foreninger og organisationer, som efter deres formål varetager væsentlige rekreative interesser, når afgørelsen berører sådanne interesse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enhver med individuel væsentlig interesse i afgørelsen.«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5, stk. 2, </w:t>
      </w:r>
      <w:r>
        <w:rPr>
          <w:rFonts w:eastAsia="Times New Roman" w:cs="Times New Roman" w:ascii="Times New Roman" w:hAnsi="Times New Roman"/>
          <w:color w:val="000000"/>
          <w:lang w:val="da-DK"/>
        </w:rPr>
        <w:t xml:space="preserve">ændres »nr. 4 og 5,« til: »nr. 5 og 6,«.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6 a, stk. 1, </w:t>
      </w:r>
      <w:r>
        <w:rPr>
          <w:rFonts w:eastAsia="Times New Roman" w:cs="Times New Roman" w:ascii="Times New Roman" w:hAnsi="Times New Roman"/>
          <w:color w:val="000000"/>
          <w:lang w:val="da-DK"/>
        </w:rPr>
        <w:t xml:space="preserve">indsættes efter nr. 2 som nyt numm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berørt nationalparkfond oprettet efter lov om nationalparker,«.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Nr. 3-8 bliver herefter nr. 4-9.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6 a, stk. 3, </w:t>
      </w:r>
      <w:r>
        <w:rPr>
          <w:rFonts w:eastAsia="Times New Roman" w:cs="Times New Roman" w:ascii="Times New Roman" w:hAnsi="Times New Roman"/>
          <w:color w:val="000000"/>
          <w:lang w:val="da-DK"/>
        </w:rPr>
        <w:t xml:space="preserve">ændres »nr. 4 og 5« til: »nr. 5 og 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2. </w:t>
      </w:r>
      <w:r>
        <w:rPr>
          <w:rFonts w:eastAsia="Times New Roman" w:cs="Times New Roman" w:ascii="Times New Roman" w:hAnsi="Times New Roman"/>
          <w:color w:val="000000"/>
          <w:lang w:val="da-DK"/>
        </w:rPr>
        <w:t xml:space="preserve">I lov nr. 453 af 9. juni 2004 om skove, som ændret senest ved § 14 i lov nr.1571 af 20. december 2006,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2, stk. 2, </w:t>
      </w:r>
      <w:r>
        <w:rPr>
          <w:rFonts w:eastAsia="Times New Roman" w:cs="Times New Roman" w:ascii="Times New Roman" w:hAnsi="Times New Roman"/>
          <w:color w:val="000000"/>
          <w:lang w:val="da-DK"/>
        </w:rPr>
        <w:t xml:space="preserve">indsættes som nyt numm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n berørt nationalparkfond oprettet efter lov om nationalparker,«.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Nr. 1-3 bliver herefter nr. 2-4.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2, stk. 3, </w:t>
      </w:r>
      <w:r>
        <w:rPr>
          <w:rFonts w:eastAsia="Times New Roman" w:cs="Times New Roman" w:ascii="Times New Roman" w:hAnsi="Times New Roman"/>
          <w:color w:val="000000"/>
          <w:lang w:val="da-DK"/>
        </w:rPr>
        <w:t xml:space="preserve">ændres »nr. 1 og 2,« til: »nr. 2 og 3,«.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2, stk. 3, </w:t>
      </w:r>
      <w:r>
        <w:rPr>
          <w:rFonts w:eastAsia="Times New Roman" w:cs="Times New Roman" w:ascii="Times New Roman" w:hAnsi="Times New Roman"/>
          <w:color w:val="000000"/>
          <w:lang w:val="da-DK"/>
        </w:rPr>
        <w:t xml:space="preserve">indsættes efter »organisationerne«: »m.v.«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3. </w:t>
      </w:r>
      <w:r>
        <w:rPr>
          <w:rFonts w:eastAsia="Times New Roman" w:cs="Times New Roman" w:ascii="Times New Roman" w:hAnsi="Times New Roman"/>
          <w:color w:val="000000"/>
          <w:lang w:val="da-DK"/>
        </w:rPr>
        <w:t xml:space="preserve">Loven gælder ikke for Grønland og Færøerne.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6. juni 2007</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187"/>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Kortnavn2">
    <w:name w:val="kortnavn2"/>
    <w:basedOn w:val="DefaultParagraphFont"/>
    <w:qFormat/>
    <w:rPr>
      <w:rFonts w:ascii="Tahoma" w:hAnsi="Tahoma" w:cs="Tahoma"/>
      <w:color w:val="000000"/>
      <w:sz w:val="24"/>
      <w:szCs w:val="24"/>
      <w:shd w:fill="auto" w:val="clear"/>
    </w:rPr>
  </w:style>
  <w:style w:type="character" w:styleId="BalloonTextChar">
    <w:name w:val="Balloon Text Char"/>
    <w:basedOn w:val="DefaultParagraphFont"/>
    <w:qFormat/>
    <w:rPr>
      <w:rFonts w:ascii="Tahoma" w:hAnsi="Tahoma" w:cs="Tahoma"/>
      <w:sz w:val="16"/>
      <w:szCs w:val="16"/>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137" TargetMode="External"/><Relationship Id="rId3" Type="http://schemas.openxmlformats.org/officeDocument/2006/relationships/hyperlink" Target="https://www.retsinformation.dk/Forms/R0710.aspx?id=13134" TargetMode="External"/><Relationship Id="rId4" Type="http://schemas.openxmlformats.org/officeDocument/2006/relationships/hyperlink" Target="https://www.retsinformation.dk/Forms/R0710.aspx?id=13141" TargetMode="External"/><Relationship Id="rId5" Type="http://schemas.openxmlformats.org/officeDocument/2006/relationships/hyperlink" Target="https://www.retsinformation.dk/Forms/R0710.aspx?id=13145" TargetMode="External"/><Relationship Id="rId6" Type="http://schemas.openxmlformats.org/officeDocument/2006/relationships/hyperlink" Target="https://www.retsinformation.dk/Forms/R0710.aspx?id=13152" TargetMode="External"/><Relationship Id="rId7" Type="http://schemas.openxmlformats.org/officeDocument/2006/relationships/hyperlink" Target="https://www.retsinformation.dk/Forms/R0710.aspx?id=122826" TargetMode="External"/><Relationship Id="rId8" Type="http://schemas.openxmlformats.org/officeDocument/2006/relationships/hyperlink" Target="https://www.retsinformation.dk/Forms/R0710.aspx?id=13174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6:00Z</dcterms:created>
  <dc:creator>ScottC</dc:creator>
  <dc:description/>
  <cp:keywords/>
  <dc:language>en-US</dc:language>
  <cp:lastModifiedBy>ScottC</cp:lastModifiedBy>
  <dcterms:modified xsi:type="dcterms:W3CDTF">2010-12-02T16:06:00Z</dcterms:modified>
  <cp:revision>2</cp:revision>
  <dc:subject/>
  <dc:title/>
</cp:coreProperties>
</file>