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BEK nr 1488 af 14/12/2006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Offentliggørelsesdato: 22-12-2006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Ændrer i/ophæve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u w:val="single"/>
        </w:rPr>
        <w:t>BEK nr 1175 af 17/12/19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derligere dokumenter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da-DK"/>
        </w:rPr>
        <w:t>Alle bekendtgørelser m.v. og cirkulærer m.v. til denne ændringsbekendtgørels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da-DK"/>
        </w:rPr>
        <w:t>Afgørelser truffet i henhold til denne ændringsbekendtgørels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da-DK"/>
        </w:rPr>
        <w:t>Beretninger fra ombudsmanden, der anvender denne retsforskri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Den fulde tekst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val="da-DK"/>
        </w:rPr>
      </w:pPr>
      <w:r>
        <w:rPr>
          <w:rFonts w:eastAsia="Times New Roman" w:cs="Times New Roman" w:ascii="Times New Roman" w:hAnsi="Times New Roman"/>
          <w:b/>
          <w:lang w:val="da-DK"/>
        </w:rPr>
        <w:t xml:space="preserve">Bekendtgørelse om ændring af bekendtgørelse om registrering og kontrol af oplysninger om fisk, der landes direkte, og fisk, der importeres (kontrolbekendtgørelsen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§ 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I bekendtgørelse nr. 1175 af 17. december 1999 om registrering og kontrol af oplysninger om fisk, der landes direkte, og fisk, der importeres, foretages følgende ændringer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val="da-DK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lang w:val="da-DK"/>
        </w:rPr>
        <w:t xml:space="preserve">Bilag 1, afsnit 2, litra c </w:t>
      </w:r>
      <w:r>
        <w:rPr>
          <w:rFonts w:eastAsia="Times New Roman" w:cs="Times New Roman" w:ascii="Times New Roman" w:hAnsi="Times New Roman"/>
          <w:lang w:val="da-DK"/>
        </w:rPr>
        <w:t xml:space="preserve">, affattes således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»c) Et parti, der tages tilbage i henhold til den fælles markedsordning for fiskerivarer og akvakulturprodukter, skal specificeres på arter, friskhed og størrelse med oplysning om, at det er fisk, der er taget tilbage i henhold til denne markedsordning. Endvidere oplyses den mindstepris, der er udbetalt. Partiet skal mærkes med en af følgende koder, som angiver anvendelsen af partiet: </w:t>
      </w:r>
    </w:p>
    <w:p>
      <w:pPr>
        <w:pStyle w:val="Normal"/>
        <w:spacing w:lineRule="auto" w:line="240" w:before="280" w:after="280"/>
        <w:ind w:firstLine="6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P = mel. </w:t>
      </w:r>
    </w:p>
    <w:p>
      <w:pPr>
        <w:pStyle w:val="Normal"/>
        <w:spacing w:lineRule="auto" w:line="240" w:before="280" w:after="280"/>
        <w:ind w:firstLine="6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O = foder. </w:t>
      </w:r>
    </w:p>
    <w:p>
      <w:pPr>
        <w:pStyle w:val="Normal"/>
        <w:spacing w:lineRule="auto" w:line="240" w:before="280" w:after="280"/>
        <w:ind w:firstLine="6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R = andet end mel eller foder. </w:t>
      </w:r>
    </w:p>
    <w:p>
      <w:pPr>
        <w:pStyle w:val="Normal"/>
        <w:spacing w:lineRule="auto" w:line="240" w:before="280" w:after="280"/>
        <w:ind w:firstLine="6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G = gratis uddeling. </w:t>
      </w:r>
    </w:p>
    <w:p>
      <w:pPr>
        <w:pStyle w:val="Normal"/>
        <w:spacing w:lineRule="auto" w:line="240" w:before="280" w:after="280"/>
        <w:ind w:firstLine="6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B = agn eller madding.«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§ 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 xml:space="preserve">Bekendtgørelsen træder i kraft den 1. januar 2007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i/>
          <w:iCs/>
          <w:lang w:val="da-DK"/>
        </w:rPr>
        <w:t>Fiskeridirektoratet, den 14. december 200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  <w:t>Esben Egede Rasmussen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Charlotte Arp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Bottom of Form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</w:p>
    <w:sectPr>
      <w:type w:val="nextPage"/>
      <w:pgSz w:w="12240" w:h="15840"/>
      <w:pgMar w:left="1134" w:right="1134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rtnavn">
    <w:name w:val="kortnavn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itel">
    <w:name w:val="tit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sp8l">
    <w:name w:val="lsp8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paragrafnummer">
    <w:name w:val="cparagrafnum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paragraftekst">
    <w:name w:val="cparagraf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endringspunkt">
    <w:name w:val="aendringspun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ra">
    <w:name w:val="lit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ivet">
    <w:name w:val="giv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1">
    <w:name w:val="sig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2">
    <w:name w:val="sig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23:00Z</dcterms:created>
  <dc:creator>Ann Camilla Scott</dc:creator>
  <dc:description/>
  <dc:language>en-US</dc:language>
  <cp:lastModifiedBy>Ann Camilla Scott</cp:lastModifiedBy>
  <dcterms:modified xsi:type="dcterms:W3CDTF">2014-01-10T14:24:00Z</dcterms:modified>
  <cp:revision>2</cp:revision>
  <dc:subject/>
  <dc:title/>
</cp:coreProperties>
</file>