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cs="Times New Roman" w:ascii="Times New Roman" w:hAnsi="Times New Roman"/>
          <w:vanish/>
          <w:color w:val="000000"/>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23 af 06/06/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7-06-2007</w:t>
        <w:br/>
        <w:t xml:space="preserve">Justitsministeriet </w:t>
      </w:r>
    </w:p>
    <w:p>
      <w:pPr>
        <w:pStyle w:val="Normal"/>
        <w:spacing w:lineRule="auto" w:line="240" w:before="0" w:after="150"/>
        <w:ind w:left="72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ind w:left="720" w:hanging="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2"/>
        </w:numPr>
        <w:spacing w:lineRule="auto" w:line="240" w:before="0" w:after="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SK nr 11223 af 24/04/1995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49 af 21/06/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93 af 21/06/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72 af 27/06/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05 af 14/07/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77 af 20/07/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27 af 21/08/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259 af 23/10/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261 af 23/10/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460 af 12/12/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561 af 19/12/2007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439 af 29/05/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67 af 08/07/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856 af 25/08/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01 af 09/09/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75 af 26/09/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79 af 01/10/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14 af 15/10/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115 af 24/11/2008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24 af 21/01/2009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57 af 25/02/2009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210 af 17/03/2009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848 af 07/09/2009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262 af 16/12/2009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856 af 01/07/2010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85 af 07/02/2011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75 af 23/02/2011 </w:t>
      </w:r>
    </w:p>
    <w:p>
      <w:pPr>
        <w:pStyle w:val="Normal"/>
        <w:numPr>
          <w:ilvl w:val="0"/>
          <w:numId w:val="2"/>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4 af 24/01/2012 </w:t>
      </w:r>
    </w:p>
    <w:p>
      <w:pPr>
        <w:pStyle w:val="Normal"/>
        <w:numPr>
          <w:ilvl w:val="0"/>
          <w:numId w:val="2"/>
        </w:numPr>
        <w:spacing w:lineRule="auto" w:line="240" w:before="0" w:after="28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53 af 12/11/2012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Ændrer i følgende forskrifter </w:t>
      </w:r>
    </w:p>
    <w:p>
      <w:pPr>
        <w:pStyle w:val="Normal"/>
        <w:numPr>
          <w:ilvl w:val="0"/>
          <w:numId w:val="4"/>
        </w:numPr>
        <w:spacing w:lineRule="auto" w:line="240" w:before="0" w:after="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32 af 19/06/197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31 af 18/03/198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608 af 06/09/198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669 af 23/09/198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98 af 13/06/1990</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1081 af 22/12/1993</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225 af 06/04/199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64 af 18/05/199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37 af 05/01/199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676 af 09/08/199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83 af 22/05/199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18 af 04/02/199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47 af 02/06/1999</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75 af 29/08/2001</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43 af 04/09/2002</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237 af 28/03/2003</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453 af 09/06/200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538 af 15/06/200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84 af 18/08/200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909 af 03/09/2004</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47 af 24/06/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685 af 29/06/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85 af 08/08/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95 af 18/08/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74 af 11/09/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85 af 20/09/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09 af 24/10/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17 af 24/10/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43 af 28/10/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54 af 04/11/2005</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54 af 07/03/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58 af 09/03/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220 af 20/03/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63 af 09/06/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67 af 05/07/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48 af 21/07/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907 af 28/08/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936 af 08/09/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01 af 05/10/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999 af 05/10/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15 af 09/10/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83 af 03/11/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1552 af 20/12/2006</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58 af 18/01/200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261 af 20/03/200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316 af 31/03/200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871 af 06/07/200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994 af 08/08/2007</w:t>
      </w:r>
    </w:p>
    <w:p>
      <w:pPr>
        <w:pStyle w:val="Normal"/>
        <w:numPr>
          <w:ilvl w:val="0"/>
          <w:numId w:val="4"/>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074 af 07/09/2007</w:t>
      </w:r>
    </w:p>
    <w:p>
      <w:pPr>
        <w:pStyle w:val="Normal"/>
        <w:numPr>
          <w:ilvl w:val="0"/>
          <w:numId w:val="4"/>
        </w:numPr>
        <w:spacing w:lineRule="auto" w:line="240" w:before="0" w:after="28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117 af 26/09/2007</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3"/>
        </w:numPr>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Lovforslag til denne ændringslov</w:t>
      </w:r>
    </w:p>
    <w:p>
      <w:pPr>
        <w:pStyle w:val="Normal"/>
        <w:numPr>
          <w:ilvl w:val="0"/>
          <w:numId w:val="3"/>
        </w:numPr>
        <w:spacing w:lineRule="auto" w:line="240" w:before="0" w:after="20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Beretninger fra ombudsmanden, der anvender denne retsforskrift</w:t>
      </w:r>
    </w:p>
    <w:p>
      <w:pPr>
        <w:pStyle w:val="Normal"/>
        <w:numPr>
          <w:ilvl w:val="0"/>
          <w:numId w:val="3"/>
        </w:numPr>
        <w:spacing w:lineRule="auto" w:line="240" w:before="0" w:after="28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ændring af forskellige lovbestemmelser om forældelse af fordringer m.v. </w:t>
      </w:r>
    </w:p>
    <w:p>
      <w:pPr>
        <w:pStyle w:val="Normal"/>
        <w:spacing w:lineRule="auto" w:line="240" w:before="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Ændringer som følge af en ny lov om forældelse af fordringer, ophævelse af købelovens reklamationsfrister ved visse køb m.v.)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ustit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køb, jf. lovbekendtgørelse nr. 237 af 28. marts 2003,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emmelsen i § 54, stk. 4, kan ikke fraviges til skade for en senere erhverver, som hovedsagelig handler uden for sit erhverv.«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54,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emmelsen i stk. 1 finder ikke anvendelse, hvis salgsgenstanden i henhold til et påbud fra en offentlig myndighed skal tilbagekaldes eller destrueres, fordi den udgør en fare.«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emmelsen i stk. 1 finder heller ikke anvendelse ved køb af byggemateria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 aftale om en kortere frist for at påberåbe sig en mangel end efter stk. 1 eller en aftale om en frist for at påberåbe sig en mangel ved køb omfattet af stk. 2 eller 3 kan ikke gøres gældende over for en senere erhverver, som hovedsagelig handler uden for sit erhverv, i det omfang denne i øvrigt vil kunne kræve erstatning for mangler ved salgsgenstand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83,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emmelsen i stk. 1 finder ikke anvendelse, hvis salgsgenstanden i henhold til et påbud fra en offentlig myndighed skal tilbagekaldes eller destrueres, fordi den udgør en fare. Stk. 1 finder heller ikke anvendelse ved køb af byggematerial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forsikringsaftaler, jf. lovbekendtgørelse nr. 999 af 5. oktober 2006, som ændret ved § 5 i lov nr. 539 af 8.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Forsikringsydelsen kan kræves betalt 14 dage efter, at selskabet har været i stand til at indhente de oplysninger, der er nødvendige til bedømmelse af forsikringsbegivenheden og fastsættelse af forsikringsydelsens størrelse. Er det, forinden endelig opgørelse kan finde sted, givet, at selskabet i alt fald skal betale en del af det krævede beløb, kan denne del forlanges udbetalt efter bestemmelsen i 1.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løbet forrentes fra det tidspunkt, hvor det kan kræves betalt efter stk. 1, med en årlig rente, der svarer til den fastsatte referencesats med et tillæg på 7 pct. Som referencesats anses i denne lov den officielle udlånsrente, som Nationalbanken har fastsat henholdsvis pr. 1. januar og 1. juli det pågældende år. Justitsministeren kan hvert andet år efter forhandling med Nationalbanken og økonomi- og erhvervsministeren ændre renten, dog således at tillægget ikke kan fastsættes til mindre end 7 pc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kan ikke med retsvirkning aftales, at tidspunktet efter stk. 1 skal være afhængigt af en beslutning, der træffes af selskabet, eller af, at selskabet ved dom tilpligtes at betal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ed ansvarsforsikring gælder stk. 1-3 ikke for den skadelidtes krav mod selskab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29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Krav i anledning af forsikringsaftalen forældes efter reglerne i forældelsesloven, jf. dog stk. 2-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emmelsen i forældelseslovens § 2, stk. 2, finder ikke anvendelse i tilfælde, hvor betalingsfristen for forsikringsydelsen fastsættes i medfør af § 24,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personforsikring, hvor forsikringsbegivenheden er skadens indtræden eller konstatering, indtræder forældelse af krav på forsikringsydelsen senest 10 år fra den dag, da ydelsen kunne kræves betalt, jf. dog forældelseslovens § 8, 1.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vis en skadelidt inden udløbet af forældelsesfristen for et krav mod en sikret indtræder i den sikredes ret imod selskabet i medfør af § 95, forældes skadelidtes krav mod selskabet tidligst 1 år efter indtræ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Er en skade inden forældelsesfristens udløb anmeldt til selskabet, indtræder forældelse af krav, som skaden giver anledning til, tidligst 1 år efter selskabets meddelelse om, at det helt eller delvis afviser kravet. Hvis selskabet anerkender, at der foreligger en dækningsberettiget skade, men anmoder om yderligere oplysninger med henblik på opgørelse af kravets størrelse, indtræder forældelse 3 år efter selskabets meddelelse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Ved forbrugerforsikring kan stk. 1-5 ikke ved forudgående aftale fraviges til skade for forsikringstageren eller sikrede. Det kan dog aftales, at en forsikring alene dækker skader anmeldt inden for en nærmere angivet frist efter forsikringens ophør. Fristen må ikke være kortere end 6 mån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30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ettens pleje, jf. lovbekendtgørelse nr. 1001 af 5. november 2006, som ændret senest ved § 1 i lov nr. 395 af 30.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61, stk. 4, </w:t>
      </w:r>
      <w:r>
        <w:rPr>
          <w:rFonts w:eastAsia="Times New Roman" w:cs="Times New Roman" w:ascii="Times New Roman" w:hAnsi="Times New Roman"/>
          <w:color w:val="000000"/>
          <w:lang w:val="da-DK"/>
        </w:rPr>
        <w:t xml:space="preserve">ændres », afbrydelse af frister for sagsanlæg og afbrydelse af forældelse« til: »og afbrydelse af frister for sagsanlæ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9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r udlægsforretning afskåret efter reglen i stk. 1, men har fordringshaveren anmodet om, at forretningen alligevel gennemføres med henblik på afbrydelse af forældelse, giver fogedretten skyldneren skriftlig meddelelse om det af fogedretten opgjorte krav inklusive renter og omkostninger og om formålet med kravets fremsættelse. Fremkommer skyldneren ikke med skriftlige indsigelser inden for en af fogedretten fastsat frist, har fogedrettens meddelelse samme virkning med hensyn til afbrydelse af forældelse som afholdelse af udlægsforretning. Fremkommer skyldneren med skriftlige indsigelser inden for den fastsatte frist, afholdes udlægsforretning efter de almindelige regl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527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etsafgifter, jf. lovbekendtgørelse nr. 936 af 8. september 2006, som ændret senest ved § 2 i lov nr. 181 af 28. februar 2007,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Afgiftspligten bortfalder endvidere, hvis sagen behandles efter retsplejelovens § 490, stk. 3, og skyldneren ikke fremkommer med indsigelser, som giver anledning til, at der afholdes udlægsforretning efter de almindelige regl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225 af 6. april 1994 om erstatning for miljøskader, som ændret ved § 11 i lov nr. 552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6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Erstatningskrav efter loven forældes efter reglerne i forældelsesloven,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ældelse indtræder senest 30 år efter den hændelse, der har forvoldt ska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produktansvar, jf. lovbekendtgørelse nr. 261 af 20. marts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Erstatningskrav for produktskade efter denne lov eller efter almindelige regler om erstatning i eller uden for kontrakt, jf. § 13, forældes efter reglerne i forældelsesloven, jf. dog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ældelse af krav mod producenten i henhold til § 6, stk. 1, indtræder senest 10 år efter den dag, da producenten bragte det skadevoldende produkt i omsæ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ældelseslovens § 12, stk. 2, og kapitel 6 gælder kun for erstatningskrav for produktskade efter denne lov, i det omfang forældelse ikke forinden indtræder eller er indtrådt efter stk. 2.«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32 af 19. juni 1974 om erstatning for atomskader, som ændret senest ved § 9 i lov nr. 433 af 31. maj 2000,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5,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rav på erstatning hos indehaveren af et nukleart anlæg i medfør af §§ 7-11 og 19 forældes efter forældelsesloven, jf. dog stk. 2-4.«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r indtrædelse i medfør af § 19 sket, inden den skadelidendes krav mod anlægsindehaveren er forældet, forældes det i § 19 nævnte krav dog tidligst 1 år efter indtrædelsen. «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34, stk. 1, 3.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ravet forældes efter reglerne i forældelsesloven. Forældelse indtræder dog senest 30 år efter den nukleare ulykke, der har forvoldt ska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rstatningsansvar, jf. lovbekendtgørelse nr. 885 af 20. september 2005, som ændret ved § 6 i lov nr. 1545 af 20. december 2006,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skriften til </w:t>
      </w:r>
      <w:r>
        <w:rPr>
          <w:rFonts w:eastAsia="Times New Roman" w:cs="Times New Roman" w:ascii="Times New Roman" w:hAnsi="Times New Roman"/>
          <w:i/>
          <w:iCs/>
          <w:color w:val="000000"/>
          <w:lang w:val="da-DK"/>
        </w:rPr>
        <w:t xml:space="preserve">§ 16 </w:t>
      </w:r>
      <w:r>
        <w:rPr>
          <w:rFonts w:eastAsia="Times New Roman" w:cs="Times New Roman" w:ascii="Times New Roman" w:hAnsi="Times New Roman"/>
          <w:color w:val="000000"/>
          <w:lang w:val="da-DK"/>
        </w:rPr>
        <w:t xml:space="preserve">affattes således: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taling, forrentning og forældelse«.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rav på godtgørelse og erstatning forældes efter forældelsesloven, medmindre andet følger af særlige bestemmelser om forældelse i anden lov. Forældelseslovens § 2, stk. 2, finder dog ikke anvendelse på betalingsfristen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gældsbreve, jf. lovbekendtgørelse nr. 669 af 23. september 1986, som ændret ved § 5 i lov nr. 389 af 14. juni 1995 og § 2 i lov nr. 539 af 8.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5, stk. 2, 2. pkt.,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49, 2. pkt. ,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ravet forældes efter forældelsesloven, dog finder forældelseslovens § 5, stk. 1, nr. 1, ikke anvend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7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ikrafttræden af borgerlig straffelov m.m., jf. lovbekendtgørelse nr. 608 af 6. september 1986, som ændret ved § 3 i lov nr. 433 af 31. maj 2000 og § 10 i lov nr. 280 af 25. april 2001,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6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konkursloven, jf. lovbekendtgørelse nr. 118 af 4. februar 1997, som ændret senest ved lov nr. 396 af 30. april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41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tinglysning, jf. lovbekendtgørelse nr. 158 af 9. marts 2006, som ændret senest ved § 19 i lov nr. 108 af 7. februar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42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83 af 22. maj 1996 om skifte af dødsboer, som ændret senest ved § 4 i lov nr. 538 af 8. juni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2, stk. 5, </w:t>
      </w:r>
      <w:r>
        <w:rPr>
          <w:rFonts w:eastAsia="Times New Roman" w:cs="Times New Roman" w:ascii="Times New Roman" w:hAnsi="Times New Roman"/>
          <w:color w:val="000000"/>
          <w:lang w:val="da-DK"/>
        </w:rPr>
        <w:t xml:space="preserve">udgår », afbrydelse af forældels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enter ved forsinket betaling m.v., jf. lovbekendtgørelse nr. 743 af 4. september 2002, som ændret ved § 3 i lov nr. 55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7, stk. 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temmelserne i stk. 1-3 gælder ikke for aftaler, der indgås af et godkendt pengeinstitut, realkreditinstitut eller kreditinstitu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b, stk. 2, </w:t>
      </w:r>
      <w:r>
        <w:rPr>
          <w:rFonts w:eastAsia="Times New Roman" w:cs="Times New Roman" w:ascii="Times New Roman" w:hAnsi="Times New Roman"/>
          <w:color w:val="000000"/>
          <w:lang w:val="da-DK"/>
        </w:rPr>
        <w:t xml:space="preserve">udgår »inkl. mom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b, stk. 3, </w:t>
      </w:r>
      <w:r>
        <w:rPr>
          <w:rFonts w:eastAsia="Times New Roman" w:cs="Times New Roman" w:ascii="Times New Roman" w:hAnsi="Times New Roman"/>
          <w:color w:val="000000"/>
          <w:lang w:val="da-DK"/>
        </w:rPr>
        <w:t xml:space="preserve">udgår »inkl. mom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98 af 13. juni 1990 om kreditaftaler, som ændret senest ved § 5 i lov nr. 538 af 8. juni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 stk. 2, </w:t>
      </w:r>
      <w:r>
        <w:rPr>
          <w:rFonts w:eastAsia="Times New Roman" w:cs="Times New Roman" w:ascii="Times New Roman" w:hAnsi="Times New Roman"/>
          <w:color w:val="000000"/>
          <w:lang w:val="da-DK"/>
        </w:rPr>
        <w:t xml:space="preserve">ændres »har tilladelse til at drive virksomhed efter lov om banker og sparekasser m.v. eller realkreditloven« til: »er et godkendt pengeinstitut, realkreditinstitut eller kreditinstitut«.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skæftigelse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løshedsforsikring, jf. lovbekendtgørelse nr. 874 af 11. september 2005, som ændret senest ved § 3 i lov nr. 176 af 27. februar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5 c, stk. 9, § 85 d, stk. 7,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85 e, stk. 4, </w:t>
      </w:r>
      <w:r>
        <w:rPr>
          <w:rFonts w:eastAsia="Times New Roman" w:cs="Times New Roman" w:ascii="Times New Roman" w:hAnsi="Times New Roman"/>
          <w:color w:val="000000"/>
          <w:lang w:val="da-DK"/>
        </w:rPr>
        <w:t xml:space="preserve">ændres »stk. 2-5 og 7« til: »stk. 2-4 og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85 c, stk. 19,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20 og 21 bliver herefter stk. 19 og 20.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563 af 9. juni 2006 om sygedagpenge, som ændret ved § 1 i lov nr. 1545 af 20. december 2006 og § 3 i lov nr. 1587 af 20. december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66, stk. 12,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13 og 14 bliver herefter stk. 12 og 13.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7, stk. 4, </w:t>
      </w:r>
      <w:r>
        <w:rPr>
          <w:rFonts w:eastAsia="Times New Roman" w:cs="Times New Roman" w:ascii="Times New Roman" w:hAnsi="Times New Roman"/>
          <w:color w:val="000000"/>
          <w:lang w:val="da-DK"/>
        </w:rPr>
        <w:t xml:space="preserve">ændres »stk. 2-5 og 7« til: »stk. 2-4 og 6«.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ktiv socialpolitik, jf. lovbekendtgørelse nr. 1009 af 24. oktober 2005, som ændret senest ved § 2 i lov nr. 379 af 25.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0 a, stk. 3, </w:t>
      </w:r>
      <w:r>
        <w:rPr>
          <w:rFonts w:eastAsia="Times New Roman" w:cs="Times New Roman" w:ascii="Times New Roman" w:hAnsi="Times New Roman"/>
          <w:color w:val="000000"/>
          <w:lang w:val="da-DK"/>
        </w:rPr>
        <w:t xml:space="preserve">ændres »stk. 2-5 og 7« til: »stk. 2-4 og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5, stk. 4, </w:t>
      </w:r>
      <w:r>
        <w:rPr>
          <w:rFonts w:eastAsia="Times New Roman" w:cs="Times New Roman" w:ascii="Times New Roman" w:hAnsi="Times New Roman"/>
          <w:color w:val="000000"/>
          <w:lang w:val="da-DK"/>
        </w:rPr>
        <w:t xml:space="preserve">ændres »5 år« til: »3 å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Lønmodtagernes Garantifond, jf. lovbekendtgørelse nr. 1043 af 28. oktober 2005, som ændret ved § 7 i lov nr. 404 af 8. maj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9, stk. 10,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11 og 12 bliver herefter stk. 10 og 1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markedets Tillægspension, jf. lovbekendtgørelse nr. 848 af 21. juli 2006, som ændret senest ved § 3 i lov nr. 397 af 30.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7, stk. 5,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6 og 7 bliver herefter stk. 5 og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stk. 6, </w:t>
      </w:r>
      <w:r>
        <w:rPr>
          <w:rFonts w:eastAsia="Times New Roman" w:cs="Times New Roman" w:ascii="Times New Roman" w:hAnsi="Times New Roman"/>
          <w:color w:val="000000"/>
          <w:lang w:val="da-DK"/>
        </w:rPr>
        <w:t xml:space="preserve">der bliver stk. 5, ændres »stk. 2-5« til: »stk. 2-4«.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skadesikring, jf. lovbekendtgørelse nr. 154 af 7. marts 2006, som ændret senest ved § 5 i lov nr. 397 af 30.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skriften til </w:t>
      </w:r>
      <w:r>
        <w:rPr>
          <w:rFonts w:eastAsia="Times New Roman" w:cs="Times New Roman" w:ascii="Times New Roman" w:hAnsi="Times New Roman"/>
          <w:i/>
          <w:iCs/>
          <w:color w:val="000000"/>
          <w:lang w:val="da-DK"/>
        </w:rPr>
        <w:t xml:space="preserve">kapitel 7 </w:t>
      </w:r>
      <w:r>
        <w:rPr>
          <w:rFonts w:eastAsia="Times New Roman" w:cs="Times New Roman" w:ascii="Times New Roman" w:hAnsi="Times New Roman"/>
          <w:color w:val="000000"/>
          <w:lang w:val="da-DK"/>
        </w:rPr>
        <w:t xml:space="preserve">affattes således: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meldelse, sagsbehandling og foræld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6,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loven eller mod arbejdsgiveren på erstatning eller godtgørelse i anledning af en arbejdsskade, jf. § 5, forældes efter reglerne i forældelsesloven, jf. dog stk. 3-5.«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risten efter forældelseslovens § 3, stk. 1, er 5 år for krav som nævnt i stk. 2. Denne forældelsesfrist regnes først fra den dag, da fordringshaveren blev bekendt med fordringen og skyldneren, eller fra den dag, da fordringshaverens manglende kendskab kan tilregnes denne som groft uagtsom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r en arbejdsskade anmeldt inden forældelsesfristens udløb, indtræder forældelse af krav efter loven tidligst 3 år efter, at Arbejdsskadestyrelsen eller den, der efter regler fastsat i medfør af § 15, stk. 6, eller § 35, stk. 3, træffer afgørelse eller tager stilling, har givet meddelelse om sin afgørelse eller stillingtagen. Indbringes sagen for Ankestyrelsen inden for de i § 44, stk. 3, fastsatte frister, regnes fristen på 3 år fra meddelelsen om Ankestyrelsens afgørelse. Det samme gælder, når Ankestyrelsen behandler sagen, selv om klagefristerne er overskredet, jf. § 44, 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tk. 3 og forældelseslovens § 3, stk. 1 og 2, finder ikke anvendelse på krav på erstatning eller godtgørelse i sager omfattet af § 41, stk. 2. Det samme gælder ved genoptagelse på andet grundlag end §§ 41-43.«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56, stk. 4,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 bliver herefter stk. 4.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7, stk. 6, </w:t>
      </w:r>
      <w:r>
        <w:rPr>
          <w:rFonts w:eastAsia="Times New Roman" w:cs="Times New Roman" w:ascii="Times New Roman" w:hAnsi="Times New Roman"/>
          <w:color w:val="000000"/>
          <w:lang w:val="da-DK"/>
        </w:rPr>
        <w:t xml:space="preserve">ændres »§ 56, stk. 5« til: »§ 56, stk. 4«.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n aktiv beskæftigelsesindsats, jf. lovbekendtgørelse nr. 685 af 29. juni 2005, som ændret senest ved § 1 i lov nr. 176 af 27. februar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4, stk. 6,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115, stk. 4, </w:t>
      </w:r>
      <w:r>
        <w:rPr>
          <w:rFonts w:eastAsia="Times New Roman" w:cs="Times New Roman" w:ascii="Times New Roman" w:hAnsi="Times New Roman"/>
          <w:color w:val="000000"/>
          <w:lang w:val="da-DK"/>
        </w:rPr>
        <w:t xml:space="preserve">ændres »stk. 2-5 og 7« til: »stk. 2-4 og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114, stk. 16,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17 og 18 bliver herefter stk. 16 og 17.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fleksydelse, jf. lovbekendtgørelse nr. 1054 af 4. november 2005, som ændret senest ved § 2 i lov nr. 292 af 27. marts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4, stk. 2, </w:t>
      </w:r>
      <w:r>
        <w:rPr>
          <w:rFonts w:eastAsia="Times New Roman" w:cs="Times New Roman" w:ascii="Times New Roman" w:hAnsi="Times New Roman"/>
          <w:color w:val="000000"/>
          <w:lang w:val="da-DK"/>
        </w:rPr>
        <w:t xml:space="preserve">ændres »og 7« til: »og 6«.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enrigs- og Sundhed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547 af 24. juni 2005 om klage- og erstatningsadgang inden for sundhedsvæsenet, som ændret senest ved § 2 i lov nr. 1556 af 20. decem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9, stk. 1, </w:t>
      </w:r>
      <w:r>
        <w:rPr>
          <w:rFonts w:eastAsia="Times New Roman" w:cs="Times New Roman" w:ascii="Times New Roman" w:hAnsi="Times New Roman"/>
          <w:color w:val="000000"/>
          <w:lang w:val="da-DK"/>
        </w:rPr>
        <w:t xml:space="preserve">ændres »5 år« til: »3 år«.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ljø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53 af 9. juni 2004 om skove, som ændret senest ved § 14 i lov nr. 1571 af 20. decem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58 indsættes: </w:t>
      </w:r>
    </w:p>
    <w:p>
      <w:pPr>
        <w:pStyle w:val="Normal"/>
        <w:spacing w:lineRule="auto" w:line="240" w:before="0" w:after="0"/>
        <w:ind w:firstLine="170"/>
        <w:rPr/>
      </w:pPr>
      <w:r>
        <w:rPr>
          <w:rFonts w:eastAsia="Times New Roman" w:cs="Times New Roman" w:ascii="Times New Roman" w:hAnsi="Times New Roman"/>
          <w:b/>
          <w:bCs/>
          <w:color w:val="000000"/>
          <w:lang w:val="da-DK"/>
        </w:rPr>
        <w:t>»§ 58 a.</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naturbeskyttelse, jf. lovbekendtgørelse nr. 884 af 18. august 2004, som ændret senest ved § 7 i lov nr. 1571 af 20. decem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55 indsættes: </w:t>
      </w:r>
    </w:p>
    <w:p>
      <w:pPr>
        <w:pStyle w:val="Normal"/>
        <w:spacing w:lineRule="auto" w:line="240" w:before="0" w:after="0"/>
        <w:ind w:firstLine="170"/>
        <w:rPr/>
      </w:pPr>
      <w:r>
        <w:rPr>
          <w:rFonts w:eastAsia="Times New Roman" w:cs="Times New Roman" w:ascii="Times New Roman" w:hAnsi="Times New Roman"/>
          <w:b/>
          <w:bCs/>
          <w:color w:val="000000"/>
          <w:lang w:val="da-DK"/>
        </w:rPr>
        <w:t>»§ 55 a.</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amilie- og Forbrugeranliggend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ørnetilskud og forskudsvis udbetaling af børnebidrag, jf. lovbekendtgørelse nr. 909 af 3. september 2004, som ændret senest ved § 8 i lov nr. 346 af 18. april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8, stk. 1, 2.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t offentliges ret hertil forældes efter forældelsesloven, dog er forældelsesfristen 10 å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ægteskabets retsvirkninger, jf. lovbekendtgørelse nr. 37 af 5. januar 1995, som ændret senest ved § 1 i lov nr. 483 af 7. juni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6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7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ødevarer, Landbrug og Fiskeri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ophørsstøtte til jordbrugere, jf. lovbekendtgørelse nr. 676 af 9. august 1995, som ændret bl.a. ved § 37 i lov nr. 431 af 6. juni 2005 og senest ved § 73 i lov nr. 538 af 8. juni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9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19 b.</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udvikling af landdistrikterne (landdistriktsstøtteloven), jf. lovbekendtgørelse nr. 1015 af 9. okto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1.</w:t>
      </w:r>
      <w:r>
        <w:rPr>
          <w:rFonts w:eastAsia="Times New Roman" w:cs="Times New Roman" w:ascii="Times New Roman" w:hAnsi="Times New Roman"/>
          <w:color w:val="000000"/>
          <w:lang w:val="da-DK"/>
        </w:rPr>
        <w:t xml:space="preserve"> Efter § 23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23 b.</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081 af 22. december 1993 om ophørsstøtte til erhvervsfiskere, som ændret bl.a. ved § 36 i lov nr. 431 af 6. juni 2005 og senest ved § 9 i lov nr. 404 af 8. maj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2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12 b.</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552 af 20. december 2006 om udvikling af fiskeri- og akvakultursektoren (fiskeriudviklingsloven)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1.</w:t>
      </w:r>
      <w:r>
        <w:rPr>
          <w:rFonts w:eastAsia="Times New Roman" w:cs="Times New Roman" w:ascii="Times New Roman" w:hAnsi="Times New Roman"/>
          <w:color w:val="000000"/>
          <w:lang w:val="da-DK"/>
        </w:rPr>
        <w:t xml:space="preserve"> Efter § 9 indsættes: </w:t>
      </w:r>
    </w:p>
    <w:p>
      <w:pPr>
        <w:pStyle w:val="Normal"/>
        <w:spacing w:lineRule="auto" w:line="240" w:before="0" w:after="0"/>
        <w:ind w:firstLine="170"/>
        <w:rPr/>
      </w:pPr>
      <w:r>
        <w:rPr>
          <w:rFonts w:eastAsia="Times New Roman" w:cs="Times New Roman" w:ascii="Times New Roman" w:hAnsi="Times New Roman"/>
          <w:b/>
          <w:bCs/>
          <w:color w:val="000000"/>
          <w:lang w:val="da-DK"/>
        </w:rPr>
        <w:t>»§ 9 a.</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16 af 31. marts 2007 om udvikling af landdistrikterne (landdistriktsloven)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8 indsættes: </w:t>
      </w:r>
    </w:p>
    <w:p>
      <w:pPr>
        <w:pStyle w:val="Normal"/>
        <w:spacing w:lineRule="auto" w:line="240" w:before="60" w:after="0"/>
        <w:ind w:firstLine="170"/>
        <w:jc w:val="both"/>
        <w:rPr/>
      </w:pPr>
      <w:r>
        <w:rPr>
          <w:rFonts w:eastAsia="Times New Roman" w:cs="Times New Roman" w:ascii="Times New Roman" w:hAnsi="Times New Roman"/>
          <w:b/>
          <w:bCs/>
          <w:color w:val="000000"/>
          <w:lang w:val="da-DK"/>
        </w:rPr>
        <w:t xml:space="preserve">»§ 8 a. </w:t>
      </w:r>
      <w:r>
        <w:rPr>
          <w:rFonts w:eastAsia="Times New Roman" w:cs="Times New Roman" w:ascii="Times New Roman" w:hAnsi="Times New Roman"/>
          <w:color w:val="000000"/>
          <w:lang w:val="da-DK"/>
        </w:rPr>
        <w:t xml:space="preserve">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Videnskab, Teknologi og Udvikling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47 af 2. juni 1999 om opfindelser ved offentlige forskningsinstitutioner, som ændret ved § 50 i lov nr. 145 af 25. marts 2002 og § 7 i lov nr. 545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7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ocial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yfornyelse og udvikling af byer, jf. lovbekendtgørelse nr. 1083 af 3. novem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03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103 b.</w:t>
      </w:r>
      <w:r>
        <w:rPr>
          <w:rFonts w:eastAsia="Times New Roman" w:cs="Times New Roman" w:ascii="Times New Roman" w:hAnsi="Times New Roman"/>
          <w:color w:val="000000"/>
          <w:lang w:val="da-DK"/>
        </w:rPr>
        <w:t xml:space="preserve"> Tilbagesøgningskrav i forbindelse med tilskud, der er finansieret af såvel nationale midler som EU-midler, forældes i deres helhed efter de regler, der er fastsat i de gældende forord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ocial service, jf. lovbekendtgørelse nr. 58 af 18. januar 2007, som ændret senest ved § 9 i lov nr. 346 af 18. april 2007,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3, stk. 6, </w:t>
      </w:r>
      <w:r>
        <w:rPr>
          <w:rFonts w:eastAsia="Times New Roman" w:cs="Times New Roman" w:ascii="Times New Roman" w:hAnsi="Times New Roman"/>
          <w:color w:val="000000"/>
          <w:lang w:val="da-DK"/>
        </w:rPr>
        <w:t xml:space="preserve">ændres »stk. 2-5 og 7« til: »stk. 2-4 og 6«.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katte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skatteforvaltningsloven, jf. lovbekendtgørelse nr. 907 af 28. august 2006, som ændret senest ved § 3 i lov nr. 346 af 18.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7, stk. 1, nr. 7, </w:t>
      </w:r>
      <w:r>
        <w:rPr>
          <w:rFonts w:eastAsia="Times New Roman" w:cs="Times New Roman" w:ascii="Times New Roman" w:hAnsi="Times New Roman"/>
          <w:color w:val="000000"/>
          <w:lang w:val="da-DK"/>
        </w:rPr>
        <w:t xml:space="preserve">og to steder i </w:t>
      </w:r>
      <w:r>
        <w:rPr>
          <w:rFonts w:eastAsia="Times New Roman" w:cs="Times New Roman" w:ascii="Times New Roman" w:hAnsi="Times New Roman"/>
          <w:i/>
          <w:iCs/>
          <w:color w:val="000000"/>
          <w:lang w:val="da-DK"/>
        </w:rPr>
        <w:t xml:space="preserve">§ 32, stk. 1, nr. 1, </w:t>
      </w:r>
      <w:r>
        <w:rPr>
          <w:rFonts w:eastAsia="Times New Roman" w:cs="Times New Roman" w:ascii="Times New Roman" w:hAnsi="Times New Roman"/>
          <w:color w:val="000000"/>
          <w:lang w:val="da-DK"/>
        </w:rPr>
        <w:t xml:space="preserve">ændres »5 år« til: »3 å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27, stk. 4,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 og 6 bliver herefter stk. 4 og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32, stk. 4,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Efter </w:t>
      </w:r>
      <w:r>
        <w:rPr>
          <w:rFonts w:eastAsia="Times New Roman" w:cs="Times New Roman" w:ascii="Times New Roman" w:hAnsi="Times New Roman"/>
          <w:i/>
          <w:iCs/>
          <w:color w:val="000000"/>
          <w:lang w:val="da-DK"/>
        </w:rPr>
        <w:t xml:space="preserve">§ 34 </w:t>
      </w:r>
      <w:r>
        <w:rPr>
          <w:rFonts w:eastAsia="Times New Roman" w:cs="Times New Roman" w:ascii="Times New Roman" w:hAnsi="Times New Roman"/>
          <w:color w:val="000000"/>
          <w:lang w:val="da-DK"/>
        </w:rPr>
        <w:t xml:space="preserve">indsættes: </w:t>
      </w:r>
    </w:p>
    <w:p>
      <w:pPr>
        <w:pStyle w:val="Normal"/>
        <w:keepNext w:val="true"/>
        <w:spacing w:lineRule="auto" w:line="240" w:before="24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2 a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æl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a. </w:t>
      </w:r>
      <w:r>
        <w:rPr>
          <w:rFonts w:eastAsia="Times New Roman" w:cs="Times New Roman" w:ascii="Times New Roman" w:hAnsi="Times New Roman"/>
          <w:color w:val="000000"/>
          <w:lang w:val="da-DK"/>
        </w:rPr>
        <w:t xml:space="preserve">Krav afledt af en ansættelse af indkomst- eller ejendomsværdiskat, jf. §§ 26 og 27, og fastsættelse af afgiftstilsvar eller godtgørelse af afgift, jf. §§ 31 og 32, forældes efter reglerne i forældelsesloven, jf. dog stk. 2-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 varsel om ansættelse af indkomst- eller ejendomsværdiskat, jf. §§ 26 og 27, eller om fastsættelse af afgiftstilsvar eller godtgørelse af afgift, jf. §§ 31 og 32, afsendt inden forældelsesfristens udløb, eller er ansættelsen henholdsvis fastsættelsen foretaget inden forældelsesfristens udløb, indtræder forældelse af krav afledt af ansættelsen henholdsvis fastsættelsen tidligst 1 år efter, at told- og skatteforvaltningen har givet meddelelse om afgørelsen. Dette gælder, uanset om kravet gøres gældende af told- og skatteforvaltningen eller den skattepligti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risten efter forældelseslovens § 3, stk. 1, er 5 år for krav afledt af en ansættelse vedrørende kontrollerede transaktioner, jf. § 26, 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ældelsesfristen er 10 år for krav afledt af en ekstraordinær ansættelse af indkomst- eller ejendomsværdiskat, jf. § 27, stk. 1, og ekstraordinær fastsættelse af afgiftstilsvar eller godtgørelse af afgift, jf. § 32,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b. </w:t>
      </w:r>
      <w:r>
        <w:rPr>
          <w:rFonts w:eastAsia="Times New Roman" w:cs="Times New Roman" w:ascii="Times New Roman" w:hAnsi="Times New Roman"/>
          <w:color w:val="000000"/>
          <w:lang w:val="da-DK"/>
        </w:rPr>
        <w:t xml:space="preserve">Udløb af forældelsesfristen er ikke til hinder for, at det under en straffesag, i hvilken tiltalte findes skyldig, kan pålægges tiltalte at betale unddragne skatter i anledning af det strafbare forhold, der er indtalt under straffesagen, jf. skattekontrollovens § 19 A. En sådan fordring kan også gøres gældende efter udløb af forældelsesfristen, hvis varsel om ansættelse af indkomst- eller ejendomsværdiskat eller fastsættelse af afgiftstilsvar eller godtgørelse af afgift afsendes inden 1 år efter endelig afgørelse i en straffesag, i hvilken tiltalte er fundet skyldig, eller inden 1 år efter skyldnerens vedtagelse af bøde eller anden strafferetlig sanktio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Undervisning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givernes Elevrefusion, jf. lovbekendtgørelse nr. 767 af 5. juli 2006, som ændret ved § 2 i lov nr. 1538 af 20. december 2006 og lov nr. 1596 af 20. december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30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godtgørelse ved deltagelse i erhvervsrettet voksen- og efteruddannelse, jf. lovbekendtgørelse nr. 795 af 18. august 2005, som ændret ved § 16 i lov nr. 523 af 24. juni 2005 og § 7 i lov nr. 176 af 27. februar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10,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14, stk. 4, </w:t>
      </w:r>
      <w:r>
        <w:rPr>
          <w:rFonts w:eastAsia="Times New Roman" w:cs="Times New Roman" w:ascii="Times New Roman" w:hAnsi="Times New Roman"/>
          <w:color w:val="000000"/>
          <w:lang w:val="da-DK"/>
        </w:rPr>
        <w:t xml:space="preserve">ændres »stk. 2-5 og 7« til: »stk. 2-4 og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13, stk. 20,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21 og 22 bliver herefter stk. 20 og 2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onus til elever i ungdomsuddannelse med lønnet praktik, jf. lovbekendtgørelse nr. 220 af 20. marts 2006, som ændret ved § 20 i lov nr. 404 af 8. maj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stk. 3, </w:t>
      </w:r>
      <w:r>
        <w:rPr>
          <w:rFonts w:eastAsia="Times New Roman" w:cs="Times New Roman" w:ascii="Times New Roman" w:hAnsi="Times New Roman"/>
          <w:color w:val="000000"/>
          <w:lang w:val="da-DK"/>
        </w:rPr>
        <w:t xml:space="preserve">udgår », § 30 om forældelse«.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Økonomi- og Erhverv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64 af 18. maj 1994 om produktsikkerhed, som ændret bl.a. ved lov nr. 1170 af 19. december 2003 og senest ved § 38 i lov nr. 538 af 8. juni 2006,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2, stk. 3,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I lov om tilsyn med firmapensionskasser, jf. lovbekendtgørelse nr. 1017 af 24. oktober 2005, som ændret ved § 11 i lov nr. 108 af 7. februar 2007 og § 1 i lov nr. 398 af 30. april 200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9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66 b, stk. 2, nr. 2, </w:t>
      </w:r>
      <w:r>
        <w:rPr>
          <w:rFonts w:eastAsia="Times New Roman" w:cs="Times New Roman" w:ascii="Times New Roman" w:hAnsi="Times New Roman"/>
          <w:color w:val="000000"/>
          <w:lang w:val="da-DK"/>
        </w:rPr>
        <w:t xml:space="preserve">affattes således: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n, der mener at have et krav, der er begrundet i pensionsløft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i/>
          <w:iCs/>
          <w:color w:val="000000"/>
          <w:lang w:val="da-DK"/>
        </w:rPr>
        <w:t xml:space="preserve">§ 4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I lov om ligebehandling af mænd og kvinder inden for de erhvervstilknyttede sikringsordninger, jf. lovbekendtgørelse nr. 775 af 29. august 2001,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w:t>
      </w:r>
      <w:r>
        <w:rPr>
          <w:rFonts w:eastAsia="Times New Roman" w:cs="Times New Roman" w:ascii="Times New Roman" w:hAnsi="Times New Roman"/>
          <w:color w:val="000000"/>
          <w:lang w:val="da-DK"/>
        </w:rPr>
        <w:t xml:space="preserve">udgår », 12«.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1, </w:t>
      </w:r>
      <w:r>
        <w:rPr>
          <w:rFonts w:eastAsia="Times New Roman" w:cs="Times New Roman" w:ascii="Times New Roman" w:hAnsi="Times New Roman"/>
          <w:color w:val="000000"/>
          <w:lang w:val="da-DK"/>
        </w:rPr>
        <w:t xml:space="preserve">ændres to steder »eller 10-12« til: », 10 eller 1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w:t>
      </w:r>
      <w:r>
        <w:rPr>
          <w:rFonts w:eastAsia="Times New Roman" w:cs="Times New Roman" w:ascii="Times New Roman" w:hAnsi="Times New Roman"/>
          <w:color w:val="000000"/>
          <w:lang w:val="da-DK"/>
        </w:rPr>
        <w:t xml:space="preserve">ændres », 11 eller 12« til: »eller 1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12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tageres opfindelser, jf. lovbekendtgørelse nr. 131 af 18. marts 1986, som ændret ved § 51 i lov nr. 130 af 26. februar 1992,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8, stk. 3,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 bliver herefter stk. 3.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søloven, jf. lovbekendtgørelse nr. 538 af 15. juni 2004, som ændret senest ved § 3 i lov nr. 349 af 18. april 2007,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01, stk. 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3. pkt. :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Når forældelsen af fordringer omfattet af stk. 1 afbrydes, uden der etableres et særligt retsgrundlag, jf. forældelseslovens § 5, stk. 1, løber en ny frist af samme længde fra det tidspunkt, som er angivet i forældelseslovens § 19, eller, hvis afbrydelsen er sket ved anmeldelse for en dispachør, fra dispachørens afgørels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konkurrenceloven, jf. lovbekendtgørelse nr. 785 af 8. august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kapitel 9 indsættes: </w:t>
      </w:r>
    </w:p>
    <w:p>
      <w:pPr>
        <w:pStyle w:val="Normal"/>
        <w:keepNext w:val="true"/>
        <w:spacing w:lineRule="auto" w:line="240" w:before="24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a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Civilretlig foræl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En fordringshavers krav på erstatning som følge af en overtrædelse af bestemmelserne i denne lov eller EF-traktatens artikel 81 og artikel 82 forældes efter reglerne i forældelse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ældelseslovens § 21, stk. 2, finder tilsvarende anvendelse på fordringer som omhandlet i stk. 1, hvis fordringshaver har indgivet klage til Konkurrencerådet i en sag om overtrædelse af bestemmelser som anført i stk. 1 og klagen indgår i rådets behandling af sa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bringes sagen for Konkurrenceankenævnet, finder forældelseslovens § 21, stk. 2, tilsvarende anvendelse på fordringer som omhandlet i stk. 1, hvis fordringshav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ar indbragt sagen for Konkurrenceankenævnet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r indtrådt som biintervenient i ankesag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2008.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8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finder anvendelse også på tidligere stiftede fordringer, som ikke inden ikrafttrædelsesdagen er forældet efter de hidtil gældende regler. Forældelse indtræder dog tidligst den 1. januar 2011, medmindre fordringen inden dette tidspunkt ville være forældet såvel efter de hidtil gældende bestemmelser som efter de bestemmelser, der gælder efter lovens ikrafttræden, jf. dog stk. 7. I det sidstnævnte tilfælde anvendes det seneste tidspunkt for forældelsens indtræ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brydelse af forældelse, der har fundet sted før lovens ikrafttræden, har fortsat virkning som afbrydelse, selv om den ikke er sket på den efter lovens ikrafttræden foreskrevne m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øbelovens § 54, stk. 2 og 3, og § 83, stk. 2, som affattet ved denne lovs § 1, nr. 2-4, finder alene anvendelse på aftaler om køb, der indgås efter lovens ikrafttræ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øbelovens § 54, stk. 4, som affattet ved denne lovs § 1, nr. 3, finder alene anvendelse på krav, som fremsættes af en senere erhverver (forbruger) i anledning af en aftale, som denne har indgået efter lovens ikrafttræ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sikringsaftalelovens § 29, stk. 6, som affattet ved denne lovs § 2, nr. 2, finder alene anvendelse på aftaler, der indgås eller forlænges efter lovens ikrafttræ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Landdistriktsstøttelovens § 23 b som indsat ved denne lovs § 30, nr. 1, finder i overensstemmelse med stk. 1 og 2 tilsvarende anvendelse ved tilbagesøgningskrav i forbindelse med tilskud, der er udbetalt i medfør af de i landdistriktsstøttelovens § 28, stk. 2, nævnte lo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Krav mod en hustru, der er omfattet af § 11, stk. 1, i lov om ægteskabets retsvirkninger, og som er stiftet inden lovens ikrafttræden, forældes i løbet af 1 år, når manden tillige hæfter for gælden. Bestemmelsen i 1. pkt. finder ikke anvendelse, hvis hustruen har påtaget sig et videregående ansva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Produktsikkerhedslovens § 12, stk. 3, som ophæves ved denne lovs § 41, nr. 1, finder dog fortsat anvendelse på aftaler om køb, der er indgået før lovens ikrafttræ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9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gælder ikke for Færøerne og Grønland, jf. dog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 2, 5-11, 13-15, 24, 28, 44 og 45 kan ved kongelig anordning helt eller delvis sættes i kraft for Færøerne med de afvigelser, som de særlige færøske forhold tilsi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1, 2, 5-9, 11, 13-15, 19, 21, 28, 44 og 45 kan ved kongelig anordning helt eller delvis sættes i kraft for Grønland med de afvigelser, som de særlige grønlandske forhold tilsig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ene Espersen</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color w:val="000000"/>
          <w:lang w:val="da-DK"/>
        </w:rPr>
      </w:pPr>
      <w:r>
        <w:rPr/>
      </w:r>
      <w:bookmarkStart w:id="0" w:name="_PictureBullets"/>
      <w:bookmarkStart w:id="1" w:name="_PictureBullets"/>
      <w:bookmarkEnd w:id="1"/>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0.5pt" o:bullet="t">
        <v:imagedata r:id="rId1" o:title=""/>
      </v:shape>
    </w:pict>
  </w:numPicBullet>
  <w:numPicBullet w:numPicBulletId="1">
    <w:pict>
      <v:shape style="width:8.2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ps">
    <w:name w:val="hps"/>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rFonts w:ascii="Tahoma" w:hAnsi="Tahoma" w:cs="Tahoma"/>
      <w:color w:val="000000"/>
      <w:sz w:val="24"/>
      <w:szCs w:val="24"/>
      <w:u w:val="single"/>
      <w:shd w:fill="auto" w:val="clear"/>
    </w:rPr>
  </w:style>
  <w:style w:type="character" w:styleId="VisitedInternetLink">
    <w:name w:val="FollowedHyperlink"/>
    <w:rPr>
      <w:rFonts w:ascii="Tahoma" w:hAnsi="Tahoma" w:cs="Tahoma"/>
      <w:color w:val="000000"/>
      <w:sz w:val="24"/>
      <w:szCs w:val="24"/>
      <w:u w:val="single"/>
      <w:shd w:fill="auto" w:val="clear"/>
    </w:rPr>
  </w:style>
  <w:style w:type="character" w:styleId="StrongEmphasis">
    <w:name w:val="Strong"/>
    <w:qFormat/>
    <w:rPr>
      <w:b/>
      <w:bCs/>
    </w:rPr>
  </w:style>
  <w:style w:type="character" w:styleId="SubtitleChar">
    <w:name w:val="Subtitle Char"/>
    <w:qFormat/>
    <w:rPr>
      <w:rFonts w:ascii="Tahoma" w:hAnsi="Tahoma" w:eastAsia="Times New Roman" w:cs="Tahoma"/>
      <w:color w:val="000000"/>
      <w:sz w:val="24"/>
      <w:szCs w:val="24"/>
    </w:rPr>
  </w:style>
  <w:style w:type="character" w:styleId="ZTopofFormChar">
    <w:name w:val="z-Top of Form Char"/>
    <w:qFormat/>
    <w:rPr>
      <w:rFonts w:ascii="Arial" w:hAnsi="Arial" w:eastAsia="Times New Roman" w:cs="Arial"/>
      <w:vanish/>
      <w:sz w:val="16"/>
      <w:szCs w:val="16"/>
    </w:rPr>
  </w:style>
  <w:style w:type="character" w:styleId="Kortnavn2">
    <w:name w:val="kortnavn2"/>
    <w:qFormat/>
    <w:rPr>
      <w:rFonts w:ascii="Tahoma" w:hAnsi="Tahoma" w:cs="Tahoma"/>
      <w:color w:val="000000"/>
      <w:sz w:val="24"/>
      <w:szCs w:val="24"/>
      <w:shd w:fill="auto" w:val="clear"/>
    </w:rPr>
  </w:style>
  <w:style w:type="character" w:styleId="Aendretbestemmelse1">
    <w:name w:val="aendretbestemmelse1"/>
    <w:qFormat/>
    <w:rPr>
      <w:rFonts w:ascii="Tahoma" w:hAnsi="Tahoma" w:cs="Tahoma"/>
      <w:i/>
      <w:iCs/>
      <w:color w:val="000000"/>
      <w:sz w:val="24"/>
      <w:szCs w:val="24"/>
      <w:shd w:fill="auto" w:val="clear"/>
    </w:rPr>
  </w:style>
  <w:style w:type="character" w:styleId="Stykke1">
    <w:name w:val="stykke1"/>
    <w:qFormat/>
    <w:rPr>
      <w:rFonts w:ascii="Tahoma" w:hAnsi="Tahoma" w:cs="Tahoma"/>
      <w:color w:val="000000"/>
      <w:sz w:val="24"/>
      <w:szCs w:val="24"/>
      <w:shd w:fill="auto" w:val="clear"/>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ahoma" w:hAnsi="Tahoma" w:eastAsia="Times New Roman" w:cs="Tahoma"/>
      <w:color w:val="000000"/>
      <w:sz w:val="24"/>
      <w:szCs w:val="24"/>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spacing w:lineRule="auto" w:line="240" w:before="0" w:after="0"/>
      <w:ind w:left="460" w:hanging="22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Overskriftsnummer1">
    <w:name w:val="overskriftsnummer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tekst1">
    <w:name w:val="overskriftstekst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nummer2">
    <w:name w:val="overskriftsnummer2"/>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Overskriftstekst2">
    <w:name w:val="overskriftstekst2"/>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Overskriftstekst3">
    <w:name w:val="overskriftstekst3"/>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spacing w:lineRule="auto" w:line="240" w:before="0" w:after="0"/>
      <w:ind w:left="640" w:hanging="140"/>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overskriftfob">
    <w:name w:val="tekstoverskriftfob"/>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90"/>
      <w:jc w:val="center"/>
    </w:pPr>
    <w:rPr>
      <w:rFonts w:ascii="Tahoma" w:hAnsi="Tahoma" w:eastAsia="Times New Roman" w:cs="Tahoma"/>
      <w:b/>
      <w:bCs/>
      <w:color w:val="000000"/>
      <w:sz w:val="30"/>
      <w:szCs w:val="30"/>
    </w:rPr>
  </w:style>
  <w:style w:type="paragraph" w:styleId="Bog">
    <w:name w:val="bog"/>
    <w:basedOn w:val="Normal"/>
    <w:qFormat/>
    <w:pPr>
      <w:spacing w:lineRule="auto" w:line="240" w:before="400" w:after="120"/>
      <w:jc w:val="center"/>
    </w:pPr>
    <w:rPr>
      <w:rFonts w:ascii="Tahoma" w:hAnsi="Tahoma" w:eastAsia="Times New Roman" w:cs="Tahoma"/>
      <w:b/>
      <w:bCs/>
      <w:color w:val="000000"/>
      <w:sz w:val="24"/>
      <w:szCs w:val="24"/>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700" w:hanging="0"/>
    </w:pPr>
    <w:rPr>
      <w:rFonts w:ascii="Tahoma" w:hAnsi="Tahoma" w:eastAsia="Times New Roman" w:cs="Tahoma"/>
      <w:color w:val="000000"/>
      <w:sz w:val="24"/>
      <w:szCs w:val="24"/>
    </w:rPr>
  </w:style>
  <w:style w:type="paragraph" w:styleId="Indholdsfortegnelseid">
    <w:name w:val="indholdsfortegnelseid"/>
    <w:basedOn w:val="Normal"/>
    <w:qFormat/>
    <w:pPr>
      <w:spacing w:lineRule="auto" w:line="240" w:before="280" w:after="280"/>
      <w:textAlignment w:val="top"/>
    </w:pPr>
    <w:rPr>
      <w:rFonts w:ascii="Tahoma" w:hAnsi="Tahoma" w:eastAsia="Times New Roman" w:cs="Tahoma"/>
      <w:color w:val="000000"/>
      <w:sz w:val="24"/>
      <w:szCs w:val="24"/>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300" w:after="150"/>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Notbold">
    <w:name w:val="notbold"/>
    <w:basedOn w:val="Normal"/>
    <w:qFormat/>
    <w:pPr>
      <w:spacing w:lineRule="auto" w:line="240" w:before="280" w:after="280"/>
    </w:pPr>
    <w:rPr>
      <w:rFonts w:ascii="Tahoma" w:hAnsi="Tahoma" w:eastAsia="Times New Roman" w:cs="Tahoma"/>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Notitalic">
    <w:name w:val="notitalic"/>
    <w:basedOn w:val="Normal"/>
    <w:qFormat/>
    <w:pPr>
      <w:spacing w:lineRule="auto" w:line="240" w:before="280" w:after="280"/>
    </w:pPr>
    <w:rPr>
      <w:rFonts w:ascii="Tahoma" w:hAnsi="Tahoma" w:eastAsia="Times New Roman" w:cs="Tahoma"/>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Notunderline">
    <w:name w:val="notunderline"/>
    <w:basedOn w:val="Normal"/>
    <w:qFormat/>
    <w:pPr>
      <w:spacing w:lineRule="auto" w:line="240" w:before="280" w:after="280"/>
    </w:pPr>
    <w:rPr>
      <w:rFonts w:ascii="Tahoma" w:hAnsi="Tahoma" w:eastAsia="Times New Roman" w:cs="Tahoma"/>
      <w:color w:val="000000"/>
      <w:sz w:val="24"/>
      <w:szCs w:val="24"/>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Paralleltekstheader">
    <w:name w:val="paralleltekstheader"/>
    <w:basedOn w:val="Normal"/>
    <w:qFormat/>
    <w:pPr>
      <w:spacing w:lineRule="auto" w:line="240" w:before="0" w:after="0"/>
      <w:jc w:val="center"/>
    </w:pPr>
    <w:rPr>
      <w:rFonts w:ascii="Tahoma" w:hAnsi="Tahoma" w:eastAsia="Times New Roman" w:cs="Tahoma"/>
      <w:i/>
      <w:iCs/>
      <w:color w:val="000000"/>
      <w:sz w:val="24"/>
      <w:szCs w:val="24"/>
    </w:rPr>
  </w:style>
  <w:style w:type="paragraph" w:styleId="Paralleltekst">
    <w:name w:val="paralleltekst"/>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Bogoverskriftstreg">
    <w:name w:val="bogoverskrift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 w:val="24"/>
      <w:szCs w:val="24"/>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Titelprefiks1b2">
    <w:name w:val="titelprefiks1_b2"/>
    <w:basedOn w:val="Normal"/>
    <w:qFormat/>
    <w:pPr>
      <w:keepNext w:val="true"/>
      <w:spacing w:lineRule="auto" w:line="240" w:before="200" w:after="0"/>
      <w:jc w:val="center"/>
    </w:pPr>
    <w:rPr>
      <w:rFonts w:ascii="Tahoma" w:hAnsi="Tahoma" w:eastAsia="Times New Roman" w:cs="Tahoma"/>
      <w:b/>
      <w:bCs/>
      <w:color w:val="000000"/>
      <w:sz w:val="24"/>
      <w:szCs w:val="24"/>
    </w:rPr>
  </w:style>
  <w:style w:type="paragraph" w:styleId="Titelprefiks2b2">
    <w:name w:val="titelprefiks2_b2"/>
    <w:basedOn w:val="Normal"/>
    <w:qFormat/>
    <w:pPr>
      <w:keepNext w:val="true"/>
      <w:spacing w:lineRule="auto" w:line="240" w:before="0" w:after="0"/>
      <w:jc w:val="center"/>
    </w:pPr>
    <w:rPr>
      <w:rFonts w:ascii="Tahoma" w:hAnsi="Tahoma" w:eastAsia="Times New Roman" w:cs="Tahoma"/>
      <w:color w:val="000000"/>
      <w:sz w:val="24"/>
      <w:szCs w:val="24"/>
    </w:rPr>
  </w:style>
  <w:style w:type="paragraph" w:styleId="Titel2b2">
    <w:name w:val="titel2_b2"/>
    <w:basedOn w:val="Normal"/>
    <w:qFormat/>
    <w:pPr>
      <w:keepNext w:val="true"/>
      <w:spacing w:lineRule="auto" w:line="240" w:before="0" w:after="0"/>
      <w:jc w:val="center"/>
    </w:pPr>
    <w:rPr>
      <w:rFonts w:ascii="Tahoma" w:hAnsi="Tahoma" w:eastAsia="Times New Roman" w:cs="Tahoma"/>
      <w:b/>
      <w:bCs/>
      <w:color w:val="000000"/>
      <w:sz w:val="24"/>
      <w:szCs w:val="24"/>
    </w:rPr>
  </w:style>
  <w:style w:type="paragraph" w:styleId="Undertitel2b2">
    <w:name w:val="undertitel2_b2"/>
    <w:basedOn w:val="Normal"/>
    <w:qFormat/>
    <w:pPr>
      <w:spacing w:lineRule="auto" w:line="240" w:before="0" w:after="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Omtryktitel">
    <w:name w:val="omtryktitel"/>
    <w:basedOn w:val="Normal"/>
    <w:qFormat/>
    <w:pPr>
      <w:spacing w:lineRule="auto" w:line="240" w:before="280" w:after="280"/>
    </w:pPr>
    <w:rPr>
      <w:rFonts w:ascii="Tahoma" w:hAnsi="Tahoma" w:eastAsia="Times New Roman" w:cs="Tahoma"/>
      <w:b/>
      <w:bCs/>
      <w:color w:val="000000"/>
      <w:sz w:val="24"/>
      <w:szCs w:val="24"/>
    </w:rPr>
  </w:style>
  <w:style w:type="paragraph" w:styleId="Omtryknote">
    <w:name w:val="omtryknote"/>
    <w:basedOn w:val="Normal"/>
    <w:qFormat/>
    <w:pPr>
      <w:spacing w:lineRule="auto" w:line="240" w:before="280" w:after="280"/>
      <w:ind w:firstLine="200"/>
    </w:pPr>
    <w:rPr>
      <w:rFonts w:ascii="Tahoma" w:hAnsi="Tahoma" w:eastAsia="Times New Roman" w:cs="Tahoma"/>
      <w:color w:val="000000"/>
      <w:sz w:val="24"/>
      <w:szCs w:val="24"/>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6" w:space="0" w:color="6B9860"/>
        <w:left w:val="single" w:sz="6" w:space="4" w:color="6B9860"/>
        <w:bottom w:val="single" w:sz="6" w:space="0" w:color="6B9860"/>
        <w:right w:val="single" w:sz="6"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6" w:space="1" w:color="000000"/>
        <w:left w:val="single" w:sz="6" w:space="0" w:color="000000"/>
        <w:bottom w:val="single" w:sz="6" w:space="1" w:color="000000"/>
        <w:right w:val="single" w:sz="6"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300"/>
    </w:pPr>
    <w:rPr>
      <w:rFonts w:ascii="Tahoma" w:hAnsi="Tahoma" w:eastAsia="Times New Roman" w:cs="Tahoma"/>
      <w:color w:val="000000"/>
      <w:sz w:val="24"/>
      <w:szCs w:val="24"/>
    </w:rPr>
  </w:style>
  <w:style w:type="paragraph" w:styleId="Divcon2">
    <w:name w:val="divcon2"/>
    <w:basedOn w:val="Normal"/>
    <w:qFormat/>
    <w:pPr>
      <w:pBdr>
        <w:left w:val="single" w:sz="6" w:space="1" w:color="FFFFFF"/>
        <w:right w:val="single" w:sz="6"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6" w:space="0" w:color="EEEEEE"/>
      </w:pBdr>
      <w:spacing w:lineRule="auto" w:line="240" w:before="280" w:after="280"/>
      <w:ind w:left="60" w:hanging="0"/>
    </w:pPr>
    <w:rPr>
      <w:rFonts w:ascii="Tahoma" w:hAnsi="Tahoma" w:eastAsia="Times New Roman" w:cs="Tahoma"/>
      <w:color w:val="FFFFFF"/>
      <w:sz w:val="24"/>
      <w:szCs w:val="24"/>
    </w:rPr>
  </w:style>
  <w:style w:type="paragraph" w:styleId="Txt1">
    <w:name w:val="txt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105"/>
    </w:pPr>
    <w:rPr>
      <w:rFonts w:ascii="Tahoma" w:hAnsi="Tahoma" w:eastAsia="Times New Roman" w:cs="Tahoma"/>
      <w:color w:val="000000"/>
      <w:sz w:val="24"/>
      <w:szCs w:val="24"/>
    </w:rPr>
  </w:style>
  <w:style w:type="paragraph" w:styleId="Txt2">
    <w:name w:val="txt2"/>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ind w:right="105" w:hanging="0"/>
    </w:pPr>
    <w:rPr>
      <w:rFonts w:ascii="Tahoma" w:hAnsi="Tahoma" w:eastAsia="Times New Roman" w:cs="Tahoma"/>
      <w:color w:val="000000"/>
      <w:sz w:val="24"/>
      <w:szCs w:val="24"/>
    </w:rPr>
  </w:style>
  <w:style w:type="paragraph" w:styleId="Txt3">
    <w:name w:val="txt3"/>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30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30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75"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225"/>
      <w:ind w:left="150" w:right="150"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300"/>
      <w:ind w:left="300" w:right="30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50"/>
    </w:pPr>
    <w:rPr>
      <w:rFonts w:ascii="Tahoma" w:hAnsi="Tahoma" w:eastAsia="Times New Roman" w:cs="Tahoma"/>
      <w:color w:val="000000"/>
      <w:sz w:val="24"/>
      <w:szCs w:val="24"/>
    </w:rPr>
  </w:style>
  <w:style w:type="paragraph" w:styleId="Bbdokumentnoter">
    <w:name w:val="bbdokumentnoter"/>
    <w:basedOn w:val="Normal"/>
    <w:qFormat/>
    <w:pPr>
      <w:spacing w:lineRule="auto" w:line="240" w:before="300" w:after="280"/>
    </w:pPr>
    <w:rPr>
      <w:rFonts w:ascii="Tahoma" w:hAnsi="Tahoma" w:eastAsia="Times New Roman" w:cs="Tahoma"/>
      <w:color w:val="000000"/>
      <w:sz w:val="24"/>
      <w:szCs w:val="24"/>
    </w:rPr>
  </w:style>
  <w:style w:type="paragraph" w:styleId="Euitemcontainer">
    <w:name w:val="euitemcontain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45"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30"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50" w:after="280"/>
    </w:pPr>
    <w:rPr>
      <w:rFonts w:ascii="Tahoma" w:hAnsi="Tahoma" w:eastAsia="Times New Roman" w:cs="Tahoma"/>
      <w:color w:val="000000"/>
      <w:sz w:val="24"/>
      <w:szCs w:val="24"/>
    </w:rPr>
  </w:style>
  <w:style w:type="paragraph" w:styleId="Bgbox">
    <w:name w:val="bgbox"/>
    <w:basedOn w:val="Normal"/>
    <w:qFormat/>
    <w:pPr>
      <w:spacing w:lineRule="auto" w:line="240" w:before="150"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300" w:right="450"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50"/>
      <w:ind w:left="-75"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50" w:after="150"/>
      <w:ind w:left="150"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50" w:after="150"/>
      <w:ind w:left="-75"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90" w:after="0"/>
      <w:ind w:left="90" w:hanging="0"/>
    </w:pPr>
    <w:rPr>
      <w:rFonts w:ascii="Tahoma" w:hAnsi="Tahoma" w:eastAsia="Times New Roman" w:cs="Tahoma"/>
      <w:color w:val="000000"/>
      <w:sz w:val="24"/>
      <w:szCs w:val="24"/>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105"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75"/>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6" w:space="4"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75" w:after="18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75" w:right="30"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5" w:hanging="0"/>
    </w:pPr>
    <w:rPr>
      <w:rFonts w:ascii="Tahoma" w:hAnsi="Tahoma" w:eastAsia="Times New Roman" w:cs="Tahoma"/>
      <w:color w:val="000000"/>
      <w:sz w:val="24"/>
      <w:szCs w:val="24"/>
    </w:rPr>
  </w:style>
  <w:style w:type="paragraph" w:styleId="Lnkhelp1">
    <w:name w:val="lnkhelp1"/>
    <w:basedOn w:val="Normal"/>
    <w:qFormat/>
    <w:pPr>
      <w:spacing w:lineRule="auto" w:line="240" w:before="45" w:after="280"/>
      <w:ind w:right="12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6" w:space="5" w:color="DFDFDF"/>
      </w:pBdr>
      <w:spacing w:lineRule="auto" w:line="240" w:before="280" w:after="225"/>
    </w:pPr>
    <w:rPr>
      <w:rFonts w:ascii="Tahoma" w:hAnsi="Tahoma" w:eastAsia="Times New Roman" w:cs="Tahoma"/>
      <w:color w:val="000000"/>
      <w:sz w:val="24"/>
      <w:szCs w:val="24"/>
    </w:rPr>
  </w:style>
  <w:style w:type="paragraph" w:styleId="Help1">
    <w:name w:val="help1"/>
    <w:basedOn w:val="Normal"/>
    <w:qFormat/>
    <w:pPr>
      <w:spacing w:lineRule="auto" w:line="240" w:before="45" w:after="280"/>
    </w:pPr>
    <w:rPr>
      <w:rFonts w:ascii="Tahoma" w:hAnsi="Tahoma" w:eastAsia="Times New Roman" w:cs="Tahoma"/>
      <w:color w:val="000000"/>
      <w:sz w:val="24"/>
      <w:szCs w:val="24"/>
    </w:rPr>
  </w:style>
  <w:style w:type="paragraph" w:styleId="Clr1">
    <w:name w:val="clr1"/>
    <w:basedOn w:val="Normal"/>
    <w:qFormat/>
    <w:pPr>
      <w:pBdr>
        <w:bottom w:val="single" w:sz="6"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50"/>
      <w:ind w:right="450"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6"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75"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75"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50" w:after="280"/>
      <w:ind w:right="225"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225"/>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53:00Z</dcterms:created>
  <dc:creator>Ann Camilla Scott</dc:creator>
  <dc:description/>
  <dc:language>en-US</dc:language>
  <cp:lastModifiedBy>Ann Camilla Scott</cp:lastModifiedBy>
  <dcterms:modified xsi:type="dcterms:W3CDTF">2013-06-24T09:11:00Z</dcterms:modified>
  <cp:revision>2</cp:revision>
  <dc:subject/>
  <dc:title/>
</cp:coreProperties>
</file>