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cs="Times New Roman" w:ascii="Times New Roman" w:hAnsi="Times New Roman"/>
          <w:vanish/>
          <w:color w:val="000000"/>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297 af 03/04/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5-04-2006</w:t>
        <w:br/>
        <w:t xml:space="preserve">Skatte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3"/>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36 af 19/12/2007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24 af 17/06/2008 § 2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28 af 17/06/2008 § 5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36 af 19/12/2008 § 104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61 af 12/06/2009 § 10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27 af 12/06/2009 § 4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84 af 21/12/2009 § 4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85 af 21/12/2009 § 1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722 af 25/06/2010 § 4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61 af 08/12/2010 § 6 </w:t>
      </w:r>
    </w:p>
    <w:p>
      <w:pPr>
        <w:pStyle w:val="Normal"/>
        <w:numPr>
          <w:ilvl w:val="0"/>
          <w:numId w:val="3"/>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64 af 21/12/2010 § 4 </w:t>
      </w:r>
    </w:p>
    <w:p>
      <w:pPr>
        <w:pStyle w:val="Normal"/>
        <w:numPr>
          <w:ilvl w:val="0"/>
          <w:numId w:val="3"/>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313 af 01/04/2011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numPr>
          <w:ilvl w:val="0"/>
          <w:numId w:val="2"/>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701 af 28/09/1998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25 af 28/05/1999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80 af 02/06/1999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90 af 02/06/1999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960 af 20/12/1999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963 af 20/12/1999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65 af 15/03/2000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029 af 22/11/2000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297 af 20/12/2000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93 af 06/06/2002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95 af 06/06/2002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962 af 02/12/2003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62 af 09/06/2004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391 af 20/12/2004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25 af 18/05/2005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28 af 06/06/2005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414 af 21/12/2005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416 af 21/12/2005 </w:t>
      </w:r>
    </w:p>
    <w:p>
      <w:pPr>
        <w:pStyle w:val="Normal"/>
        <w:numPr>
          <w:ilvl w:val="0"/>
          <w:numId w:val="2"/>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417 af 21/12/2005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3L0017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3L0096 </w:t>
      </w:r>
    </w:p>
    <w:p>
      <w:pPr>
        <w:pStyle w:val="Normal"/>
        <w:spacing w:lineRule="auto" w:line="240" w:before="0" w:after="125"/>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4"/>
        </w:numPr>
        <w:spacing w:lineRule="auto" w:line="240" w:before="0" w:after="0"/>
        <w:rPr/>
      </w:pPr>
      <w:r>
        <w:rPr>
          <w:rFonts w:eastAsia="Times New Roman" w:cs="Times New Roman" w:ascii="Times New Roman" w:hAnsi="Times New Roman"/>
          <w:color w:val="000000"/>
          <w:u w:val="single"/>
          <w:lang w:val="da-DK"/>
        </w:rPr>
        <w:t>Forskrifter, som implementerer EU direktiv 32003L0017</w:t>
      </w:r>
      <w:r>
        <w:rPr>
          <w:rFonts w:eastAsia="Times New Roman" w:cs="Times New Roman" w:ascii="Times New Roman" w:hAnsi="Times New Roman"/>
          <w:color w:val="000000"/>
          <w:lang w:val="da-DK"/>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00"/>
          <w:u w:val="single"/>
          <w:lang w:val="da-DK"/>
        </w:rPr>
        <w:t>Forskrifter, som implementerer EU direktiv 32003L0096</w:t>
      </w:r>
      <w:r>
        <w:rPr>
          <w:rFonts w:eastAsia="Times New Roman" w:cs="Times New Roman" w:ascii="Times New Roman" w:hAnsi="Times New Roman"/>
          <w:color w:val="000000"/>
          <w:lang w:val="da-DK"/>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00"/>
          <w:u w:val="single"/>
          <w:lang w:val="da-DK"/>
        </w:rPr>
        <w:t>Alle bekendtgørelser m.v. og cirkulærer m.v. til denne lovbekendtgørelse</w:t>
      </w:r>
      <w:r>
        <w:rPr>
          <w:rFonts w:eastAsia="Times New Roman" w:cs="Times New Roman" w:ascii="Times New Roman" w:hAnsi="Times New Roman"/>
          <w:color w:val="000000"/>
          <w:lang w:val="da-DK"/>
        </w:rPr>
        <w:t xml:space="preserve"> </w:t>
      </w:r>
    </w:p>
    <w:p>
      <w:pPr>
        <w:pStyle w:val="Normal"/>
        <w:numPr>
          <w:ilvl w:val="0"/>
          <w:numId w:val="4"/>
        </w:numPr>
        <w:spacing w:lineRule="auto" w:line="240" w:before="0" w:after="200"/>
        <w:rPr/>
      </w:pPr>
      <w:r>
        <w:rPr>
          <w:rFonts w:eastAsia="Times New Roman" w:cs="Times New Roman" w:ascii="Times New Roman" w:hAnsi="Times New Roman"/>
          <w:color w:val="000000"/>
          <w:u w:val="single"/>
          <w:lang w:val="da-DK"/>
        </w:rPr>
        <w:t>Afgørelser truffet i henhold til denne retsforskrift</w:t>
      </w:r>
      <w:r>
        <w:rPr>
          <w:rFonts w:eastAsia="Times New Roman" w:cs="Times New Roman" w:ascii="Times New Roman" w:hAnsi="Times New Roman"/>
          <w:color w:val="000000"/>
          <w:lang w:val="da-DK"/>
        </w:rPr>
        <w:t xml:space="preserve"> </w:t>
      </w:r>
    </w:p>
    <w:p>
      <w:pPr>
        <w:pStyle w:val="Normal"/>
        <w:numPr>
          <w:ilvl w:val="0"/>
          <w:numId w:val="4"/>
        </w:numPr>
        <w:spacing w:lineRule="auto" w:line="240" w:before="0" w:after="280"/>
        <w:rPr/>
      </w:pPr>
      <w:r>
        <w:rPr>
          <w:rFonts w:eastAsia="Times New Roman" w:cs="Times New Roman" w:ascii="Times New Roman" w:hAnsi="Times New Roman"/>
          <w:color w:val="000000"/>
          <w:u w:val="single"/>
          <w:lang w:val="da-DK"/>
        </w:rPr>
        <w:t>Beretninger fra ombudsmanden, der anvender denne retsforskrift</w:t>
      </w:r>
      <w:r>
        <w:rPr>
          <w:rFonts w:eastAsia="Times New Roman" w:cs="Times New Roman" w:ascii="Times New Roman" w:hAnsi="Times New Roman"/>
          <w:color w:val="000000"/>
          <w:lang w:val="da-DK"/>
        </w:rPr>
        <w:t xml:space="preserve"> </w:t>
      </w:r>
    </w:p>
    <w:p>
      <w:pPr>
        <w:pStyle w:val="Normal"/>
        <w:shd w:fill="316529" w:val="clear"/>
        <w:spacing w:lineRule="auto" w:line="240"/>
        <w:jc w:val="center"/>
        <w:rPr/>
      </w:pPr>
      <w:r>
        <w:rPr/>
        <w:t>Oversigt (indholdsfortegnelse)</w:t>
      </w:r>
    </w:p>
    <w:tbl>
      <w:tblPr>
        <w:tblW w:w="9450" w:type="dxa"/>
        <w:jc w:val="left"/>
        <w:tblInd w:w="-45" w:type="dxa"/>
        <w:tblLayout w:type="fixed"/>
        <w:tblCellMar>
          <w:top w:w="15" w:type="dxa"/>
          <w:left w:w="15" w:type="dxa"/>
          <w:bottom w:w="15" w:type="dxa"/>
          <w:right w:w="15" w:type="dxa"/>
        </w:tblCellMar>
      </w:tblPr>
      <w:tblGrid>
        <w:gridCol w:w="1995"/>
        <w:gridCol w:w="74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 </w:t>
            </w:r>
          </w:p>
        </w:tc>
        <w:tc>
          <w:tcPr>
            <w:tcW w:w="74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aftværkspladser, hvor kraftværker og kraftvarmeværker ikke skal betale afgift af den del af det samlede forbrug af afgiftspligtige varer, der medgår til produktionen af elektricitet, og som indregnes i elektricitetsprisen</w:t>
            </w:r>
          </w:p>
        </w:tc>
      </w:tr>
    </w:tbl>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pPr>
      <w:r>
        <w:rPr>
          <w:rFonts w:eastAsia="Times New Roman" w:cs="Times New Roman" w:ascii="Times New Roman" w:hAnsi="Times New Roman"/>
          <w:b/>
          <w:color w:val="000000"/>
          <w:lang w:val="da-DK"/>
        </w:rPr>
        <w:t xml:space="preserve">Bekendtgørelse af lov om energiafgift af mineralolieprodukter m.v. </w:t>
      </w:r>
      <w:bookmarkStart w:id="0" w:name="_FN501"/>
      <w:r>
        <w:rPr>
          <w:rFonts w:eastAsia="Times New Roman" w:cs="Times New Roman" w:ascii="Times New Roman" w:hAnsi="Times New Roman"/>
          <w:b/>
          <w:color w:val="000000"/>
          <w:u w:val="single"/>
          <w:vertAlign w:val="superscript"/>
          <w:lang w:val="da-DK"/>
        </w:rPr>
        <w:t>1)</w:t>
      </w:r>
      <w:bookmarkEnd w:id="0"/>
      <w:r>
        <w:rPr>
          <w:rFonts w:eastAsia="Times New Roman" w:cs="Times New Roman" w:ascii="Times New Roman" w:hAnsi="Times New Roman"/>
          <w:b/>
          <w:color w:val="000000"/>
          <w:lang w:val="da-DK"/>
        </w:rPr>
        <w:t xml:space="preserv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pPr>
      <w:r>
        <w:rPr>
          <w:rFonts w:eastAsia="Times New Roman" w:cs="Times New Roman" w:ascii="Times New Roman" w:hAnsi="Times New Roman"/>
          <w:color w:val="000000"/>
          <w:lang w:val="da-DK"/>
        </w:rPr>
        <w:t xml:space="preserve">Herved bekendtgøres lov om energiafgift af mineralolieprodukter m.v., jf. lovbekendtgørelse nr. 701 af 28. september 1998 med de ændringer, der følger af § 1 i lov nr. 325 af 28. maj 1999, § 16 i lov nr. 380 af 2. juni 1999, § 2 i lov nr. 390 af 2. juni 1999, § 1 i lov nr. 960 af 20. december 1999, § 4 i lov nr. 963 af 20. december 1999, § 9 i lov nr. 165 af 15. marts 2000, § 30 i lov nr. 1029 af 22. november 2000, § 1 i lov nr. 1297 af 20. december 2000, § 1 i lov nr. 393 af 6. juni 2002, lov nr. 395 af 6. juni 2002, § 4 i lov nr. 962 af 2. december 2003, § 4 i lov nr. 462 af 9. juni 2004, § 2 i lov nr. 1391 af 20. december 2004, § 27 i lov nr. 325 af 18. maj 2005, § 47 i lov nr. 428 af 6. juni 2005, § 12 i lov nr. 1414 af 21. december 2005, § 5 i lov nr. 1416 af 21. december 2005 og § 5 i lov nr. 1417 af 21. december 2005. </w:t>
      </w:r>
      <w:bookmarkStart w:id="1" w:name="_SN502"/>
      <w:r>
        <w:rPr>
          <w:rFonts w:eastAsia="Times New Roman" w:cs="Times New Roman" w:ascii="Times New Roman" w:hAnsi="Times New Roman"/>
          <w:color w:val="000000"/>
          <w:u w:val="single"/>
          <w:vertAlign w:val="superscript"/>
          <w:lang w:val="da-DK"/>
        </w:rPr>
        <w:t>2)</w:t>
      </w:r>
      <w:bookmarkEnd w:id="1"/>
      <w:r>
        <w:rPr>
          <w:rFonts w:eastAsia="Times New Roman" w:cs="Times New Roman" w:ascii="Times New Roman" w:hAnsi="Times New Roman"/>
          <w:color w:val="000000"/>
          <w:lang w:val="da-DK"/>
        </w:rPr>
        <w:t xml:space="preserve"> </w:t>
      </w:r>
    </w:p>
    <w:p>
      <w:pPr>
        <w:pStyle w:val="Normal"/>
        <w:spacing w:lineRule="auto" w:line="240" w:before="200" w:after="120"/>
        <w:jc w:val="center"/>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Afgiftspligtigt vareområde, afgiftens størrelse og afgiftspligtens indtræden </w:t>
      </w:r>
    </w:p>
    <w:p>
      <w:pPr>
        <w:pStyle w:val="Normal"/>
        <w:spacing w:lineRule="auto" w:line="240" w:before="60" w:after="200"/>
        <w:ind w:firstLine="170"/>
        <w:jc w:val="both"/>
        <w:rPr/>
      </w:pPr>
      <w:r>
        <w:rPr>
          <w:rFonts w:eastAsia="Times New Roman" w:cs="Times New Roman" w:ascii="Times New Roman" w:hAnsi="Times New Roman"/>
          <w:b/>
          <w:bCs/>
          <w:color w:val="000000"/>
          <w:lang w:val="da-DK"/>
        </w:rPr>
        <w:t xml:space="preserve">§ 1. </w:t>
      </w:r>
      <w:bookmarkStart w:id="2" w:name="_SN514"/>
      <w:r>
        <w:rPr>
          <w:rFonts w:eastAsia="Times New Roman" w:cs="Times New Roman" w:ascii="Times New Roman" w:hAnsi="Times New Roman"/>
          <w:color w:val="000000"/>
          <w:u w:val="single"/>
          <w:vertAlign w:val="superscript"/>
          <w:lang w:val="da-DK"/>
        </w:rPr>
        <w:t>14)</w:t>
      </w:r>
      <w:bookmarkEnd w:id="2"/>
      <w:r>
        <w:rPr>
          <w:rFonts w:eastAsia="Times New Roman" w:cs="Times New Roman" w:ascii="Times New Roman" w:hAnsi="Times New Roman"/>
          <w:color w:val="000000"/>
          <w:lang w:val="da-DK"/>
        </w:rPr>
        <w:t xml:space="preserve">  / </w:t>
      </w:r>
      <w:bookmarkStart w:id="3" w:name="_SN519"/>
      <w:r>
        <w:rPr>
          <w:rFonts w:eastAsia="Times New Roman" w:cs="Times New Roman" w:ascii="Times New Roman" w:hAnsi="Times New Roman"/>
          <w:color w:val="000000"/>
          <w:u w:val="single"/>
          <w:vertAlign w:val="superscript"/>
          <w:lang w:val="da-DK"/>
        </w:rPr>
        <w:t>19)</w:t>
      </w:r>
      <w:bookmarkEnd w:id="3"/>
      <w:r>
        <w:rPr/>
        <w:t xml:space="preserve">  Der betales afgift af mineralolieprodukter m.v. her i landet. Afgiften udgør for </w:t>
      </w:r>
    </w:p>
    <w:tbl>
      <w:tblPr>
        <w:tblW w:w="7938" w:type="dxa"/>
        <w:jc w:val="left"/>
        <w:tblInd w:w="-75" w:type="dxa"/>
        <w:tblLayout w:type="fixed"/>
        <w:tblCellMar>
          <w:top w:w="0" w:type="dxa"/>
          <w:left w:w="70" w:type="dxa"/>
          <w:bottom w:w="0" w:type="dxa"/>
          <w:right w:w="70" w:type="dxa"/>
        </w:tblCellMar>
      </w:tblPr>
      <w:tblGrid>
        <w:gridCol w:w="4536"/>
        <w:gridCol w:w="1701"/>
        <w:gridCol w:w="1701"/>
      </w:tblGrid>
      <w:tr>
        <w:trPr/>
        <w:tc>
          <w:tcPr>
            <w:tcW w:w="4536"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Ved dagtemperatur </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rPr>
              <w:t>Ved 15</w:t>
            </w:r>
            <w:r>
              <w:rPr>
                <w:rFonts w:eastAsia="Times New Roman" w:cs="Times New Roman" w:ascii="Times New Roman" w:hAnsi="Times New Roman"/>
                <w:color w:val="000000"/>
                <w:vertAlign w:val="superscript"/>
              </w:rPr>
              <w:t>o</w:t>
            </w:r>
            <w:r>
              <w:rPr>
                <w:rFonts w:eastAsia="Times New Roman" w:cs="Times New Roman" w:ascii="Times New Roman" w:hAnsi="Times New Roman"/>
                <w:color w:val="000000"/>
              </w:rPr>
              <w:t xml:space="preserve"> C </w:t>
            </w:r>
          </w:p>
        </w:tc>
      </w:tr>
      <w:tr>
        <w:trPr/>
        <w:tc>
          <w:tcPr>
            <w:tcW w:w="4536" w:type="dxa"/>
            <w:tcBorders>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 Gas- og dieselolie, </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der anvendes som motorbrændstof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78,7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77,1 øre pr. 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2) Anden gas- og dieseloli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5,7 øre pr. 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4,6 øre pr. l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3) Let dieseloli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svovlindhold højst 0,05 pct.)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68,7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67,1 øre pr. l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4) Svovlfattig dieseloli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svovlindhold højst 0,005 pct.)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50,7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9,2 øre pr. 1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5) Svovlfri diesel </w:t>
              <w:br/>
              <w:t xml:space="preserve">(svovlindhold højst 0,001 pct.) </w:t>
              <w:br/>
              <w:t xml:space="preserve">i perioden fra 1. januar 2005 til </w:t>
              <w:br/>
              <w:t xml:space="preserve">31. december 2008 </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8,7 øre pr. l </w:t>
            </w:r>
          </w:p>
        </w:tc>
        <w:tc>
          <w:tcPr>
            <w:tcW w:w="170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7,2 øre pr. l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fra 1. januar 2009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50,7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9,2 øre pr. 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6) Fueloli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9,2 øre pr. k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7) Fyringstjær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8,8 øre pr. k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8) Petroleum, der anvendes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som motorbrændstof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78,7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77,1 øre pr. 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9) Anden petroleu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5,7 øre pr. 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4,6 øre pr. l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Blyholdig benzin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blyindhold over 0,013 g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50,0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46,3 øre pr. l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1) Blyfri benzin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blyindhold højst 0,013 g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85,0 øre pr. l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81,9 øre pr. l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Blyholdig benzin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blyindhold over 0,013 g pr. l) </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udleveret fra benzinstationer udstyret med dampretur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47,0 øre pr. l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43,4 øre pr. l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3) Blyfri benzin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blyindhold højst 0,013 g pr. l) </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udleveret fra benzinstationer udstyret med dampretur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82,0 øre pr. l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78,9 øre pr. 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4) Autogas (LP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4,6 øre pr. 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Anden flaskegas (LPG),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der anvendes som motorbrændstof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21,0 øre pr. kg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top w:val="single" w:sz="4" w:space="0" w:color="000000"/>
              <w:left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6) Anden flaskegas (LPG) og gas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bortset fra LPG), der fremkommer ved raffinering af mineralsk olie (raffinaderigas)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7,9 øre pr. kg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220"/>
              <w:rPr>
                <w:rFonts w:ascii="Times New Roman" w:hAnsi="Times New Roman" w:eastAsia="Times New Roman" w:cs="Times New Roman"/>
                <w:color w:val="000000"/>
              </w:rPr>
            </w:pPr>
            <w:r>
              <w:rPr>
                <w:rFonts w:eastAsia="Times New Roman" w:cs="Times New Roman" w:ascii="Times New Roman" w:hAnsi="Times New Roman"/>
                <w:color w:val="000000"/>
              </w:rPr>
              <w:t xml:space="preserve">17) Karburatorvæsk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07,0 øre pr. 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03,6 øre pr. l </w:t>
            </w:r>
          </w:p>
        </w:tc>
      </w:tr>
    </w:tbl>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1</w:t>
      </w:r>
      <w:r>
        <w:rPr>
          <w:rFonts w:eastAsia="Times New Roman" w:cs="Times New Roman" w:ascii="Times New Roman" w:hAnsi="Times New Roman"/>
          <w:color w:val="000000"/>
          <w:vertAlign w:val="superscript"/>
          <w:lang w:val="da-DK"/>
        </w:rPr>
        <w:t>4 )</w:t>
      </w:r>
      <w:r>
        <w:rPr>
          <w:rFonts w:eastAsia="Times New Roman" w:cs="Times New Roman" w:ascii="Times New Roman" w:hAnsi="Times New Roman"/>
          <w:color w:val="000000"/>
          <w:lang w:val="da-DK"/>
        </w:rPr>
        <w:t xml:space="preserve"> Afgiften på svovlfri benzin, som har et indhold på højst 0,001 pct. svovl, nedsættes med 4 øre/l i perioden fra den 1. januar 2005 til den 31. december 2008. </w:t>
      </w:r>
    </w:p>
    <w:p>
      <w:pPr>
        <w:pStyle w:val="Normal"/>
        <w:spacing w:lineRule="auto" w:line="240" w:before="0" w:after="0"/>
        <w:ind w:firstLine="17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Af andre kulbrintebrændstoffer, undtagen tørv og afgiftspligtige varer, der er nævnt i § 1, stk. 1, i lov om afgift af stenkul, brunkul og koks m.v. og i § 1 i lov om afgift af naturgas og bygas, der er bestemt til anvendelse, udbydes til salg eller anvendes som brændsel til opvarmning, betales der afgift efter den sats, der gælder for tilsvarende brændsel til opvarmning. Af andre varer end de afgiftspligtige varer, der er nævnt i § 1, stk. 1, i lov om afgift af stenkul, brunkul og koks m.v. og i § 1 i lov om afgift af naturgas og bygas, der er bestemt til anvendelse, udbydes til salg eller anvendes som motorbrændstof eller som tilsætnings- og fyldstof i motorbrændstof, betales der afgift efter den sats, der gælder for tilsvarende motorbrændstof. Af varer, der anvendes til elektricitets- og varmefremstilling på stationære motorer i kraftvarmeværker, betales der afgift efter den sats, der gælder for tilsvarende fyringsolier, når der skal betales afgift efter lov om afgift af elektricitet af hele elproduktionen. Forgasningsgas og restprodukter herfra, som er produceret på basis af biomasse, samt biogas er dog fritaget for afgift, når de nævnte varer anvendes til elektricitets- eller varmefremstilling på stationære motorer og ked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 i stk. 1, kolonne 1, nævnte afgiftssatser finder anvendelse ved udleveringen til forbrug her i landet, jf. §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Af en blanding af de i stk. 1 nævnte produkter eller disse produkter og andre varer betales der afgift af hele blandingen efter satsen for den vare, der har den højeste afgiftssats efter denne lov, såfremt blandingen er anvendelig til fremstilling af varme eller som motorbrændstof. Der betales dog ikke yderligere afgift af blyfri benzin, der efter afgiftsberigtigelse blandes med afgiftsberigtiget blyholdig benzi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14) For spildolie iblandet vand, som indsamles fra skibe, og som anvendes eller er bestemt til at anvendes til fremstilling af varme, udgør afgiften dog følgende procentdel af den i stk. 1, nr. 6, nævnte afgiftssats: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35 pct. ved et vandindhold på 65 pct. og derov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70 pct. ved et vandindhold på mindst 30 pct. og under 65 pc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95 pct. ved et vandindhold på mindst 5 pct. og under 30 pc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100 pct. ved et vandindhold på under 5 pc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bookmarkStart w:id="4" w:name="_SN515"/>
      <w:r>
        <w:rPr>
          <w:rFonts w:eastAsia="Times New Roman" w:cs="Times New Roman" w:ascii="Times New Roman" w:hAnsi="Times New Roman"/>
          <w:color w:val="000000"/>
          <w:u w:val="single"/>
          <w:vertAlign w:val="superscript"/>
          <w:lang w:val="da-DK"/>
        </w:rPr>
        <w:t>15)</w:t>
      </w:r>
      <w:bookmarkEnd w:id="4"/>
      <w:r>
        <w:rPr>
          <w:rFonts w:eastAsia="Times New Roman" w:cs="Times New Roman" w:ascii="Times New Roman" w:hAnsi="Times New Roman"/>
          <w:color w:val="000000"/>
          <w:lang w:val="da-DK"/>
        </w:rPr>
        <w:t xml:space="preserve">  Afgiftspligtige varer må ikke uden told- og skatteforvaltningens tilladelse blandes, sælges eller anvendes til andet formål end det, de er afgiftsberigtiget efter, jf. dog stk. 5, 2. pk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1</w:t>
      </w:r>
      <w:r>
        <w:rPr>
          <w:rFonts w:eastAsia="Times New Roman" w:cs="Times New Roman" w:ascii="Times New Roman" w:hAnsi="Times New Roman"/>
          <w:color w:val="000000"/>
          <w:vertAlign w:val="superscript"/>
          <w:lang w:val="da-DK"/>
        </w:rPr>
        <w:t>4 )</w:t>
      </w:r>
      <w:r>
        <w:rPr>
          <w:rFonts w:eastAsia="Times New Roman" w:cs="Times New Roman" w:ascii="Times New Roman" w:hAnsi="Times New Roman"/>
          <w:color w:val="000000"/>
          <w:lang w:val="da-DK"/>
        </w:rPr>
        <w:t xml:space="preserve"> Skatteministeren kan efter forhandling med miljøministeren fastsætte specifikationer for let, svovlfri og -fattig dieseloli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14) De i stk. 1, nr. 12 og 13, nævnte afgiftssatser finder anvendelse for benzin, som udleveres fra benzinstationer, hvor udstyr til genindvinding af dampe ved benzinpåfyldning af motorkøretøjer (dampretur) er installeret. Udstyret skal opfylde kravene i Miljøministeriets bekendtgørelse om begrænsning af udslip af dampe ved benzinpåfyldning af motorkøretøjer og skal i overensstemmelse med bekendtgørelsen være anmeldt over for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Der betales afgift her i landet ved varernes overgang til forbrug, dvs. når de forlader en ordning under suspension af afgiften eller ved modtagelsen, når varer fra andre EU-lande erhverves af virksomheder og personer, der ikke er berettiget til at oplægge varerne uden afgiftsberigtigelse, jf. § 3 og § 4. Der betales ligeledes afgift ved indførsel af varer fra steder uden for EU, jf. § 13.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gistrering af virksomhed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bookmarkStart w:id="5" w:name="_SN513"/>
      <w:r>
        <w:rPr>
          <w:rFonts w:eastAsia="Times New Roman" w:cs="Times New Roman" w:ascii="Times New Roman" w:hAnsi="Times New Roman"/>
          <w:color w:val="000000"/>
          <w:u w:val="single"/>
          <w:vertAlign w:val="superscript"/>
          <w:lang w:val="da-DK"/>
        </w:rPr>
        <w:t>13)</w:t>
      </w:r>
      <w:bookmarkEnd w:id="5"/>
      <w:r>
        <w:rPr>
          <w:rFonts w:eastAsia="Times New Roman" w:cs="Times New Roman" w:ascii="Times New Roman" w:hAnsi="Times New Roman"/>
          <w:color w:val="000000"/>
          <w:lang w:val="da-DK"/>
        </w:rPr>
        <w:t xml:space="preserve">  Virksomheder, der udvinder eller fremstiller afgiftspligtige varer, skal registreres som oplagshaver hos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bookmarkStart w:id="6" w:name="_SN516"/>
      <w:r>
        <w:rPr>
          <w:rFonts w:eastAsia="Times New Roman" w:cs="Times New Roman" w:ascii="Times New Roman" w:hAnsi="Times New Roman"/>
          <w:color w:val="000000"/>
          <w:u w:val="single"/>
          <w:vertAlign w:val="superscript"/>
          <w:lang w:val="da-DK"/>
        </w:rPr>
        <w:t>16)</w:t>
      </w:r>
      <w:bookmarkEnd w:id="6"/>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Andre virksomheder, der afsætter, oplagrer eller forbruger afgiftspligtige varer, kan registreres som oplagshaver hos told- og skatteforvaltningen, når virksomheden til opbevaring af afgiftspligtige varer råder over lagerkapacitet på mindst 1.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Virksomheder, der afsætter afgiftspligtige varer omfattet af § 1, stk. 1, nr. 17, kan dog registreres som oplagshaver, når virksomheden har et årligt salg af de nævnte varer på mindst 100.000 l. Told- og skatteforvaltningen kan i særlige tilfælde fravige det i 1. pkt. anførte kapacitetskrav for virksomheder, der afsætter autogas til videresalg. Hvis flere virksomheder råder over samme lagerkapacitet, hæftes der forholdsmæssigt for afgift i forhold til virksomhedernes faktiske anvendelse af lagerkapacite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vertAlign w:val="superscript"/>
          <w:lang w:val="da-DK"/>
        </w:rPr>
        <w:t>13)19)</w:t>
      </w:r>
      <w:r>
        <w:rPr>
          <w:rFonts w:eastAsia="Times New Roman" w:cs="Times New Roman" w:ascii="Times New Roman" w:hAnsi="Times New Roman"/>
          <w:color w:val="000000"/>
          <w:lang w:val="da-DK"/>
        </w:rPr>
        <w:t xml:space="preserve"> Virksomheder med et årligt forbrug på over 4.000 GJ varme målt inden for samme lokalitet direkte leveret fra et registreret kraftvarmeværk omfattet af bilaget til denne lov eller en mellemhandler registret efter stk. 4, hvor tilbagebetaling af afgift efter § 11 i denne lov og § 9 i lov om kuldioxidafgift af visse energiprodukter samlet set udgør mindst 90 pct. af afgiften efter begge love, kan registreres hos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Mellemhandlere, som transporterer varme direkte leveret fra et registreret kraftvarmeværk omfattet af bilaget til denne lov, hvor mindst 50 pct. af varmen i de seneste 12 måneder er transporteret til virksomheder registreret efter stk. 3, kan registreres hos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Mellemhandlere, der registreres efter stk. 4, skal stille sikkerhed for afgiften af den varme, som transporteres til andre end de efter stk. 3 registrerede virksomheder. Sikkerhedens størrelse fastsættes efter § 11, stk. 5, i lov om opkrævning af skatter og afgifter m.v. Told- og skatteforvaltningen kan fastsætte nærmere regler for sikkerhedsstill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Ved anmodning om registrering efter stk. 3 eller 4 skal virksomheden over for told- og skatteforvaltningen dokumentere, at virksomheden i de seneste 12 måneder har opfyldt betingelserne i stk. 3 eller 4, eller sandsynliggøre, at virksomheden i de kommende 12 måneder opfylder betingelserne i stk. 3 eller stk. 4. Ved opgørelsen af forbrug de seneste 12 måneder der benyttes de mængder gas eller varme, som er målt af de efter stk. 1 eller 4 registrerede virksom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Såfremt en virksomhed registreres efter stk. 3 eller 4 ikke længere opfylder betingelserne for registrering efter stk. 3 eller 4, skal virksomheden underrette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Virksomheder, der på tidspunktet for ansøgning om registrering efter stk. 3 eller 4 er i restance med skatter og afgifter, kan ikke registreres i henhold til stk. 3 eller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vertAlign w:val="superscript"/>
          <w:lang w:val="da-DK"/>
        </w:rPr>
        <w:t>14)</w:t>
      </w:r>
      <w:r>
        <w:rPr>
          <w:rFonts w:eastAsia="Times New Roman" w:cs="Times New Roman" w:ascii="Times New Roman" w:hAnsi="Times New Roman"/>
          <w:color w:val="000000"/>
          <w:lang w:val="da-DK"/>
        </w:rPr>
        <w:t xml:space="preserve"> Såfremt virksomheden ikke har afgivet rettidig angivelse, har afgivet urigtig angivelse, ikke rettidigt har indbetalt skatter eller afgifter m.v. eller har været i restance med skatter og afgifter, kan told- og skatteforvaltningen inddrage registreringen efter stk. 3 og 4. Virksomheder, der har fået inddraget registreringen efter stk. 3 eller 4, kan tidligst anmode om fornyet registrering efter stk. 3 eller 4 efter 12 måneder. Told- og skatteforvaltningen skal give et registreret kraftvarmeværk omfattet af bilaget til denne lov oplysninger om inddragelse af registreringen efter stk. 3 eller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Registrerede oplagshavere er berettiget til at modtage og oplægge afgiftspligtige varer under suspension af afgiften. Tilsvarende kan de levere varer til virksomheder i andre EU-lande og til andre oplagshavere her i l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lang w:val="da-DK"/>
        </w:rPr>
        <w:t xml:space="preserve">Registrering som oplagshaver er betinget af, at der stilles sikkerhed for betaling af afgifter i EU på mindst 10.000 kr. efter regler, der fastsættes af skatteministeren, såfremt virksomheden leverer varer under suspension af afgif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r>
        <w:rPr>
          <w:rFonts w:eastAsia="Times New Roman" w:cs="Times New Roman" w:ascii="Times New Roman" w:hAnsi="Times New Roman"/>
          <w:color w:val="000000"/>
          <w:lang w:val="da-DK"/>
        </w:rPr>
        <w:t xml:space="preserve">Virksomheder, der af miljømyndighederne er godkendt til at indsamle og forarbejde spildolie med henblik på genbrug, skal registreres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3. </w:t>
      </w:r>
      <w:r>
        <w:rPr>
          <w:rFonts w:eastAsia="Times New Roman" w:cs="Times New Roman" w:ascii="Times New Roman" w:hAnsi="Times New Roman"/>
          <w:color w:val="000000"/>
          <w:lang w:val="da-DK"/>
        </w:rPr>
        <w:t xml:space="preserve">Til de registrerede oplagshavere udstedes et bevis for registrer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bookmarkStart w:id="7" w:name="_SN506"/>
      <w:r>
        <w:rPr>
          <w:rFonts w:eastAsia="Times New Roman" w:cs="Times New Roman" w:ascii="Times New Roman" w:hAnsi="Times New Roman"/>
          <w:color w:val="000000"/>
          <w:u w:val="single"/>
          <w:vertAlign w:val="superscript"/>
          <w:lang w:val="da-DK"/>
        </w:rPr>
        <w:t>6)</w:t>
      </w:r>
      <w:bookmarkEnd w:id="7"/>
      <w:r>
        <w:rPr>
          <w:rFonts w:eastAsia="Times New Roman" w:cs="Times New Roman" w:ascii="Times New Roman" w:hAnsi="Times New Roman"/>
          <w:color w:val="000000"/>
          <w:lang w:val="da-DK"/>
        </w:rPr>
        <w:t xml:space="preserve">  Virksomheder og institutioner m.v., der ikke er registreret som oplagshaver, samt privatpersoner, der fra andre EU-lande får tilført eller erhverver afgiftspligtige varer, skal indgive en anmeldelse til told- og skatteforvaltningen og stille sikkerhed for skyldige afgifter, jf. dog stk. 5. Anmeldelse m.v. skal ske, inden transporten af varerne påbegyndes i det pågældende EU-l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erne kan dog anmelde sig til registrering hos told- og skatteforvaltningen som varemodtager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istrerede varemodtagere er berettiget til at få tilført afgiftspligtige varer under suspension af afgiften uden forhåndsanmeldelse til told- og skatteforvaltningen fra andre EU-la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il de registrerede varemodtagere udstedes et bevis for registrer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n, der her til landet sælger afgiftspligtige varer fra andre EU-lande ved fjernsalg, jf. stk. 6, skal registreres og stille sikkerhed for skyldige afgifter. Såfremt virksomheden ikke har filial eller lignende her i landet, skal den registreres ved en person, der er bosiddende her i landet, eller ved en virksomhed, der har forretningssted her i landet, og stille sikkerhed for skyldige afgif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Ved fjernsalg forstås salg af varer, hvor varerne direkte eller indirekte forsendes eller transporteres af sælgeren eller på dennes vegne til en privat køber i bestemmelsesl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Den, der her i landet sælger afgiftspligtige varer til andre EU-lande ved fjernsalg, skal over for told- og skatteforvaltningen dokumentere, at der inden varernes afsendelse er stillet sikkerhed for betaling af punktafgifterne over for de kompetente myndigheder i bestemmelsesl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Oplagshavere, der er registreret i et andet EU-land, og som leverer afgiftspligtige varer her til landet, kan udnævne en repræsentant her i landet til at forestå varernes afgiftsberigtigelse. Repræsentanten skal være en person, der er bosiddende her i landet, eller en virksomhed, der har forretningssted her i landet. Repræsentanten skal anmelde sig til registrering hos told- og skatteforvaltningen og stille sikkerhed for skyldige afgif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Skatteministeren kan fastsætte regler om sikkerhedsstill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a. </w:t>
      </w:r>
      <w:bookmarkStart w:id="8" w:name="_SN509"/>
      <w:r>
        <w:rPr>
          <w:rFonts w:eastAsia="Times New Roman" w:cs="Times New Roman" w:ascii="Times New Roman" w:hAnsi="Times New Roman"/>
          <w:color w:val="000000"/>
          <w:u w:val="single"/>
          <w:vertAlign w:val="superscript"/>
          <w:lang w:val="da-DK"/>
        </w:rPr>
        <w:t>9)</w:t>
      </w:r>
      <w:bookmarkEnd w:id="8"/>
      <w:r>
        <w:rPr>
          <w:rFonts w:eastAsia="Times New Roman" w:cs="Times New Roman" w:ascii="Times New Roman" w:hAnsi="Times New Roman"/>
          <w:color w:val="000000"/>
          <w:lang w:val="da-DK"/>
        </w:rPr>
        <w:t xml:space="preserve"> </w:t>
      </w:r>
      <w:r>
        <w:rPr>
          <w:rFonts w:eastAsia="Times New Roman" w:cs="Times New Roman" w:ascii="Times New Roman" w:hAnsi="Times New Roman"/>
          <w:b/>
          <w:bCs/>
          <w:color w:val="000000"/>
          <w:lang w:val="da-DK"/>
        </w:rPr>
        <w:t xml:space="preserve">  </w:t>
      </w:r>
      <w:r>
        <w:rPr>
          <w:rFonts w:eastAsia="Times New Roman" w:cs="Times New Roman" w:ascii="Times New Roman" w:hAnsi="Times New Roman"/>
          <w:color w:val="000000"/>
          <w:lang w:val="da-DK"/>
        </w:rPr>
        <w:t xml:space="preserve">Virksomheder, der ikke er registreret som oplagshaver, og som både afsætter ufarvet gas- og dieselolie samt petroleum og gas- og dieselolie samt petroleum, der er farvet i henhold til bestemmelser fastsat efter § 24, stk. 1, kan blive registreret som farvningsvirksomhed hos told- og skatteforvaltningen. Det er en betingelse herfor, at virksomheden afsætter mindst 500.000 l gas- og dieselolie samt petroleum årligt, og at denne afsætning ikke sker fra stationære detailsal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vertAlign w:val="superscript"/>
          <w:lang w:val="da-DK"/>
        </w:rPr>
        <w:t>9)</w:t>
      </w:r>
      <w:r>
        <w:rPr>
          <w:rFonts w:eastAsia="Times New Roman" w:cs="Times New Roman" w:ascii="Times New Roman" w:hAnsi="Times New Roman"/>
          <w:color w:val="000000"/>
          <w:lang w:val="da-DK"/>
        </w:rPr>
        <w:t xml:space="preserve"> 14) Farvningsvirksomheder er berettiget til med henblik på videresalg at få tilført og oplagre ufarvet gas- og dieselolie samt petroleum, hvoraf der kun er betalt afgift efter satsen for varer omfattet af § 1, stk. 1, nr. 2 eller 9, jf. dog § 4, stk. 3. Ved videresalg af ufarvede produkter, hvoraf der er betalt afgift efter den i 1. pkt. nævnte afgiftssats, skal differencen mellem denne afgiftssats og afgiftssatsen for varer omfattet af henholdsvis § 1, stk. 1, nr. 1, 3-5 eller 8, indbetales til told- og skatteforvaltningen. Tilsvarende gælder, når farvet gas- eller dieselolie samt petroleum videresælges til anvendelse som motorbrændsto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il de registrerede farvningsvirksomheder udstedes et bevis for registrer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vertAlign w:val="superscript"/>
          <w:lang w:val="da-DK"/>
        </w:rPr>
        <w:t>9)</w:t>
      </w:r>
      <w:r>
        <w:rPr>
          <w:rFonts w:eastAsia="Times New Roman" w:cs="Times New Roman" w:ascii="Times New Roman" w:hAnsi="Times New Roman"/>
          <w:color w:val="000000"/>
          <w:lang w:val="da-DK"/>
        </w:rPr>
        <w:t xml:space="preserve"> Selvstændige transportører, som på tankvogne transporterer gas- og dieselolie eller petroleum på vegne af registrerede oplagshavere og registrerede farvningsvirksomheder, der har opnået tilladelse til farvning efter bestemmelser fastsat i medfør af § 24, stk. 1, ved brug af farvningsudstyr, som er godkendt efter bestemmelser om godkendelse m.v. af farvningsudstyr på tankvogne fastsat i medfør af § 24, stk. 1, kan foretage farvning og mærkning af gas- og dieselolie på vegne af den registrerede oplagshaver eller farvningsvirksomhed ved overgangen til forbrug. Den registrerede oplagshaver eller den registrerede farvningsvirksomhed hæfter for krav, som omfattes af §§ 28 og 29, og som opstår i forbindelse med transporten eller varens overgang til forbrug i umiddelbar tilslutning til transportens afslutning. Lovens bestemmelser om regnskab og kontrol finder tillige med regnskabs- og kontrolbestemmelser, der fastsættes i medfør af lovens § 24, stk. 1, anvendelse på den selvstændige transportø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De registrerede oplagshaveres produktionsanlæg samt tanke og andre anlæg til indpumpning, behandling, opbevaring, udlevering m.v. af afgiftspligtige varer, hvoraf afgiften ikke er berigtiget, skal være godkendt af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istrerede farvningsvirksomheders tanke og anlæg til indpumpning, behandling, opbevaring, udlevering m.v. af afgiftspligtige varer, hvoraf der er betalt afgift efter § 4 a, stk. 2, skal være godkendt af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vertAlign w:val="superscript"/>
          <w:lang w:val="da-DK"/>
        </w:rPr>
        <w:t>15)</w:t>
      </w:r>
      <w:r>
        <w:rPr>
          <w:rFonts w:eastAsia="Times New Roman" w:cs="Times New Roman" w:ascii="Times New Roman" w:hAnsi="Times New Roman"/>
          <w:color w:val="000000"/>
          <w:lang w:val="da-DK"/>
        </w:rPr>
        <w:t xml:space="preserve"> Godkendelse og registrering kan tilbagekaldes, hvis anlæggene anvendes eller indrettes på en sådan måde, at told- og skatteforvaltningens kontrol efter § 22 ikke kan udføres på en rimelig m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tailsalgsanlæg kan ikke godkendes efter stk. 1 eller 2.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giftsperiode og opgørelse af den afgiftspligtige mæng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Afgiftsperioden er måne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Registrerede oplagshavere skal opgøre den afgiftspligtige mængde for en afgiftsperiode som den mængde afgiftspligtige varer, der er udleveret fra virksomhedens godkendte anlæg, med tillæg af svind og lign., jf. dog § 8,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istrerede oplagshavere, som ikke eller kun i uvæsentligt omfang afsætter afgiftspligtige varer, skal opgøre den afgiftspligtige mængde som den mængde, der i perioden er tilført virksomhedens godkendte anlæg, med tillæg af den formindskelse eller fradrag af den forøgelse, der i perioden er sket i lagerbeholdningerne i disse 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istrerede varemodtagere skal opgøre den afgiftspligtige mængde for en afgiftsperiode som den mængde afgiftspligtige varer, der er tilført virksomheden i 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gistrerede farvningsvirksomheder skal opgøre den mængde varer, hvoraf der skal betales det i § 4 a, stk. 2, nævnte differencebeløb, som den mængde afgiftspligtig gas- og dieselolie, der er udleveret fra virksomhedens godkendte anlæg til anvendelse som motorbrændstof i afgifts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14)</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Skatteministeren kan fastsætte nærmere regler for, hvordan registrerede oplagshavere og varemodtagere skal opgøre den afgiftspligtige mængde for varer omfattet af § 1, stk. 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I andre tilfælde er den afgiftspligtige mængde den mængde varer, som en virksomhed eller person har erhvervet eller modtaget i hvert enkelt tilfæl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Opgørelsen specificeres efter regler, der fastsættes af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Såfremt afgiftspligtige varer, der ikke er omfattet af § 8, stk. 1, udleveres til andre oplagringsanlæg end de for modtageren normale, kan told- og skatteforvaltningen bestemme, at udleveringen efter stk. 1 finder sted ved modtagelsen af de afgiftspligtige varer i de normale oplagr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For virksomheder registreret efter § 3, stk. 3, er den afgiftspligtige mængde for en afgiftsperiode den mængde afgiftspligtige olie, der er indeholdt i varmeleverancen af varme fra et registreret kraftvarmeværk omfattet af bilaget til denne lov eller en mellemhandler registreret efter § 3, stk. 4, i det omfang afgiften indeholdt i varmeleverancen ikke opfylder betingelserne for tilbagebetaling efter § 1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For mellemhandlere registeret efter § 3, stk. 4, er den afgiftspligtige mængde for en afgiftsperiode i den mængde afgiftspligtig olie, der er indeholdt i leverancen af varme fra et registreret kraftvarmeværk omfattet af bilaget til denne lov. Ved opgørelsen kan fradrages afgiftspligtig olie, der er indeholdt i varmeleverancer til virksomheder registreret efter § 3,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Den mængde afgiftspligtig olie, der er anvendt til fremstilling af varme leveret til anden registreret virksomhed, beregnes forholdsmæss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Told- og skatteforvaltningen kan fastsætte nærmere regler for opgørelsen af den afgiftspligtige mængde olie efter stk. 9-1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bookmarkStart w:id="9" w:name="_SN510"/>
      <w:r>
        <w:rPr>
          <w:rFonts w:eastAsia="Times New Roman" w:cs="Times New Roman" w:ascii="Times New Roman" w:hAnsi="Times New Roman"/>
          <w:color w:val="000000"/>
          <w:u w:val="single"/>
          <w:vertAlign w:val="superscript"/>
          <w:lang w:val="da-DK"/>
        </w:rPr>
        <w:t>10)</w:t>
      </w:r>
      <w:bookmarkEnd w:id="9"/>
      <w:r>
        <w:rPr>
          <w:rFonts w:eastAsia="Times New Roman" w:cs="Times New Roman" w:ascii="Times New Roman" w:hAnsi="Times New Roman"/>
          <w:color w:val="000000"/>
          <w:lang w:val="da-DK"/>
        </w:rPr>
        <w:t xml:space="preserve">  I den afgiftspligtige mængde opgjort efter § 7, stk. 1 og 2, fradrages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arer, der tilføres en anden registreret oplagshaver, jf. § 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arer, der tilføres en virksomhed, der i andre EU-lande er berettiget til at få dem tilført under suspension af afgift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arer, der udføres til steder uden for EU,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varer, der er fritaget for afgift efter § 9,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varer, der hos virksomheden eller under transport til og fra virksomheden er gået tabt som følge af varernes art eller ved brand, lækage eller lignende,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0,14 pct. af den mængde afgiftspligtig benzin, der udleveres fra den registrerede oplagshaver, hvis den afgiftspligtige benzin ved udleveringen gennemløber et dampretursystem, som opfylder kravene i Miljø- og Energiministeriets bekendtgørelse om begrænsning af udslip af dampe ved oplagring og distribution af benzi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er, som opgør den afgiftspligtige mængde efter § 7, stk. 2, kan yderligere fradrage mængden af varer i den udstrækning, der kan ske tilbagebetaling efter § 11.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giftsfritagelse og afgiftsgodtgør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Der sker afgiftsfritagelse, når en oplagshaver lever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enzin til anden teknisk brug end motordrif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arer til brug i luftfartøjer, </w:t>
      </w:r>
    </w:p>
    <w:p>
      <w:pPr>
        <w:pStyle w:val="Normal"/>
        <w:spacing w:lineRule="auto" w:line="240" w:before="0" w:after="0"/>
        <w:ind w:left="220" w:hanging="220"/>
        <w:rPr/>
      </w:pPr>
      <w:r>
        <w:rPr>
          <w:rFonts w:eastAsia="Times New Roman" w:cs="Times New Roman" w:ascii="Times New Roman" w:hAnsi="Times New Roman"/>
          <w:color w:val="000000"/>
          <w:lang w:val="da-DK"/>
        </w:rPr>
        <w:t xml:space="preserve">3) </w:t>
      </w:r>
      <w:bookmarkStart w:id="10" w:name="_SN508"/>
      <w:r>
        <w:rPr>
          <w:rFonts w:eastAsia="Times New Roman" w:cs="Times New Roman" w:ascii="Times New Roman" w:hAnsi="Times New Roman"/>
          <w:color w:val="000000"/>
          <w:u w:val="single"/>
          <w:vertAlign w:val="superscript"/>
          <w:lang w:val="da-DK"/>
        </w:rPr>
        <w:t>8)</w:t>
      </w:r>
      <w:bookmarkEnd w:id="10"/>
      <w:r>
        <w:rPr>
          <w:rFonts w:eastAsia="Times New Roman" w:cs="Times New Roman" w:ascii="Times New Roman" w:hAnsi="Times New Roman"/>
          <w:color w:val="000000"/>
          <w:lang w:val="da-DK"/>
        </w:rPr>
        <w:t xml:space="preserve"> varer til brug om bord på skibe i udenrigsfart og fiskerfartøjer med en bruttotonnage på 5 t og derover eller en bruttoregistertonnage på 5 t og derover, dog bortset fra lystfartøjer,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varer til de i toldlovens § 4 omhandlede diplomatiske repræsentationer, internationale institutioner m.v. samt de hertil knyttede perso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8) Fritaget for afgift er endvidere varer, der anvendes til fremstilling af elektricitet i kraftværker og kraftvarmeværker, der er registreret efter denne lov, når der skal betales afgift efter lov om afgift af elektricitet. Kraftværker og kraftvarmeværker omfattet af bilaget til denne lov skal ikke betale afgift af den del af det samlede forbrug af afgiftspligtige varer, der medgår til produktionen af elektricitet, og som indregnes i elektricitetsprisen. Som indregnet i elektricitetsprisen efter 2. pkt. anses den del af de afgiftspligtige varer, der skal indregnes i elektricitetsprisen efter den kontrakt mellem kraftvarmeværket og varmeaftageren, der var gældende den 1. juli 1998, og som var godkendt af Elprisudvalget, såfremt mere end 25 pct. af kraftvarmeværkets produktion af elektricitet til indenlandsk anvendelse afsættes til ikkeomkostningsbestemte priser. For nedenfor nævnte kraftvarmeværker gælder dog følgend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or kraftvarmeværker omfattet af 3. pkt., der ikke den 1. juli 1998 havde en godkendt kontrakt, beregnes den del af de afgiftspligtige varer, der anses for indregnet i elektricitetsprisen, ved fra 1 at trække forholdet mellem på den ene side periodens samlede varmeleverance ab værk tillagt eget forbrug af varme og divideret med 1,19 og på den anden side det totale energiindhold i de i perioden indfyrede brændsler. Er varmeforsyningen mindre end 12 år gammel, divideres i stedet med 2,0. Der kan dog maksimalt opnås fritagelse for en andel af det samlede brændselsforbrug svarende til andelen af på den ene side energiindholdet i den i perioden fremstillede elektricitet divideret med 0,4 og på den anden side det totale energiindhold i de i perioden indfyrede brænds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or kraftvarmeværker omfattet af 3. pkt., der ikke havde en godkendt kontrakt den 1. juli 1998, men har en godkendt kontrakt den 1. juli 1999, og som den 1. juli 1999 afsatte mindre end 25 pct. af kraftvarmeværkets produktion af elektricitet til indenlandsk anvendelse til ikkeomkostningsbestemte priser, finder kontrakten af 1. juli 1999 anvendelse. Det er dog en forudsætning, at kraftvarmefordelen deles efter højst 12 å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Kraftvarmeværker omfattet af 3. pkt. kan i stedet for efter nr. 1 eller 2 opgøre den del af de afgiftspligtige varer, der anses for indregnet i elektricitetsprisen, på grundlag af principperne i en af Elprisudvalget godkendt kontrakt fra et tilsvarende eksisterende kraftvarmeværk (et referenceværk). Ved valg af referenceværk skal der tilstræbes størst mulig overensstemmelse mellem værkernes virkningsgrader, alder, udbygningstakten for varmeforsyningen og de kontraktmæssige forhold vedrørende elektricitets- og varmefremstillingen. Valg af referenceværk skal godkendes af told- og skatteforvaltningen. </w:t>
      </w:r>
    </w:p>
    <w:p>
      <w:pPr>
        <w:pStyle w:val="Normal"/>
        <w:spacing w:lineRule="auto" w:line="240"/>
        <w:ind w:firstLine="170"/>
        <w:rPr/>
      </w:pPr>
      <w:r>
        <w:rPr/>
        <w:t xml:space="preserve">Andre kraftvarmeværker end de, der omfattes af bilaget, skal ikke betale afgift af den andel af det samlede forbrug af afgiftspligtige varer, som er medgået til fremstilling af elektricitet. Den andel af det samlede forbrug af afgiftspligtige varer, som er medgået til fremstilling af elektricitet, beregnes som det samlede forbrug af varer fratrukket kraftvarmeproduktionen divideret med 1,25, idet der dog højst kan opnås friholdelse for afgift efter denne lov svarende til elektricitetsproduktionen divideret med 0,35. Andre kraftvarmeværker end de, der omfattes af bilaget, kan i stedet vælge at beregne den andel af det samlede forbrug af afgiftspligtige varer, der er medgået til fremstilling af elektricitet, som forholdet mellem på den ene side energiindholdet i den fremstillede mængde elektricitet divideret med 0,65 og på den anden side det totale energiindhold i de indfyrede brændsler. Andre kraftvarmeværker end de, der er omfattet af bilaget, kan desuden vælge enten at beregne den andel af det samlede forbrug af afgiftspligtige varer, som er medgået til fremstilling af elektriciteten, som forholdet mellem på den ene side energiindholdet i den fremstillede elektricitet og på den anden side summen af energiindholdet i den fremstillede elektricitet og den fremstillede mængde varme eller at beregne den andel af det samlede forbrug af afgiftspligtige varer, som er medgået til fremstilling af elektricitet, som forholdet mellem på den ene side energiindholdet i den fremstillede elektricitet divideret med 0,9 og på den anden side det totale energiindhold i de indfyrede brændsler. Den metode, som andre kraftvarmeværker end de, der omfattes af bilaget, vælger, skal benyttes i hele kalenderåret. </w:t>
      </w:r>
    </w:p>
    <w:tbl>
      <w:tblPr>
        <w:tblW w:w="3856" w:type="dxa"/>
        <w:jc w:val="left"/>
        <w:tblInd w:w="-70" w:type="dxa"/>
        <w:tblLayout w:type="fixed"/>
        <w:tblCellMar>
          <w:top w:w="0" w:type="dxa"/>
          <w:left w:w="70" w:type="dxa"/>
          <w:bottom w:w="0" w:type="dxa"/>
          <w:right w:w="70" w:type="dxa"/>
        </w:tblCellMar>
      </w:tblPr>
      <w:tblGrid>
        <w:gridCol w:w="2268"/>
        <w:gridCol w:w="1588"/>
      </w:tblGrid>
      <w:tr>
        <w:trPr/>
        <w:tc>
          <w:tcPr>
            <w:tcW w:w="2268" w:type="dxa"/>
            <w:tcBorders>
              <w:top w:val="single" w:sz="6"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ergiindholdet udgør: </w:t>
            </w:r>
          </w:p>
        </w:tc>
        <w:tc>
          <w:tcPr>
            <w:tcW w:w="1588" w:type="dxa"/>
            <w:tcBorders>
              <w:top w:val="single" w:sz="6"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ildolie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0,4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yringstjære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6,4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as- og dieselolie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5,9 MJ/l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etroleum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4,8 MJ/l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uelolie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0,4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PG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6,0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as, som fremkommer ved raffinering af mineralsk olie (raffinaderigas)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2,0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nkul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5,2 GJ/t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ks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8,9 GJ/t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ordoliekoks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1,4 GJ/t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unkulsbriketter og brunkul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8,3 GJ//t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enzin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2,9 MJ/l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lm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5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æaffald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7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et affald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4 MJ/kg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turgas </w:t>
            </w:r>
          </w:p>
        </w:tc>
        <w:tc>
          <w:tcPr>
            <w:tcW w:w="1588" w:type="dxa"/>
            <w:tcBorders/>
          </w:tcPr>
          <w:p>
            <w:pPr>
              <w:pStyle w:val="Normal"/>
              <w:spacing w:lineRule="auto" w:line="240" w:before="0" w:after="0"/>
              <w:jc w:val="right"/>
              <w:rPr/>
            </w:pPr>
            <w:r>
              <w:rPr>
                <w:rFonts w:eastAsia="Times New Roman" w:cs="Times New Roman" w:ascii="Times New Roman" w:hAnsi="Times New Roman"/>
                <w:color w:val="000000"/>
              </w:rPr>
              <w:t>39,6 MJ/Nm</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iogas </w:t>
            </w:r>
          </w:p>
        </w:tc>
        <w:tc>
          <w:tcPr>
            <w:tcW w:w="1588" w:type="dxa"/>
            <w:tcBorders/>
          </w:tcPr>
          <w:p>
            <w:pPr>
              <w:pStyle w:val="Normal"/>
              <w:spacing w:lineRule="auto" w:line="240" w:before="0" w:after="0"/>
              <w:jc w:val="right"/>
              <w:rPr/>
            </w:pPr>
            <w:r>
              <w:rPr>
                <w:rFonts w:eastAsia="Times New Roman" w:cs="Times New Roman" w:ascii="Times New Roman" w:hAnsi="Times New Roman"/>
                <w:color w:val="000000"/>
              </w:rPr>
              <w:t>19,7 MJ/Nm</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gasningsgas </w:t>
            </w:r>
          </w:p>
        </w:tc>
        <w:tc>
          <w:tcPr>
            <w:tcW w:w="1588" w:type="dxa"/>
            <w:tcBorders/>
          </w:tcPr>
          <w:p>
            <w:pPr>
              <w:pStyle w:val="Normal"/>
              <w:spacing w:lineRule="auto" w:line="240" w:before="0" w:after="0"/>
              <w:jc w:val="right"/>
              <w:rPr/>
            </w:pPr>
            <w:r>
              <w:rPr>
                <w:rFonts w:eastAsia="Times New Roman" w:cs="Times New Roman" w:ascii="Times New Roman" w:hAnsi="Times New Roman"/>
                <w:color w:val="000000"/>
              </w:rPr>
              <w:t>4,0 MJ/Nm</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226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J = megajoule </w:t>
            </w:r>
          </w:p>
        </w:tc>
        <w:tc>
          <w:tcPr>
            <w:tcW w:w="1588" w:type="dxa"/>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2268" w:type="dxa"/>
            <w:tcBorders>
              <w:bottom w:val="single" w:sz="6"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J = gigajoule. </w:t>
            </w:r>
          </w:p>
        </w:tc>
        <w:tc>
          <w:tcPr>
            <w:tcW w:w="1588" w:type="dxa"/>
            <w:tcBorders>
              <w:bottom w:val="single" w:sz="6"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bl>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raftværker og kraftvarmeværker, der ikke er registreret efter denne lov, får afgiften godtgjort i samme omfang, og efter samme fordelingsregler som i stk. 2. Værker, der ikke opfylder betingelserne for at få afgiften tilbagebetalt efter reglerne i lov om fremskyndet tilbagebetaling af visse afgifter, kan efter anmodning til told- og skatteforvaltningen få afgiften tilbagebetalt månedsvis. Afgiftsbeløbet udbetales efter de i merværdiafgiftslovens § 63 anført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Momsregistrerede varmeproducenter, der leverer varme uden samtidig produktion af elektricitet til de kollektive fjernvarmenet, og som har kraftvarmekapacitet efter stk. 5, eller som den 1. oktober 2005 havde kraftvarmekapacitet efter stk. 5, samt værker omfattet af bilaget til lov om afgift af mineralolieprodukter m.v. kan få tilbagebetalt en del af afgiften af forbrug af afgiftspligtige varer anvendt til fremstilling af varme leveret til de samme kollektive fjernvarmenet, som kraftvarmekapaciteten vedrører. Den del af afgiften, der overstiger 45 kr. pr. GJ fjernvarme ab værk, tilbagebetales. Såfremt der ved fremstillingen af fjernvarme anvendes både afgiftspligtige varer efter denne lov og andre brændsler eller energikilder, nedsættes de 45 kr. pr. GJ fjernvarme forholdsmæssigt. Hvis virksomheden producerer både el og varme samtidig, er perioden for opgørelse af afgiften efter 1. og 2. pkt. døgnet. Ved samtidig produktion af elektricitet og varme kan reglerne i 1.-3. pkt. kun anvendes, hvis opgørelsesproceduren er godkendt af told- og skatteforvaltningen. Tilbagebetaling sker efter reglerne i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 </w:t>
      </w:r>
    </w:p>
    <w:p>
      <w:pPr>
        <w:pStyle w:val="Normal"/>
        <w:spacing w:lineRule="auto" w:line="240" w:before="0" w:after="0"/>
        <w:ind w:firstLine="17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0" w:after="0"/>
        <w:ind w:firstLine="17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vertAlign w:val="superscript"/>
          <w:lang w:val="da-DK"/>
        </w:rPr>
        <w:t>10)</w:t>
      </w:r>
      <w:r>
        <w:rPr>
          <w:rFonts w:eastAsia="Times New Roman" w:cs="Times New Roman" w:ascii="Times New Roman" w:hAnsi="Times New Roman"/>
          <w:color w:val="000000"/>
          <w:lang w:val="da-DK"/>
        </w:rPr>
        <w:t xml:space="preserve"> Afgiften godtgøres af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arer, der anvendes til jernbane- og færgedrift og til erhvervsmæssig sejlads med andre fartøjer end de i stk. 1, nr. 3, nævnte bortset fra lystfartøjer,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arer, der anvendes som motorbrændstof ved afprøvning af motorer til skibe i forbindelse med fremstilling af disse moto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14)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For svovlfri og -fattig dieselolie samt LPG, der anvendes i personmotorkøretøjer, der med tilladelse efter lov om buskørsel eller efter Rådets forordning nr. 684/92 af 16. marts 1992 om fælles regler for international personbefordring med bud anvendes til rutekørsel efter regler fastsat af skatteministeren, ydes fuld godtgørelse af afgiften, jf. stk. 1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Der ydes godtgørelse af afgiften af afgiftsberigtigede varer, der leveres til et andet EU-land i overensstemmelse med EU's bestemmels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bookmarkStart w:id="11" w:name="_SN511"/>
      <w:r>
        <w:rPr>
          <w:rFonts w:eastAsia="Times New Roman" w:cs="Times New Roman" w:ascii="Times New Roman" w:hAnsi="Times New Roman"/>
          <w:color w:val="000000"/>
          <w:u w:val="single"/>
          <w:vertAlign w:val="superscript"/>
          <w:lang w:val="da-DK"/>
        </w:rPr>
        <w:t>11)</w:t>
      </w:r>
      <w:bookmarkEnd w:id="11"/>
      <w:r>
        <w:rPr>
          <w:rFonts w:eastAsia="Times New Roman" w:cs="Times New Roman" w:ascii="Times New Roman" w:hAnsi="Times New Roman"/>
          <w:color w:val="000000"/>
          <w:lang w:val="da-DK"/>
        </w:rPr>
        <w:t xml:space="preserve">  Der ydes afgiftsfritagelse af varer, der indføres eller modtages fra andre EU-lande i samme omfang som efter merværdiafgiftslovens § 36, stk. 1, nr. 1-3. Der ydes endvidere afgiftsfritagelse for olieprodukter, som medbringes fra udlandet til brug i køretøjets normale brændstoftank eller reservedunk, jf. dog § 13,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Der ydes afgiftsfritagelse af varer, der midlertidigt indføres eller modtages fra andre EU-lande, til de i toldlovens § 5, nr. 3, nævnte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Varer omfattet af stk. 6 kan i særlige tilfælde leveres uden afgift fra en registreret oplagshav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bookmarkStart w:id="12" w:name="_SN504"/>
      <w:r>
        <w:rPr>
          <w:rFonts w:eastAsia="Times New Roman" w:cs="Times New Roman" w:ascii="Times New Roman" w:hAnsi="Times New Roman"/>
          <w:color w:val="000000"/>
          <w:u w:val="single"/>
          <w:vertAlign w:val="superscript"/>
          <w:lang w:val="da-DK"/>
        </w:rPr>
        <w:t>4)</w:t>
      </w:r>
      <w:bookmarkEnd w:id="12"/>
      <w:r>
        <w:rPr>
          <w:rFonts w:eastAsia="Times New Roman" w:cs="Times New Roman" w:ascii="Times New Roman" w:hAnsi="Times New Roman"/>
          <w:color w:val="000000"/>
          <w:lang w:val="da-DK"/>
        </w:rPr>
        <w:t xml:space="preserve">   13)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Skatteministeren kan fastsætte regnskabs- og kontrolforskrifter for afgiftsfritagelse og -godtgørelse samt tilskud og betinge afgiftsfriheden af et årligt mindsteforbrug. Afgiftsbeløb under 50 kr. udbetales ikke. Skatteministeren kan endvidere fastsætte de nærmere regler for opgørelse og afregning af afgiften efter stk. 2 og 3, og for brug af brændstof efter stk. 7. Skatteministeren kan endvidere fastsætte nærmere regler for valg og godkendelse af referenceværk som nævnt i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bookmarkStart w:id="13" w:name="_SN517"/>
      <w:r>
        <w:rPr>
          <w:rFonts w:eastAsia="Times New Roman" w:cs="Times New Roman" w:ascii="Times New Roman" w:hAnsi="Times New Roman"/>
          <w:color w:val="000000"/>
          <w:u w:val="single"/>
          <w:vertAlign w:val="superscript"/>
          <w:lang w:val="da-DK"/>
        </w:rPr>
        <w:t>17)</w:t>
      </w:r>
      <w:bookmarkEnd w:id="13"/>
      <w:r>
        <w:rPr>
          <w:rFonts w:eastAsia="Times New Roman" w:cs="Times New Roman" w:ascii="Times New Roman" w:hAnsi="Times New Roman"/>
          <w:color w:val="000000"/>
          <w:lang w:val="da-DK"/>
        </w:rPr>
        <w:t xml:space="preserve"> </w:t>
      </w:r>
      <w:r>
        <w:rPr>
          <w:rFonts w:eastAsia="Times New Roman" w:cs="Times New Roman" w:ascii="Times New Roman" w:hAnsi="Times New Roman"/>
          <w:b/>
          <w:bCs/>
          <w:color w:val="000000"/>
          <w:lang w:val="da-DK"/>
        </w:rPr>
        <w:t xml:space="preserve">  </w:t>
      </w:r>
      <w:r>
        <w:rPr>
          <w:rFonts w:eastAsia="Times New Roman" w:cs="Times New Roman" w:ascii="Times New Roman" w:hAnsi="Times New Roman"/>
          <w:color w:val="000000"/>
          <w:lang w:val="da-DK"/>
        </w:rPr>
        <w:t xml:space="preserve">Told- og skatteforvaltningen kan meddele virksomheder, der ikke er registreret som oplagshaver, bevilling til afgiftsgodtgørelse for leverancer af afgiftspligtige varer i samme omfang som nævnt i § 8, stk. 1, nr. 1-4. Der kan dog ikke meddeles bevilling til en virksomhed, når den pågældende virksomhed og en registreret oplagshaver, som virksomheden direkte eller indirekte får leveret afgiftspligtige varer fra, er indbyrdes forbundne virksomheder. Som indbyrdes forbundne virksomheder anses virksomheder, hvor samme ejerkreds direkte eller indirekte ejer mere end 50 pct. af kapitalen i hver virksomhed eller direkte eller indirekte råder over mere end 50 pct. af en eventuel stemmeværdi i hver virksomhed. Ejere som nævnt i aktieavancebeskatningslovens § 4, stk. 2, anses ved bedømmelsen af ejerkredsen for én og samme person. En udstedt bevilling bortfalder, hvis det i 2. pkt. nævnte forhold kommer til at foreligge efterfølg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old- og skatteforvaltningen fastsætter regnskabs- og kontrolforskrifter for afgiftsgodtgørelse efter stk. 1. Afgiftsbeløb under 50 kr. udbetales ikk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Bortset fra afgiften af benzin kan virksomheder, der er registreret efter merværdiafgiftsloven, få tilbagebetalt afgiften efter denne lov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f de i virksomheden forbrugte varer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f de varer, der er medgået til fremstilling af varme, der er forbrugt i virksomheden, og som er leveret særskilt til virksomheden fra et fjernvarmeværk eller anden varmeproducent, der er registreret efter merværdiafgift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14) Afgiften efter stk. 1 tilbagebetales i samme omfang, som virksomheden har fradragsret for indgående merværdiafgift for olieprodukter og varme. Afgiften af varer, der anvendes som motorbrændstof, tilbagebetales ikke, jf. dog stk. 3. Det samme gælder afgiften efter § 1, stk. 1, nr. 1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fgiften af motorbrændstof, der udelukkende anvendes til afgiftspligtig virksomhed efter merværdiafgiftsloven med jordbrug, husdyrbrug, gartneri, frugtavl, skovbrug, fiskeri, dambrug eller pelsdyravl, tilbagebetales efter stk. 2. Der ydes ligeledes afgiftsgodtgørelse for transport fra ejendommens område af egne produkter hidrørende fra den nævnte virksomhed. Afgift af motorbrændstof anvendt i registrerede motorkøretøjer refunderes i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ydes ikke tilbagebetaling for afgiften af varme og varer, der direkte eller indirekte anvendes til fremstilling af varme, som leveres fra virksomheden, rumvarme eller varmt vand, jf. dog stk. 5. Der ydes dog tilbagebetaling for afgiften af varme og varer, der forbruges i lukkede anlæg til fremstilling eller forarbejdning af varer, og som indirekte bidrager til rumopvarmning, såfremt højst 10 pct. af den energi, der er forbrugt i anlægget, bidrager til rumopvarm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13) Der ydes dog tilbagebetaling for: </w:t>
      </w:r>
    </w:p>
    <w:p>
      <w:pPr>
        <w:pStyle w:val="Normal"/>
        <w:spacing w:lineRule="auto" w:line="240" w:before="0" w:after="0"/>
        <w:ind w:left="220" w:hanging="220"/>
        <w:rPr/>
      </w:pPr>
      <w:r>
        <w:rPr>
          <w:rFonts w:eastAsia="Times New Roman" w:cs="Times New Roman" w:ascii="Times New Roman" w:hAnsi="Times New Roman"/>
          <w:color w:val="000000"/>
          <w:lang w:val="da-DK"/>
        </w:rPr>
        <w:t>1) Afgiften af varme og varer omfattet af stk. 4, som anvendes til fremstilling af varer, der er bestemt for afsætning, og som et led i forarbejdningen vaskes, renses eller rengøres i eller med særlige anlæg eller udsættes for temperaturstigninger i forhold til det omgivende rum på mindst 10</w:t>
      </w:r>
      <w:r>
        <w:rPr>
          <w:rFonts w:eastAsia="Times New Roman" w:cs="Times New Roman" w:ascii="Times New Roman" w:hAnsi="Times New Roman"/>
          <w:color w:val="000000"/>
          <w:vertAlign w:val="superscript"/>
          <w:lang w:val="da-DK"/>
        </w:rPr>
        <w:t>o</w:t>
      </w:r>
      <w:r>
        <w:rPr>
          <w:rFonts w:eastAsia="Times New Roman" w:cs="Times New Roman" w:ascii="Times New Roman" w:hAnsi="Times New Roman"/>
          <w:color w:val="000000"/>
          <w:lang w:val="da-DK"/>
        </w:rPr>
        <w:t xml:space="preserve"> C såsom opvarmning, kogning, ristning, destillation, sterilisation, pasteurisering, dampning, tørring, inddampning, fordampning eller kondensering i særlige anlæg, uanset at disse forarbejdninger også bidrager til opvarmning af lokaler m.v., jf. dog stk. 8. </w:t>
      </w:r>
    </w:p>
    <w:p>
      <w:pPr>
        <w:pStyle w:val="Normal"/>
        <w:spacing w:lineRule="auto" w:line="240" w:before="0" w:after="0"/>
        <w:ind w:left="220" w:hanging="220"/>
        <w:rPr/>
      </w:pPr>
      <w:r>
        <w:rPr>
          <w:rFonts w:eastAsia="Times New Roman" w:cs="Times New Roman" w:ascii="Times New Roman" w:hAnsi="Times New Roman"/>
          <w:color w:val="000000"/>
          <w:lang w:val="da-DK"/>
        </w:rPr>
        <w:t>2) Afgiften af varme og varer omfattet af stk. 4, som anvendes til fremstilling af varer, der er bestemt for afsætning, og som et led i forarbejdningen udsættes for temperaturændringer såsom opvarmning, kogning, ristning, destillation, sterilisation, pasteurisering, dampning, tørring, inddampning, fordampning eller kondensering i særlige rum med en driftstemperatur på mindst 45</w:t>
      </w:r>
      <w:r>
        <w:rPr>
          <w:rFonts w:eastAsia="Times New Roman" w:cs="Times New Roman" w:ascii="Times New Roman" w:hAnsi="Times New Roman"/>
          <w:color w:val="000000"/>
          <w:vertAlign w:val="superscript"/>
          <w:lang w:val="da-DK"/>
        </w:rPr>
        <w:t>o</w:t>
      </w:r>
      <w:r>
        <w:rPr>
          <w:rFonts w:eastAsia="Times New Roman" w:cs="Times New Roman" w:ascii="Times New Roman" w:hAnsi="Times New Roman"/>
          <w:color w:val="000000"/>
          <w:lang w:val="da-DK"/>
        </w:rPr>
        <w:t xml:space="preserve"> C, eller i malekabiner og lokaler specielt indrettet til lagring af oste eller spegepølser, når lagringen er en integreret del af henholdsvis ostningsprocessen og spegepølseproduktionen, og lokaler specielt indrettet til tørring af træ (trætørrestuer), samt lignende særligt indrettede rum, hvor opvarmningen udelukkende er et led i en forarbejdning, der ændrer varens karakter, og hvor der under forarbejdningen kun lejlighedsvis opholder sig personer i lokalet. Afgiften tilbagebetales, uanset at opvarmningen af det særlige rum også bidrager til opvarmning af andre lokaler m.v., jf. dog stk. 8. </w:t>
      </w:r>
    </w:p>
    <w:p>
      <w:pPr>
        <w:pStyle w:val="Normal"/>
        <w:spacing w:lineRule="auto" w:line="240" w:before="0" w:after="0"/>
        <w:ind w:left="220" w:hanging="220"/>
        <w:rPr/>
      </w:pPr>
      <w:r>
        <w:rPr>
          <w:rFonts w:eastAsia="Times New Roman" w:cs="Times New Roman" w:ascii="Times New Roman" w:hAnsi="Times New Roman"/>
          <w:color w:val="000000"/>
          <w:lang w:val="da-DK"/>
        </w:rPr>
        <w:t xml:space="preserve">3) </w:t>
      </w:r>
      <w:bookmarkStart w:id="14" w:name="_SN505"/>
      <w:r>
        <w:rPr>
          <w:rFonts w:eastAsia="Times New Roman" w:cs="Times New Roman" w:ascii="Times New Roman" w:hAnsi="Times New Roman"/>
          <w:color w:val="000000"/>
          <w:u w:val="single"/>
          <w:vertAlign w:val="superscript"/>
          <w:lang w:val="da-DK"/>
        </w:rPr>
        <w:t>5)</w:t>
      </w:r>
      <w:bookmarkEnd w:id="14"/>
      <w:r>
        <w:rPr>
          <w:rFonts w:eastAsia="Times New Roman" w:cs="Times New Roman" w:ascii="Times New Roman" w:hAnsi="Times New Roman"/>
          <w:color w:val="000000"/>
          <w:lang w:val="da-DK"/>
        </w:rPr>
        <w:t xml:space="preserve"> Afgiften af varme og varer omfattet af stk. 4 i de anvendelser, som er nævnt i bilaget til lov om kuldioxidafgift af visse energiprodukter, samt anvendt til rumopvarmning og varmt vand i staldbygninger, varmt vand til rengøring eller sterilisering af tanke og lukkede produktionsanlæg, hvor rengøringsvæskerne cirkuleres med pumper med en kapacitet på mindst 1 kW, slagteriers forbrug af varmt vand til rengøring eller sterilisering af produktionsudstyr og produktionslokaler i de lokaler, hvor selve slagtningen og grovparteringen finder sted, for fjerkræ dog kun varme forbrugt inden partering, samt forbruget af varmt vand i tilstødende produktionslokaler, såfremt der er fælles varmtvandsnet, og der ikke fremstilles udskæringer beregnet til detailsalg, jf. dog stk. 8. Omfattet af tilbagebetalingen for varme og varer anvendt i staldbygninger er også kontorlokaler og andre lokaler i staldbygninger, som indgår i driften, eller hvorfra driften styres og planlægges, hvis forsyningen med varme og varer sker fra samme net som forsyningen til staldbygningen. Det er dog en forudsætning for tilbagebetalingen, at selve staldområdet er opvarmet. Værksteder, beboelsesrum og lign. er ikke omfattet af tilbagebetalingen. Ved grovpartering forstås for svin og lam m.v. partering i halve kroppe, for kvæg m.v. partering til og med fjerdinger. </w:t>
      </w:r>
    </w:p>
    <w:p>
      <w:pPr>
        <w:pStyle w:val="Normal"/>
        <w:spacing w:lineRule="auto" w:line="240" w:before="0" w:after="0"/>
        <w:ind w:left="220" w:hanging="220"/>
        <w:rPr/>
      </w:pPr>
      <w:r>
        <w:rPr>
          <w:rFonts w:eastAsia="Times New Roman" w:cs="Times New Roman" w:ascii="Times New Roman" w:hAnsi="Times New Roman"/>
          <w:color w:val="000000"/>
          <w:lang w:val="da-DK"/>
        </w:rPr>
        <w:t>4) En forholdsmæssig del af afgiften af varer og varme, der forbruges i anlæg, hvor der fremstilles såvel varme og varmt vand, der fremstillet på et selvstændigt anlæg ville være tilbagebetalingsberettiget, som ikke tilbagebetalingsberettiget varmeleverance, rumvarme og varmt vand, når en sådan forholdsmæssig fordeling kan opgøres. Den tilbagebetalingsberettigede andel opgøres som forholdet mellem på den ene side den mængde energi, som forbruges i de tilbagebetalingsberettigede anlæg, og på den anden side energiindholdet i den samlede mængde fremstillede varme. På anlæg, hvor fremløbstemperaturen er over 90</w:t>
      </w:r>
      <w:r>
        <w:rPr>
          <w:rFonts w:eastAsia="Times New Roman" w:cs="Times New Roman" w:ascii="Times New Roman" w:hAnsi="Times New Roman"/>
          <w:color w:val="000000"/>
          <w:vertAlign w:val="superscript"/>
          <w:lang w:val="da-DK"/>
        </w:rPr>
        <w:t>o</w:t>
      </w:r>
      <w:r>
        <w:rPr>
          <w:rFonts w:eastAsia="Times New Roman" w:cs="Times New Roman" w:ascii="Times New Roman" w:hAnsi="Times New Roman"/>
          <w:color w:val="000000"/>
          <w:lang w:val="da-DK"/>
        </w:rPr>
        <w:t xml:space="preserve"> C, eller anlæg, hvor den ikke tilbagebetalingsberettigede del udgør mindre en 10 pct. af den samlede fremstilling, eller den ikke tilbagebetalingsberettigede andel udgør mindre end 200 GJ årligt, kan virksomheden vælge mellem at opgøre andelen, der anvendes i ikke tilbagebetalingsberettigede anlæg, efter ovenstående metode og at opgøre forbruget til ikke tilbagebetalingsberettigede formål direkte. Den direkte opgjorte mængde opgøres som den mængde energi, der forbruges til ikke tilbagebetalingsberettigede formål divideret med energiindholdet i de indfyrede brændsler, jf. § 9, stk. 2. Denne mængde divideres med anlæggets virkningsgrad. Såfremt målingen ikke foretages i umiddelbar nærhed af anlægget, der fremstiller varmen, tillægges yderligere 10 pct. Den resterende mængde brændsel henregnes til den tilbagebetalingsberettigede del. Virkningsgraden udgør for gasfyrede anlæg 0,90, for oliefyrede anlæg 0,85 og for andre anlæg 0,80.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Afgiften af varme og varer omfattet af stk. 4, som anvendes til rengøring af genbrugsemballage, der anvendes ved transport eller salg af varer, og afgiften af varme og varer, som anvendes til vask eller rens af tekstiler og efterbehandling i forbindelse hermed. For genbrugsemballage gælder det også, selv om indtil 25 pct. af genbrugsemballagen anvendes til andre formål end transport eller salg af varer. Nr. 4 finder tilsvarende anvendelse. </w:t>
      </w:r>
    </w:p>
    <w:p>
      <w:pPr>
        <w:pStyle w:val="Normal"/>
        <w:spacing w:lineRule="auto" w:line="240" w:before="0" w:after="0"/>
        <w:ind w:left="220" w:hanging="220"/>
        <w:rPr/>
      </w:pPr>
      <w:r>
        <w:rPr>
          <w:rFonts w:eastAsia="Times New Roman" w:cs="Times New Roman" w:ascii="Times New Roman" w:hAnsi="Times New Roman"/>
          <w:color w:val="000000"/>
          <w:lang w:val="da-DK"/>
        </w:rPr>
        <w:t>6)</w:t>
      </w:r>
      <w:r>
        <w:rPr>
          <w:rFonts w:eastAsia="Times New Roman" w:cs="Times New Roman" w:ascii="Times New Roman" w:hAnsi="Times New Roman"/>
          <w:color w:val="000000"/>
          <w:vertAlign w:val="superscript"/>
          <w:lang w:val="da-DK"/>
        </w:rPr>
        <w:t>5)</w:t>
      </w:r>
      <w:r>
        <w:rPr>
          <w:rFonts w:eastAsia="Times New Roman" w:cs="Times New Roman" w:ascii="Times New Roman" w:hAnsi="Times New Roman"/>
          <w:color w:val="000000"/>
          <w:lang w:val="da-DK"/>
        </w:rPr>
        <w:t xml:space="preserve"> Afgiften af varme og varer omfattet af stk. 4, som anvendes til opvarmning af lokaler, hvor der foretages smeltning af jern og stål, som omfattet af nr. 30 i bilaget til lov om kuldioxidafgift af visse energiprodukter. Hvor dette forbrug af varme og varer ikke kan adskilles fra det øvrige forbrug af varme og varer til opvarmning, kan der dog højst ydes tilbagebetaling for 30 pct. af det samlede forbrug af varme og varer anvendt til opvarmning i forbindelse med forarbejdningen af jern og stål. Det er en forudsætning for opnåelse af tilbagebetaling, at der smeltes mindst 10 t jern og stål om dag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5) Afgiften af varme og varer omfattet af stk. 4, der forbruges i virksomheder, der fremstiller varer af armeret hærdeplast, når varmen m.v. anvendes til opvarmning af lokaler, hvori der foretages hærdning af emner fremstillet af armeret hærdeplast, og som ikke er omfattet af nr. 2. Der kan dog højst ydes tilbagebetaling for 1/3 af det samlede forbrug af varme og varer i sådanne loka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Afgiften af varme og varer, der udelukkende forbruges til udtørring af bygningsmaterialer eller opretholdelse af den for byggearbejdet fornødne temperatur under byggeperioden i forbindelse med opførelse og renovering af byg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Der kan ydes fuld tilbagebetaling, i det omfang den ikke tilbagebetalingsberettigede del, jf. stk. 5, nr. 4, vedrører opvarmning af rum eller en række af rum, hvor en fordeling efter målere indebærer måling af varmeforbruget for et areal under 100 m². Det er dog en betingelse, at rummene forsynes med varme fra samme varmenet, som også forsyner anvendelser, der er tilbagebetalingsberettigede efter stk. 1, stk. 4, 2. pkt., eller stk. 5, og at der indbetales en afgift pr. m² af de pågældende rum. Afgiften erlægges ved, at den samlede tilbagebetaling efter lov om afgift af elektricitet, lov om afgift af stenkul, brunkul og koks m.v., lov om afgift af naturgas og bygas og denne lov nedsættes med 10 kr. pr. m² pr. mån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I det omfang, der er tale om opvarmning af rum over 100 m², finder stk. 6 tilsvarende anvendelse, såfremt virksomheden kan godtgøre, at en direkte måling ville medføre en større tilbagebetaling. Er der til opvarmningen anvendt varme eller varer, der ikke er ydet fuld tilbagebetaling af afgiften for, kan den betalte afgift modregnes i m²-afgiften. Virksomheden kan for forbrug af varmt vand, der vil indebære måling af mindre end 50 GJ årligt, fastsætte forbruget efter andet end direkte måling, når virksomheden kan godtgøre, at en direkte måling ville medføre en større tilbagebetal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Told- og skatteforvaltningen kan efter anmodning fra virksomheder, der foretager måling med henblik på opgørelse af den tilbagebetalingsberettigede andel af varer og varme, tillade, at de målte data finder anvendelse på afgiftsperioder op til 3 år før den afgiftsperiode, hvori der først foretages korrekt måling. Der kan ikke gives tilladelse til regulering af tidligere afgiftsperioder efter 1. pkt., medmindre der foreligger månedsvis registrerede målerdata for en periode af mindst 12 måneders varighed. Det er endvidere en forudsætning for regulering, at virksomhedens produktions- og afgiftsmæssige forhold er uændrede. Reguleringsbeløb under 10.000 kr. udbetales ikke, og ved udbetaling af reguleringsbeløb over 10.000 kr. foretages der et fradrag på 10.000 kr. Ved anmodning om reguleringsbeløb på mere end 200.000 kr. skal anmodningen være attesteret af en revis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vertAlign w:val="superscript"/>
          <w:lang w:val="da-DK"/>
        </w:rPr>
        <w:t>9)</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w:t>
      </w:r>
      <w:bookmarkStart w:id="15" w:name="_SN518"/>
      <w:r>
        <w:rPr>
          <w:rFonts w:eastAsia="Times New Roman" w:cs="Times New Roman" w:ascii="Times New Roman" w:hAnsi="Times New Roman"/>
          <w:color w:val="000000"/>
          <w:u w:val="single"/>
          <w:vertAlign w:val="superscript"/>
          <w:lang w:val="da-DK"/>
        </w:rPr>
        <w:t>18)</w:t>
      </w:r>
      <w:bookmarkEnd w:id="15"/>
      <w:r>
        <w:rPr>
          <w:rFonts w:eastAsia="Times New Roman" w:cs="Times New Roman" w:ascii="Times New Roman" w:hAnsi="Times New Roman"/>
          <w:color w:val="000000"/>
          <w:lang w:val="da-DK"/>
        </w:rPr>
        <w:t xml:space="preserve">  I det omfang en del af det varme vand eller varmen, som der ydes tilbagebetaling for efter stk. 1, stk. 4, 2. pkt., eller stk. 5, efterfølgende nyttiggøres ved særlige installationer, der er indrettet til indvinding af varme, nedsættes den samlede tilbagebetaling efter lov om afgift af elektricitet, lov om afgift af stenkul, brunkul og koks m.v., lov om afgift af naturgas og bygas og denne lov med 52,50 kr. pr. gigajoule (GJ) varme. For nyttiggjort overskudsvarme hidrørende fra varme produceret på virksomhedens eget kraftvarmeanlæg nedsættes tilbagebetalingen efter 1. pkt. til 42,00 kr. pr. GJ varme. I det omfang varmen afsættes, udgør nedsættelsen dog højst 32,5 pct. af det samlede vederlag for varmeleverancen. For eget forbrug af nyttiggjort varme, som der ville kunne ydes fuld tilbagebetaling for efter stk. 15, sker der ingen nedsættelse af tilbagebetalingen. Der skal ikke ske nedsættelse af tilbagebetalingen for eget forbrug til opvarmning af rum eller fremstilling af varmt vand i perioden 1. april til 30. september. Der skal heller ikke ske nedsættelse af tilbagebetalingen af eget forbrug til opvarmning af rum i perioden 1. oktober-31. marts, såfremt der indbetales en afgift på 10 kr. pr. m² pr. måned i denne periode. Afgiften erlægges efter reglerne i stk. 6, sidste pkt. Såfremt nyttiggørelsen sker ved varmepumper omfattet af § 11, stk. 3, i lov om afgift af elektricitet, nedsættes tilbagebetalingen dog kun for den del af den nyttiggjorte varme, der overstiger 3 gange elforbruget i varmepumpen. Såfremt nyttiggørelsen har medført et øget forbrug af brændsel i de anlæg, hvorfra varmen nyttiggøres, ydes der ikke tilbagebetaling efter stk. 1, stk. 4, 2. pkt. eller 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I det omfang den nyttiggjorte varme eller varme vand delvis er fremstillet ved andet end afgiftspligtige brændsler eller afgiftspligtig elektricitet, nedsættes tilbagebetalingen for en forholdsvis mængde varme. Den forholdsvise nedsættelse opgøres som forholdet mellem på den ene side energiindholdet i de brændsler, som der ydes tilbagebetaling for, og på den anden side det totale energiindhold i de indfyrede brændsler m.v., jf. § 9,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For varm luft, der er opvarmet ved afgiftspligtige varer eller varme, som der ydes tilbagebetaling for efter stk. 1, stk. 4, 2. pkt., eller stk. 5, og som direkte eller gennem direkte opvarmning af anden luft nyttiggøres ved særlige installationer, nedsættes tilbagebetalingen, jf. stk. 9, for den mængde varme, som ikke er nyttiggjort til rumopvarmning i samme rum, som varmen er nyttiggjort fra. For andre nyttiggørelser af varm luft gennem særlige installationer nedsættes tilbagebetalingen altid. Såfremt luften også opvarmes ved varer eller varme, som der ikke ydes tilbagebetaling for, kan den mængde varme, som herved er tilført luften, modregnes i den varmemængde, der ligger til grund for nedsættelsen. Nedsættelsen er dog mindst 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Energiindholdet i den i stk. 11 omhandlede nyttiggjorte varme luft kan enten opgøres ved målere eller beregnes som 2 gange energiforbruget i de anlæg, som transporterer luften. Når beregningen sker på sidstnævnte måde, og en del af den varme luft efterfølgende anvendes til opvarmning af væsker, medregnes denne opvarmning af væsker som nyttiggjort varme efter stk. 9. Samtidig modregnes denne opvarmning i det beregnede energiindhold i den varme luft. Transporterer de pågældende anlæg også luft, der ikke er omfattet af stk. 11, kan beregningen baseres på en forholdsmæssig andel. Andelen opgøres som den andel af det samlede energiforbrug i de pågældende anlæg, som svarer til forholdet mellem på den ene side mængden af luft, som er omfattet af stk. 11, og på den anden side den totale mængde transporteret luf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3.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For virksomheder, som inden den 6. april 1995 har ansøgt om tilladelse til afgiftsgodtgørelse for varmeleverancer efter de hidtil gældende regler i § 9, stk. 5, jf. lovbekendtgørelse nr. 543 af 22. juni 1994, sker der ingen nedsættelse af tilbagebetalingen efter stk. 9, når varmen i henhold til tilladelsen afsættes af virksomheden fra et overskudsvarmeanlæg, som er påbegyndt etableret inden den 6. april 199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4. </w:t>
      </w:r>
      <w:r>
        <w:rPr>
          <w:rFonts w:eastAsia="Times New Roman" w:cs="Times New Roman" w:ascii="Times New Roman" w:hAnsi="Times New Roman"/>
          <w:color w:val="000000"/>
          <w:lang w:val="da-DK"/>
        </w:rPr>
        <w:t xml:space="preserve">Uanset stk. 4 kan der dog altid ydes tilbagebetaling for forbruget af afgiftspligtige varer og varme, der overstiger en beregnet mængde, når mindst 25 pct. af den indfyrede energi hidrører fra andet end afgiftspligtige brændsler eller afgiftspligtig elektricitet. Denne mængde beregnes for hvert afgiftspligtigt brændsel som forholdet mellem på den ene side energiindholdet i det afgiftspligtige brændsel og på den anden side det totale energiindhold i de indfyrede mængder ganget med den leverede mængde varme divideret med 0,7 og omregnet til liter henholdsvis kilogram efter de i § 9, stk. 2, anførte værdier for energiindhold. Såfremt virksomheden ikke nærmere kan dokumentere energiindholdet i de afgiftspligtige brændsler, anvendes de i § 9, stk. 2, anførte værdier. Kun varer, hvis energiindhold utvivlsomt overstiger 9,4 MJ/kg, medregnes, såfremt energiindholdet i de indfyrede brændsler opgøres på grundlag af de i § 9, stk. 2, anførte værdi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5.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Den, som forbruger varme fra en virksomhed nævnt i stk. 9, får tilbagebetalt et beløb svarende til nedsættelsen efter stk. 9 i samme omfang, som der ydes tilbagebetaling efter stk. 1, 2, 4, 5 og 6 eller afgiftsfritagelse eller -godtgørelse efter § 9, stk. 1, nr. 4, eller § 9, stk. 2 eller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6. </w:t>
      </w:r>
      <w:r>
        <w:rPr>
          <w:rFonts w:eastAsia="Times New Roman" w:cs="Times New Roman" w:ascii="Times New Roman" w:hAnsi="Times New Roman"/>
          <w:color w:val="000000"/>
          <w:lang w:val="da-DK"/>
        </w:rPr>
        <w:t xml:space="preserve">Til dokumentation af tilbagebetalingsbeløbet skal virksomheden kunne fremlægge fakturaer eller særskilte opgørelser, der kan danne grundlag for opgørelsen af tilbagebetalingsbeløbet, jf. § 12, stk. 4, og § 14, stk. 4, og for, at varer, for hvilke der er ydet tilbagebetaling efter stk. 2, 1. pkt., ikke er anvendt som motorbrændsto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7.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Skatteministeren kan fastsætte regler for opgørelse af afgift, der er tilbagebetalingsberettiget efter stk. 3, og bestemmelser om dokumentation efter stk. 1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Tilbagebetalingsbeløbet efter § 11 opgøres for den periode, som virksomheden anvender ved angivelsen af afgiftstilsvaret efter merværdiafgiftsloven. Tilbagebetalingsbeløbet for en periode omfatter afgiften efter denne lov, jf. dog § 11, stk. 2, 2. og 3. pkt., af de af virksomheden i perioden modtagne leverancer af afgiftspligtige olieprodukter og varme. Tilbagebetaling af afgiftsbeløbet for varme kan dog omfatte flere perioder under é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pgørelsesperioden for tilbagebetalingsbeløb vedrørende leverancer, der både anvendes til formål, der er tilbagebetalingsberettigede efter loven, og til formål, der ikke er tilbagebetalingsberettigede, er dog kalenderåret, jf. stk. 3-7. For virksomheder, der ikke anvender kalenderåret som opgørelsesperiode, er perioden en 12-måneders-perio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ydes godtgørelse for en forholdsmæssig fordeling af leverancen. Den tilbagebetalingsberettigede del opgøres som forholdet mellem periodens forbrug af det lager m.v., som leverancen indgår i, til tilbagebetalingsberettigede formål og det totale forbrug af lageret m.v. For leverancer, der anvendes som nævnt i § 11, stk. 5, nr. 4, opgøres den tilbagebetalingsberettigede del efter reglerne i § 11, stk. 5, nr.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irksomheder kan uanset stk. 2 foretage en foreløbig modregning af afgiften. Den foreløbige fordeling på de forskellige anvendelser sker i forhold til den foregående opgørelsesperiodes fordeling. Såfremt der ikke foreligger en tidligere fordeling, eller hvis der er sket væsentlige ændringer i forbrugssammensætningen, sker den løbende fordeling på baggrund af virksomhedens kvalificerede skø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Efter udløbet af en opgørelsesperiode foretager virksomheden en endelig opgørelse af det tilbagebetalingsberettigede beløb for opgørelsesperioden. Beløbet anføres på virksomhedens angivelse efter merværdiafgiftsloven for den sidste afgiftsperiode i opgørelsesperioden. Overstiger beløbet den foreløbige tilbagebetaling til virksomheden efter stk. 4, kan virksomheden modregne det overskydende beløb i afgiftstilsvaret efter merværdiafgiftsloven. Har virksomheden modtaget for store tilbagebetalinger efter stk. 4, tillægges beløbet afgiftstilsvaret efter merværdiafgift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Anvendes en leverance, der er indkøbt som motorbrændstof, helt eller delvis til andre formål, ydes der tilbagebetaling for den forbrugte mængde af forskellen mellem afgiften af varer, der anvendes som motorbrændstof, og varer, der anvendes til andre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Stk. 2-5 finder ikke anvendelse for motorbrændstof omfattet af § 11,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Tilbagebetalingsbeløbet anføres på virksomhedens angivelser efter merværdiafgiftsloven. Beløbet angives i hele kroner, idet der ses bort fra ørebelø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Tilbagebetalingen sker ved, at virksomheden foretager modregning i sit afgiftstilsvar efter merværdiafgiftsloven. I det omfang tilbagebetalingen ikke kan ske ved modregning, udbetales beløbet til virksomheden efter reglerne i § 12 i lov om opkrævning af skatter og afgifter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Virksomheder, der leverer varme, skal mindst én gang årligt afgive de oplysninger, der er nødvendige ved opgørelsen af afgiften efter § 11, stk. 2. Skatteministeren kan fastsætte de nærmere regl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For virksomheder med et årligt energiforbrug inden for samme lokalitet på under 4.000 GJ varme kan tilbagebetaling af afgift af mineralolieprodukter og kuldioxidafgift indeholdt i en levarence af varme ske på baggrund af acontofakturering af afgift, før de leverancer af varme, for hvilket der skal ske tilbagebetaling af afgift, har fundet sted. For andre virksomheder kan der ikke ske tilbagebetaling af afgift, før leverancen har fundet st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r>
        <w:rPr>
          <w:rFonts w:eastAsia="Times New Roman" w:cs="Times New Roman" w:ascii="Times New Roman" w:hAnsi="Times New Roman"/>
          <w:color w:val="000000"/>
          <w:lang w:val="da-DK"/>
        </w:rPr>
        <w:t xml:space="preserve">13) Såfremt tilbagebetalingsbeløbet opgøres på baggrund af fakturaer og lignende fra andre end registrerede virksomheder, kan told- og skatteforvaltningen bestemme, at der kun kan medtages fakturaer og liggende, hvor afgiften er forfaldet, jf. § 2, stk. 4, i lov om opkrævning af skatter og afgifter m.v.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gift af varer, der indføres fra steder uden for EU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vertAlign w:val="superscript"/>
          <w:lang w:val="da-DK"/>
        </w:rPr>
        <w:t>11)</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Der betales afgift af afgiftspligtige varer, der indføres fra steder uden for EU eller indføres fra visse områder, der ikke er omfattet af de pågældende EU-landes afgiftsområde, medmindre varerne tilføres en oplagshaver eller er fritaget efter § 9, stk. 10. Afgiften afregnes efter reglerne i toldlovens kapitel 4, jf. dog stk. 3 og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varer, der indføres af en virksomhed registreret efter § 29 i toldloven, finder reglerne om registrerede varemodtagere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bookmarkStart w:id="16" w:name="_SN512"/>
      <w:r>
        <w:rPr>
          <w:rFonts w:eastAsia="Times New Roman" w:cs="Times New Roman" w:ascii="Times New Roman" w:hAnsi="Times New Roman"/>
          <w:color w:val="000000"/>
          <w:u w:val="single"/>
          <w:vertAlign w:val="superscript"/>
          <w:lang w:val="da-DK"/>
        </w:rPr>
        <w:t>12)</w:t>
      </w:r>
      <w:bookmarkEnd w:id="16"/>
      <w:r>
        <w:rPr>
          <w:rFonts w:eastAsia="Times New Roman" w:cs="Times New Roman" w:ascii="Times New Roman" w:hAnsi="Times New Roman"/>
          <w:color w:val="000000"/>
          <w:lang w:val="da-DK"/>
        </w:rPr>
        <w:t xml:space="preserve">  Der betales ikke afgift af brændstof i erhvervskøretøjers og specialcontaineres standardtanke. Ved standardtanke forstås den definition, som findes i artikel 24, nr. 2, i Rådets direktiv 2003/96/EF af 27. oktober 2003.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gnskab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vertAlign w:val="superscript"/>
          <w:lang w:val="da-DK"/>
        </w:rPr>
        <w:t>10)</w:t>
      </w:r>
      <w:r>
        <w:rPr>
          <w:rFonts w:eastAsia="Times New Roman" w:cs="Times New Roman" w:ascii="Times New Roman" w:hAnsi="Times New Roman"/>
          <w:color w:val="000000"/>
          <w:lang w:val="da-DK"/>
        </w:rPr>
        <w:t xml:space="preserve"> Oplagshavere, der er registreret efter § 3, stk. 1, skal føre regnskab over tilgangen af varer, som anvendes til varefremstilling, og over udlevering, forbrug og svind i virksomheden af de fremstillede varer samt over genvundne benzindampe, jf. § 8, stk. 1, nr. 6. Virksomhederne skal endvidere føre regnskab over tilgang, udlevering og forbrug af afgiftspligtige varer, som ikke er fremstillet af virksom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ndre oplagshavere og farvningsvirksomheder registreret efter § 4 a skal føre regnskab over tilgang, udlevering og forbrug i virksomheden af afgiftspligtige va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vertAlign w:val="superscript"/>
          <w:lang w:val="da-DK"/>
        </w:rPr>
        <w:t>8)</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4)</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Registrerede varemodtagere, virksomheder nævnt i § 4, stk. 7, og repræsentanter, der er godkendt efter § 4, stk. 5 og 8, skal føre regnskab over vareleveringer. De i 1. pkt. nævnte virksomheder og repræsentanter skal endvidere føre en fortegnelse over, hvor varerne er leveret. Der skal for hver benzinstation med dampretur føres regnskab over tilgang og udlevering af varer, der er afgiftsberigtiget efter § 1, stk. 1, nr. 12 og 1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14) Virksomheder, som køber varer, der er afgiftsberigtiget efter § 1, stk. 1, nr. 2 og 9, skal føre regnskab over tilgang og udlevering af sådanne varer til andre erhvervsdriv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14)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Registrerede oplagshavere og varemodtagere skal konstatere eller verificere vandindholdet i varer omfattet af § 1, stk. 6, og på forlangende fremvise dokumentation herfor over for told- og skatteforvaltningen. Told- og skatteforvaltningen kan fastsætte de nærmere regler for opgørelse af vandindhol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Registrerede oplagshavere og varemodtagere skal føre regnskab over indkøb og forbrug af afgiftspligtige varer omfattet af § 1, stk. 6, for hver kategori af vandind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vertAlign w:val="superscript"/>
          <w:lang w:val="da-DK"/>
        </w:rPr>
        <w:t>8)</w:t>
      </w:r>
      <w:r>
        <w:rPr>
          <w:rFonts w:eastAsia="Times New Roman" w:cs="Times New Roman" w:ascii="Times New Roman" w:hAnsi="Times New Roman"/>
          <w:color w:val="000000"/>
          <w:lang w:val="da-DK"/>
        </w:rPr>
        <w:t xml:space="preserve">   14)  </w:t>
      </w:r>
      <w:r>
        <w:rPr>
          <w:rFonts w:eastAsia="Times New Roman" w:cs="Times New Roman" w:ascii="Times New Roman" w:hAnsi="Times New Roman"/>
          <w:color w:val="000000"/>
          <w:vertAlign w:val="superscript"/>
          <w:lang w:val="da-DK"/>
        </w:rPr>
        <w:t>15)</w:t>
      </w:r>
      <w:r>
        <w:rPr>
          <w:rFonts w:eastAsia="Times New Roman" w:cs="Times New Roman" w:ascii="Times New Roman" w:hAnsi="Times New Roman"/>
          <w:color w:val="000000"/>
          <w:lang w:val="da-DK"/>
        </w:rPr>
        <w:t xml:space="preserve"> Ved udlevering fra en registreret oplagshaver eller farvningsvirksomhed skal fakturaen indeholde oplysning om udstedelsesdato, leverandørens navn, varemodtagerens navn, leveringsstedet, varens art og mængde samt afgiftens størrelse ved dagtemperatur. Hvis udlevering finder sted fra andre end en oplagshaver eller farvningsvirksomhed, skal leverandøren, såfremt modtageren er registreret efter merværdiafgiftsloven, på forlangende udstede en faktura med de nævnte oplysninger. Virksomheder, som leverer varer iblandet biobrændstoffer til anvendelse som motorbrændstof, skal udstede faktura, hvor mængden af biobrændstoffer er angiv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Ved overførsel af afgiftspligtige varer mellem medlemslandene skal der udstedes et ledsagedokument i overensstemmelse med EU's bestemmelser herom. Senest femten dage efter den måned, hvor varerne er modtaget, skal et eksemplar af ledsagedokumentet behørigt påtegnet tilbagesendes til afsenderen. I modsat fald skal afsenderen underrette told- og skatteforvaltningen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Det i stk. 8 nævnte dokument skal medbringes under transport af varerne. Der skal ligeledes medbringes dokumentation for eventuel forudgående anmeldelse og sikkerhedsstill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Virksomheder m.v. skal opbevare regnskabsmateriale, herunder fakturaer, fakturakopier, ledsagedokument og opgørelser i 5 år efter regnskabsårets udlø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lang w:val="da-DK"/>
        </w:rPr>
        <w:t xml:space="preserve">Told- og skatteforvaltningen fastsætter nærmere regler for virksomhedernes regnskabsførelse, og for indretning af teknisk måleudstyr og montering af dette i virksomhe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Virksomheder m.v., der leverer varer til eller modtager varer fra andre EU-lande, skal udarbejde lister over sådanne leverancer m.v. med henvisning til det i § 14, stk. 5, nævnte dokumen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atteministeren fastsætter de nærmere regler for udarbejdelse og indsendelse af lister efter stk. 1.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regning af afgift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Registrerede oplagshavere, varemodtagere og farvningsvirksomheder skal efter udløbet af hver afgiftsperiode angive mængden af de varer, hvoraf der skal betales afgift, jf. § 7, stk. 1-4, og § 8, og indbetale afgiften for afgiftsperioden til told- og skatteforvaltningen. For registrerede oplagshavere og farvningsvirksomheder sker angivelsen og betalingen efter reglerne i §§ 2-8 i lov om opkrævning af skatter og afgifter m.v. og for registrerede varemodtagere efter reglerne i § 2, § 3, og §§ 5-8, nr. 2 og 3, i samm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afgiftspligtige, der ikke er omfattet af stk. 1, sker angivelsen og betalingen efter reglerne i § 9, stk. 1, 3 og 4, i lov om opkrævning af skatter og afgifter m.v. Opgørelsen af, hvilken mængde varer der skal betales afgift af, sker efter reglerne i § 7, stk. 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Told- og skatteforvaltningen kan pålægge en registreret varemodtager, der gentagne gange ikke betaler afgiften rettidigt, at afgive angivelse ved varernes modtagelse. Told- og skatteforvaltningen kan endvidere pålægge virksomheden at betale afgiften ved varernes modtag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Hvis en registreret virksomhed ikke rettidigt efterkommer et pålæg om at stille sikkerhed, jf. § 11 i lov om opkrævning af skatter og afgifter m.v., kan told- og skatteforvaltningen inddrage registreringen af virksomheden, indtil der er stillet sikker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Ophævet).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ontrol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9) Told- og skatteforvaltningen har, hvis det skønnes nødvendigt, til enhver tid mod behørig legitimation uden retskendelse adgang til at foretage eftersyn i de virksomheder, der omfattes af loven, og til at efterse virksomhedernes varebeholdninger, forretningsbøger, øvrige regnskabsmateriale samt korrespondance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ernes indehavere og de i virksomhederne beskæftigede personer skal yde told- og skatteforvaltningen fornøden vejledning og hjælp ved foretagelsen af de i stk. 1 nævnte eftersy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t i stk. 1 nævnte materiale skal på begæring udleveres eller indsendes til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rhvervsdrivende skal på begæring meddele told- og skatteforvaltningen oplysninger om deres indkøb og eventuelle videresalg af afgiftspligtige va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old- og skatteforvaltningen er berettiget til at foretage eftersyn af varer under transport, når disse varer erhvervsmæssigt sælges fra udlandet eller erhvervsmæssigt transporteres til andre end registrerede virksom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Told- og skatteforvaltningen har, hvis det skønnes nødvendigt, til enhver tid mod behørig legitimation uden retskendelse adgang til at foretage eftersyn af varebeholdninger og regnskaber m.v. hos de i stk. 4 og 5 omhandlede virksom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bookmarkStart w:id="17" w:name="_SN503"/>
      <w:r>
        <w:rPr>
          <w:rFonts w:eastAsia="Times New Roman" w:cs="Times New Roman" w:ascii="Times New Roman" w:hAnsi="Times New Roman"/>
          <w:color w:val="000000"/>
          <w:u w:val="single"/>
          <w:vertAlign w:val="superscript"/>
          <w:lang w:val="da-DK"/>
        </w:rPr>
        <w:t>3)</w:t>
      </w:r>
      <w:bookmarkEnd w:id="17"/>
      <w:r>
        <w:rPr>
          <w:rFonts w:eastAsia="Times New Roman" w:cs="Times New Roman" w:ascii="Times New Roman" w:hAnsi="Times New Roman"/>
          <w:color w:val="000000"/>
          <w:lang w:val="da-DK"/>
        </w:rPr>
        <w:t xml:space="preserve">  I det omfang oplysninger som nævnt i stk. 1 og 6 er registreret elektronisk, omfatter forvaltningens adgang til disse oplysninger også en elektronisk adgang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Told- og skatteforvaltningen er berettiget til, hvis det skønnes nødvendigt, til enhver tid mod behørig legitimation uden retskendelse at udtage prøver af brændstofindholdet i registrerede motorkøretøjers tanke, når køretøjerne ikke befinder sig på en privat bopæl, og i anlæg, hvori der ifølge bestemmelser fastsat efter § 24, stk. 1, ikke må anvendes motorbrændstof, der er tilsat farvningspræparater eller denatureringsmid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Offentlige myndigheder skal på begæring meddele told- og skatteforvaltningen enhver oplysning til brug for registrering af og kontrol med virksomheder, der omfattes af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Politiet yder told- og skatteforvaltningen bistand til gennemførelsen af kontrollen efter § 22. Justitsministeren kan efter forhandling med skatteministeren fastsætte nærmere regler her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Skatteministeren kan fastsætte regler om farvning og denaturering af afgiftspligtige va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atteministeren kan i øvrigt fastsætte bestemmelser om kontrolforanstaltninger, der er nødvendige til lovens gennemførelse.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3)</w:t>
      </w:r>
      <w:r>
        <w:rPr>
          <w:rFonts w:eastAsia="Times New Roman" w:cs="Times New Roman" w:ascii="Times New Roman" w:hAnsi="Times New Roman"/>
          <w:color w:val="000000"/>
          <w:lang w:val="da-DK"/>
        </w:rPr>
        <w:t xml:space="preserve">   14) Med bøde straffes den, der forsætligt eller groft uagtsom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fgiver urigtige eller vildledende oplysninger eller fortier oplysninger til brug for afgiftskontrollen eller vedrørende grundlaget for udbetaling af tilskud, </w:t>
      </w:r>
    </w:p>
    <w:p>
      <w:pPr>
        <w:pStyle w:val="Normal"/>
        <w:spacing w:lineRule="auto" w:line="240" w:before="0" w:after="0"/>
        <w:ind w:left="220" w:hanging="220"/>
        <w:rPr/>
      </w:pPr>
      <w:r>
        <w:rPr>
          <w:rFonts w:eastAsia="Times New Roman" w:cs="Times New Roman" w:ascii="Times New Roman" w:hAnsi="Times New Roman"/>
          <w:color w:val="000000"/>
          <w:lang w:val="da-DK"/>
        </w:rPr>
        <w:t>2)</w:t>
      </w:r>
      <w:r>
        <w:rPr>
          <w:rFonts w:eastAsia="Times New Roman" w:cs="Times New Roman" w:ascii="Times New Roman" w:hAnsi="Times New Roman"/>
          <w:color w:val="000000"/>
          <w:vertAlign w:val="superscript"/>
          <w:lang w:val="da-DK"/>
        </w:rPr>
        <w:t>19)</w:t>
      </w:r>
      <w:r>
        <w:rPr>
          <w:rFonts w:eastAsia="Times New Roman" w:cs="Times New Roman" w:ascii="Times New Roman" w:hAnsi="Times New Roman"/>
          <w:color w:val="000000"/>
          <w:lang w:val="da-DK"/>
        </w:rPr>
        <w:t xml:space="preserve"> overtræder § 1, stk. 7, § 3, stk. 1 eller 12, § 4, stk. 1, 5, 7 eller 8, 3. pkt., § 12, stk. 10, § 14, stk. 1, 2, 3, 4, 5, 6, 7, 8, 9 eller 10, § 15, stk. 1, § 22, stk. 2, 3 eller 4, eller § 29, stk. 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undlader at efterkomme et under § 18, 1. pkt., meddelt påbud,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overdrager, erhverver, tilegner sig eller anvender varer, hvoraf der ikke er betalt afgift, som skulle have været betalt efter loven, eller forsøger herpå el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fortsætter driften af en afgiftspligtig virksomhed, hvis registrering er inddraget efter § 19 og told- og skatteforvaltningen har meddelt virksomheden dett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forskrifter, der udstedes i medfør af loven, kan der fastsættes straf af bøde for den, der forsætligt eller groft uagtsomt overtræder bestemmelser i forskrift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bookmarkStart w:id="18" w:name="_SN507"/>
      <w:r>
        <w:rPr>
          <w:rFonts w:eastAsia="Times New Roman" w:cs="Times New Roman" w:ascii="Times New Roman" w:hAnsi="Times New Roman"/>
          <w:color w:val="000000"/>
          <w:u w:val="single"/>
          <w:vertAlign w:val="superscript"/>
          <w:lang w:val="da-DK"/>
        </w:rPr>
        <w:t>7)</w:t>
      </w:r>
      <w:bookmarkEnd w:id="18"/>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vertAlign w:val="superscript"/>
          <w:lang w:val="da-DK"/>
        </w:rPr>
        <w:t>15)</w:t>
      </w:r>
      <w:r>
        <w:rPr>
          <w:rFonts w:eastAsia="Times New Roman" w:cs="Times New Roman" w:ascii="Times New Roman" w:hAnsi="Times New Roman"/>
          <w:color w:val="000000"/>
          <w:lang w:val="da-DK"/>
        </w:rPr>
        <w:t xml:space="preserve"> Den, der begår en af de nævnte overtrædelser med forsæt til at unddrage statskassen afgift, straffes med bøde eller fængsel indtil 1 år og 6 måneder, medmindre højere straf er forskyldt efter straffelovens § 28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Reglerne i §§ 18 og 19 i lov om opkrævning af skatter og afgifter m.v. finder tilsvarende anvendelse på sager om overtrædelse af denne lov.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ndr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15) (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a. </w:t>
      </w:r>
      <w:r>
        <w:rPr>
          <w:rFonts w:eastAsia="Times New Roman" w:cs="Times New Roman" w:ascii="Times New Roman" w:hAnsi="Times New Roman"/>
          <w:color w:val="000000"/>
          <w:vertAlign w:val="superscript"/>
          <w:lang w:val="da-DK"/>
        </w:rPr>
        <w:t>15)</w:t>
      </w:r>
      <w:r>
        <w:rPr>
          <w:rFonts w:eastAsia="Times New Roman" w:cs="Times New Roman" w:ascii="Times New Roman" w:hAnsi="Times New Roman"/>
          <w:color w:val="000000"/>
          <w:lang w:val="da-DK"/>
        </w:rPr>
        <w:t xml:space="preserve"> (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For betaling af afgift efter loven hæfter selskabet, fonden, foreningen m.v. eller den, der som ejer, forpagter eller lignende driver virksomheden for egen regning. Er en udenlandsk virksomhed registreret ved en herværende repræsentant efter § 4, stk. 5, hæfter denne og virksomheden solidarisk for betaling af afgiften. I de tilfælde, der er nævnt i § 4, stk. 8, hæfter repræsentanten og varemodtageren solidarisk for betaling af afgif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afgiftspligtige varer, der ikke er afgiftsberigtiget efter loven, og hvor der ikke er sket en registrering eller stillet sikkerhed, hæfter erhververen og den, der er i besiddelse af va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virksomheder, der er registreret efter § 3, og som tilfører varer til en anden oplagshaver eller en virksomhed m.v. i et andet EU-land under suspension af afgiften, kan den pligt til at betale afgift her i landet, der påhviler virksomheden, først bortfalde, når der foreligger dokumentation for, at varerne er overgået til modtageren, jf. § 14, stk. 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Når der i forbindelse med de i stk. 3 nævnte tilførsler har fundet en uregelmæssighed eller overtrædelse sted, betales afgiften efter EU's bestemmelser herom i det medlemsland, hvor denne er begået eller konstateret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Såfremt varer overdrages, erhverves eller anvendes på en sådan måde, at der ikke er betalt den afgift, som skulle have været betalt efter loven, eller en virksomhed efter §§ 9-11 har fået udbetalt for meget i godtgørelse eller tilskud, afkræves det skyldige beløb til betaling senest 14 dage efter påkrav. Kan størrelsen af det skyldige beløb ikke opgøres på grundlag af virksomhedens regnskaber, kan told- og skatteforvaltningen foretage en skønsmæssig ansættelse af belø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afgiftspligtige varer, der efter § 9 er fritaget for afgift, anvendes til andet formål end det, hvortil de er bestemt, kan told- og skatteforvaltningen inddrage virksomhedens adgang til at indkøbe afgiftsfri varer. Virksomheden afkræves afgiften af de nævnte varer til betaling senest 14 dage efter påkra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arvningspræparater eller denatureringsmidler, der er tilsat i henhold til bestemmelser, der er fastsat efter § 24, stk. 1, må hverken helt eller delvis fjern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 6 og 7 og § 8, nr. 2 og 3, i lov om opkrævning af skatter og afgifter m.v. finder tilsvarende anvendelse ved ikke rettidig betaling i de i stk. 1 eller 2 nævnte tilfæl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Loven finder anvendelse på varer omfattet af art. 2 i Rådets direktiv nr. 92/81 af 19. oktober 1992 samt visse smøreolier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atteministeren kan dog efter EU's bestemmelser herom lempe for lovens krav om registrering, regnskab, kontrol m.v. for varer, der ikke antages at blive brugt til varmefremstilling eller som motorbrændsto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Med steder uden for EU sidestilles med hensyn til lovens bestemmelser Færøerne og Grønland samt Københavns Frihav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Skatteministeren kan fastsætte bestemmelser om anvendelse af edb i forbindelse med ledsagedokument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vertAlign w:val="superscript"/>
          <w:lang w:val="da-DK"/>
        </w:rPr>
        <w:t>6)</w:t>
      </w:r>
      <w:r>
        <w:rPr>
          <w:rFonts w:eastAsia="Times New Roman" w:cs="Times New Roman" w:ascii="Times New Roman" w:hAnsi="Times New Roman"/>
          <w:color w:val="000000"/>
          <w:lang w:val="da-DK"/>
        </w:rPr>
        <w:t xml:space="preserve"> Reglerne om eftergivelse og henstand i § 15 i lov om opkrævning af skatter og afgifter m.v. finder tilsvarende anvendelse på afgift, renter, gebyrer og administrative bøder efter denne lov.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vergangs- og ikrafttrædelse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Loven træder i kraft den 1. januar 199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6. </w:t>
      </w:r>
      <w:r>
        <w:rPr>
          <w:rFonts w:eastAsia="Times New Roman" w:cs="Times New Roman" w:ascii="Times New Roman" w:hAnsi="Times New Roman"/>
          <w:color w:val="000000"/>
          <w:lang w:val="da-DK"/>
        </w:rPr>
        <w:t xml:space="preserve">(Udela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Udela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Loven gælder ikke for Færøerne og Grønland.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katteministeriet, den 3. april 2006</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M.V.</w:t>
        <w:br/>
        <w:t>Peter Loft</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John Fuhrmann</w:t>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19" w:name=""/>
      <w:bookmarkStart w:id="20" w:name=""/>
      <w:bookmarkEnd w:id="20"/>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3"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ilag 1</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raftværkspladser, hvor kraftværker og kraftvarmeværker ikke skal betale afgift af den del af det samlede forbrug af afgiftspligtige varer, der medgår til produktionen af elektricitet, og som indregnes i elektricitetsprisen </w:t>
      </w:r>
    </w:p>
    <w:p>
      <w:pPr>
        <w:pStyle w:val="Normal"/>
        <w:spacing w:lineRule="auto" w:line="240" w:before="36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H.C. Ørsteds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vanemølle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mager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vedøre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yndby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snæs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tigsnæs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Masnedø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yns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Enstedværket, inkl. Blok 3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estkraft, Esbjerg- og Herningværkerne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Midtkraft, Studstrup- og Århusværkerne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Randers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Nordjyllands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endsysselværket </w:t>
      </w:r>
    </w:p>
    <w:p>
      <w:pPr>
        <w:pStyle w:val="Normal"/>
        <w:spacing w:lineRule="auto" w:line="240" w:before="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kærbækværket </w:t>
      </w:r>
    </w:p>
    <w:p>
      <w:pPr>
        <w:pStyle w:val="Normal"/>
        <w:spacing w:lineRule="auto" w:line="240" w:before="0" w:after="12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Østkraft, Rønneværket </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bookmarkStart w:id="21" w:name="FN501"/>
      <w:r>
        <w:rPr>
          <w:rFonts w:eastAsia="Times New Roman" w:cs="Times New Roman" w:ascii="Times New Roman" w:hAnsi="Times New Roman"/>
          <w:color w:val="000000"/>
          <w:u w:val="single"/>
          <w:vertAlign w:val="superscript"/>
          <w:lang w:val="da-DK"/>
        </w:rPr>
        <w:t>1)</w:t>
      </w:r>
      <w:bookmarkEnd w:id="21"/>
      <w:r>
        <w:rPr>
          <w:rFonts w:eastAsia="Times New Roman" w:cs="Times New Roman" w:ascii="Times New Roman" w:hAnsi="Times New Roman"/>
          <w:color w:val="000000"/>
          <w:lang w:val="da-DK"/>
        </w:rPr>
        <w:t xml:space="preserve"> Loven indeholder bestemmelser, der gennemfører direktiv 2003/96/EF af 27. oktober 2003 om omstrukturering af EF-bestemmelserne for beskatning af energiprodukter og elektricitet (EU-Tidende 2003 nr. L 283, s. 51) samt dele af direktiv 2003/17/EF af 3. marts 2003 (EU-Tidende 2003 nr. L 076, s. 10) om ændring af direktiv 98/70/EF af 13. oktober 1998 om kvaliteten af benzin og dieselolie. </w:t>
      </w:r>
    </w:p>
    <w:p>
      <w:pPr>
        <w:pStyle w:val="Normal"/>
        <w:spacing w:lineRule="auto" w:line="240" w:before="0" w:after="0"/>
        <w:rPr/>
      </w:pPr>
      <w:bookmarkStart w:id="22" w:name="SN502"/>
      <w:r>
        <w:rPr>
          <w:rFonts w:eastAsia="Times New Roman" w:cs="Times New Roman" w:ascii="Times New Roman" w:hAnsi="Times New Roman"/>
          <w:color w:val="000000"/>
          <w:u w:val="single"/>
          <w:vertAlign w:val="superscript"/>
          <w:lang w:val="da-DK"/>
        </w:rPr>
        <w:t>2)</w:t>
      </w:r>
      <w:bookmarkEnd w:id="22"/>
      <w:r>
        <w:rPr>
          <w:rFonts w:eastAsia="Times New Roman" w:cs="Times New Roman" w:ascii="Times New Roman" w:hAnsi="Times New Roman"/>
          <w:color w:val="000000"/>
          <w:lang w:val="da-DK"/>
        </w:rPr>
        <w:t xml:space="preserve"> Bemærkninger om bestemmelser vedtaget siden den seneste lovbekendtgørelse og som ikke længere gælder, er ikke medtaget i noterne. </w:t>
      </w:r>
    </w:p>
    <w:p>
      <w:pPr>
        <w:pStyle w:val="Normal"/>
        <w:spacing w:lineRule="auto" w:line="240" w:before="0" w:after="0"/>
        <w:rPr/>
      </w:pPr>
      <w:bookmarkStart w:id="23" w:name="SN503"/>
      <w:r>
        <w:rPr>
          <w:rFonts w:eastAsia="Times New Roman" w:cs="Times New Roman" w:ascii="Times New Roman" w:hAnsi="Times New Roman"/>
          <w:color w:val="000000"/>
          <w:u w:val="single"/>
          <w:vertAlign w:val="superscript"/>
          <w:lang w:val="da-DK"/>
        </w:rPr>
        <w:t>3)</w:t>
      </w:r>
      <w:bookmarkEnd w:id="23"/>
      <w:r>
        <w:rPr>
          <w:rFonts w:eastAsia="Times New Roman" w:cs="Times New Roman" w:ascii="Times New Roman" w:hAnsi="Times New Roman"/>
          <w:color w:val="000000"/>
          <w:lang w:val="da-DK"/>
        </w:rPr>
        <w:t xml:space="preserve"> Ændringen af § 23, stk. 2, trådte i kraft den 4. juni 1999, jf. lov nr. 380 af 2. juni 1999. </w:t>
      </w:r>
    </w:p>
    <w:p>
      <w:pPr>
        <w:pStyle w:val="Normal"/>
        <w:spacing w:lineRule="auto" w:line="240" w:before="0" w:after="0"/>
        <w:rPr/>
      </w:pPr>
      <w:bookmarkStart w:id="24" w:name="SN504"/>
      <w:r>
        <w:rPr>
          <w:rFonts w:eastAsia="Times New Roman" w:cs="Times New Roman" w:ascii="Times New Roman" w:hAnsi="Times New Roman"/>
          <w:color w:val="000000"/>
          <w:u w:val="single"/>
          <w:vertAlign w:val="superscript"/>
          <w:lang w:val="da-DK"/>
        </w:rPr>
        <w:t>4)</w:t>
      </w:r>
      <w:bookmarkEnd w:id="24"/>
      <w:r>
        <w:rPr>
          <w:rFonts w:eastAsia="Times New Roman" w:cs="Times New Roman" w:ascii="Times New Roman" w:hAnsi="Times New Roman"/>
          <w:color w:val="000000"/>
          <w:lang w:val="da-DK"/>
        </w:rPr>
        <w:t xml:space="preserve"> Ændringen af § 9, stk. 11, (bliver stk. 12 i note 19), trådte i kraft den 1. juli 1999, jf. lov nr. 390 af 2. juni 1999. </w:t>
      </w:r>
    </w:p>
    <w:p>
      <w:pPr>
        <w:pStyle w:val="Normal"/>
        <w:spacing w:lineRule="auto" w:line="240" w:before="0" w:after="0"/>
        <w:rPr/>
      </w:pPr>
      <w:bookmarkStart w:id="25" w:name="SN505"/>
      <w:r>
        <w:rPr>
          <w:rFonts w:eastAsia="Times New Roman" w:cs="Times New Roman" w:ascii="Times New Roman" w:hAnsi="Times New Roman"/>
          <w:color w:val="000000"/>
          <w:u w:val="single"/>
          <w:vertAlign w:val="superscript"/>
          <w:lang w:val="da-DK"/>
        </w:rPr>
        <w:t>5)</w:t>
      </w:r>
      <w:bookmarkEnd w:id="25"/>
      <w:r>
        <w:rPr>
          <w:rFonts w:eastAsia="Times New Roman" w:cs="Times New Roman" w:ascii="Times New Roman" w:hAnsi="Times New Roman"/>
          <w:color w:val="000000"/>
          <w:lang w:val="da-DK"/>
        </w:rPr>
        <w:t xml:space="preserve"> Indsættelse af 2.-4. pkt. i § 11, stk. 5, nr. 3, og nye numre 6 og 7, er sket ved lov nr. 963 af 20. december 1999, trådte i kraft den 8. august 2002 og har virkning fra den 1. januar 2000, jf. bekendtgørelse nr. 646 af 1. august 2002. </w:t>
      </w:r>
    </w:p>
    <w:p>
      <w:pPr>
        <w:pStyle w:val="Normal"/>
        <w:spacing w:lineRule="auto" w:line="240" w:before="0" w:after="0"/>
        <w:rPr/>
      </w:pPr>
      <w:bookmarkStart w:id="26" w:name="SN506"/>
      <w:r>
        <w:rPr>
          <w:rFonts w:eastAsia="Times New Roman" w:cs="Times New Roman" w:ascii="Times New Roman" w:hAnsi="Times New Roman"/>
          <w:color w:val="000000"/>
          <w:u w:val="single"/>
          <w:vertAlign w:val="superscript"/>
          <w:lang w:val="da-DK"/>
        </w:rPr>
        <w:t>6)</w:t>
      </w:r>
      <w:bookmarkEnd w:id="26"/>
      <w:r>
        <w:rPr>
          <w:rFonts w:eastAsia="Times New Roman" w:cs="Times New Roman" w:ascii="Times New Roman" w:hAnsi="Times New Roman"/>
          <w:color w:val="000000"/>
          <w:lang w:val="da-DK"/>
        </w:rPr>
        <w:t xml:space="preserve"> Overalt i loven ændres »EF« til »EU«. Ændring af § 4, stk. 1, § 12, stk. 9, § 16, stk. 1, ophævelse af stk. 2 og 4, i § 16, stk. 1, ændring af stk. 3 (der bliver stk. 2) ophævelse af §§ 17, 20 og 21, ændring af §§ 18 og 19, § 25, stk. 1, nr. 2, 3 og 5, § 26, § 28, stk. 1, § 29, stk. 1 og stk. 4, og § 34, trådte i kraft den 1. januar 2001, jf. lov nr. 165 af 15. marts 2000. </w:t>
      </w:r>
    </w:p>
    <w:p>
      <w:pPr>
        <w:pStyle w:val="Normal"/>
        <w:spacing w:lineRule="auto" w:line="240" w:before="0" w:after="0"/>
        <w:rPr/>
      </w:pPr>
      <w:bookmarkStart w:id="27" w:name="SN507"/>
      <w:r>
        <w:rPr>
          <w:rFonts w:eastAsia="Times New Roman" w:cs="Times New Roman" w:ascii="Times New Roman" w:hAnsi="Times New Roman"/>
          <w:color w:val="000000"/>
          <w:u w:val="single"/>
          <w:vertAlign w:val="superscript"/>
          <w:lang w:val="da-DK"/>
        </w:rPr>
        <w:t>7)</w:t>
      </w:r>
      <w:bookmarkEnd w:id="27"/>
      <w:r>
        <w:rPr>
          <w:rFonts w:eastAsia="Times New Roman" w:cs="Times New Roman" w:ascii="Times New Roman" w:hAnsi="Times New Roman"/>
          <w:color w:val="000000"/>
          <w:lang w:val="da-DK"/>
        </w:rPr>
        <w:t xml:space="preserve"> Ændringen i § 25, stk. 3, trådte i kraft den 1. juli 2001, jf. lov nr. 1029 af 22. november 2000. </w:t>
      </w:r>
    </w:p>
    <w:p>
      <w:pPr>
        <w:pStyle w:val="Normal"/>
        <w:spacing w:lineRule="auto" w:line="240" w:before="0" w:after="0"/>
        <w:rPr/>
      </w:pPr>
      <w:bookmarkStart w:id="28" w:name="SN508"/>
      <w:r>
        <w:rPr>
          <w:rFonts w:eastAsia="Times New Roman" w:cs="Times New Roman" w:ascii="Times New Roman" w:hAnsi="Times New Roman"/>
          <w:color w:val="000000"/>
          <w:u w:val="single"/>
          <w:vertAlign w:val="superscript"/>
          <w:lang w:val="da-DK"/>
        </w:rPr>
        <w:t>8)</w:t>
      </w:r>
      <w:bookmarkEnd w:id="28"/>
      <w:r>
        <w:rPr>
          <w:rFonts w:eastAsia="Times New Roman" w:cs="Times New Roman" w:ascii="Times New Roman" w:hAnsi="Times New Roman"/>
          <w:color w:val="000000"/>
          <w:lang w:val="da-DK"/>
        </w:rPr>
        <w:t xml:space="preserve"> Ændringen af § 9, stk. 1, nr. 3, trådte i kraft den 1. april 2001, jf. lov nr. 1297 af 20. december 2000. Ændring af § 1, stk. 2, indsættelse af § 1, stk. 10, (der bliver stk. 11 i note 14) og § 14, stk. 3, 4. pkt., samt ændring af § 14, stk. 7, trådte i kraft den 12. oktober 2001, jf. bekendtgørelse nr. 881 af 10. oktober 2001. </w:t>
      </w:r>
    </w:p>
    <w:p>
      <w:pPr>
        <w:pStyle w:val="Normal"/>
        <w:spacing w:lineRule="auto" w:line="240" w:before="0" w:after="0"/>
        <w:rPr/>
      </w:pPr>
      <w:bookmarkStart w:id="29" w:name="SN509"/>
      <w:r>
        <w:rPr>
          <w:rFonts w:eastAsia="Times New Roman" w:cs="Times New Roman" w:ascii="Times New Roman" w:hAnsi="Times New Roman"/>
          <w:color w:val="000000"/>
          <w:u w:val="single"/>
          <w:vertAlign w:val="superscript"/>
          <w:lang w:val="da-DK"/>
        </w:rPr>
        <w:t>9)</w:t>
      </w:r>
      <w:bookmarkEnd w:id="29"/>
      <w:r>
        <w:rPr>
          <w:rFonts w:eastAsia="Times New Roman" w:cs="Times New Roman" w:ascii="Times New Roman" w:hAnsi="Times New Roman"/>
          <w:color w:val="000000"/>
          <w:lang w:val="da-DK"/>
        </w:rPr>
        <w:t xml:space="preserve"> Ændring af § 4 a, stk. 1 og 2 og indsættelse af stk. 4, ændring af § 9, stk. 2, § 11, stk. 8, (stk. 9, jf. note 14) og § 22 trådte i kraft den 1. juli 2002, jf. lov nr. 393 af 6. juni 2002. </w:t>
      </w:r>
    </w:p>
    <w:p>
      <w:pPr>
        <w:pStyle w:val="Normal"/>
        <w:spacing w:lineRule="auto" w:line="240" w:before="0" w:after="0"/>
        <w:rPr/>
      </w:pPr>
      <w:bookmarkStart w:id="30" w:name="SN510"/>
      <w:r>
        <w:rPr>
          <w:rFonts w:eastAsia="Times New Roman" w:cs="Times New Roman" w:ascii="Times New Roman" w:hAnsi="Times New Roman"/>
          <w:color w:val="000000"/>
          <w:u w:val="single"/>
          <w:vertAlign w:val="superscript"/>
          <w:lang w:val="da-DK"/>
        </w:rPr>
        <w:t>10)</w:t>
      </w:r>
      <w:bookmarkEnd w:id="30"/>
      <w:r>
        <w:rPr>
          <w:rFonts w:eastAsia="Times New Roman" w:cs="Times New Roman" w:ascii="Times New Roman" w:hAnsi="Times New Roman"/>
          <w:color w:val="000000"/>
          <w:lang w:val="da-DK"/>
        </w:rPr>
        <w:t xml:space="preserve"> Ændring af § 8, stk. 1, nr. 4 og 5, nyt nr. 6, § 9, stk. 4, (bliver stk. 6 i note 19) nr. 1 og 2, og ophævelse af nr. 3, ændring af § 14, stk. 1, 1. pkt., trådte i kraft den 8. juni 2002 og finder anvendelse for afgiftspligtige varer, der fra den 1. december 2001 udleveres til forbrug fra registrerede virksomheder, forbruges af registrerede virksomheder, angives til fortoldning, modtages fra udlandet eller medbringes fra udlandet, jf. lov nr. 395 af 6. juni 2002. Ændringen i § 3, stk. 2, § 9, stk. 4 og § 11, stk. 2, havde virkning fra den 1. december 2001. </w:t>
      </w:r>
    </w:p>
    <w:p>
      <w:pPr>
        <w:pStyle w:val="Normal"/>
        <w:spacing w:lineRule="auto" w:line="240" w:before="0" w:after="0"/>
        <w:rPr/>
      </w:pPr>
      <w:bookmarkStart w:id="31" w:name="SN511"/>
      <w:r>
        <w:rPr>
          <w:rFonts w:eastAsia="Times New Roman" w:cs="Times New Roman" w:ascii="Times New Roman" w:hAnsi="Times New Roman"/>
          <w:color w:val="000000"/>
          <w:u w:val="single"/>
          <w:vertAlign w:val="superscript"/>
          <w:lang w:val="da-DK"/>
        </w:rPr>
        <w:t>11)</w:t>
      </w:r>
      <w:bookmarkEnd w:id="31"/>
      <w:r>
        <w:rPr>
          <w:rFonts w:eastAsia="Times New Roman" w:cs="Times New Roman" w:ascii="Times New Roman" w:hAnsi="Times New Roman"/>
          <w:color w:val="000000"/>
          <w:lang w:val="da-DK"/>
        </w:rPr>
        <w:t xml:space="preserve"> Ændring af § 9, stk. 7, og ophævelse af § 13, stk. 2, (stk. 3 og 4 bliver herefter stk. 2 og 3) trådte i kraft den 1. januar 2004, jf. lov nr. 962 af 2. december 2003. </w:t>
      </w:r>
    </w:p>
    <w:p>
      <w:pPr>
        <w:pStyle w:val="Normal"/>
        <w:spacing w:lineRule="auto" w:line="240" w:before="0" w:after="0"/>
        <w:rPr/>
      </w:pPr>
      <w:bookmarkStart w:id="32" w:name="SN512"/>
      <w:r>
        <w:rPr>
          <w:rFonts w:eastAsia="Times New Roman" w:cs="Times New Roman" w:ascii="Times New Roman" w:hAnsi="Times New Roman"/>
          <w:color w:val="000000"/>
          <w:u w:val="single"/>
          <w:vertAlign w:val="superscript"/>
          <w:lang w:val="da-DK"/>
        </w:rPr>
        <w:t>12)</w:t>
      </w:r>
      <w:bookmarkEnd w:id="32"/>
      <w:r>
        <w:rPr>
          <w:rFonts w:eastAsia="Times New Roman" w:cs="Times New Roman" w:ascii="Times New Roman" w:hAnsi="Times New Roman"/>
          <w:color w:val="000000"/>
          <w:lang w:val="da-DK"/>
        </w:rPr>
        <w:t xml:space="preserve"> Ændring af § 1, stk. 3, 1. og 2. pkt. (bliver stk. 2 i note 19) og § 13, stk. 3, trådte i kraft den 1. juli 2004 og har virkning fra den 1. januar 2004, jf. lov nr. 462 af 9. juni 2004. </w:t>
      </w:r>
    </w:p>
    <w:p>
      <w:pPr>
        <w:pStyle w:val="Normal"/>
        <w:spacing w:lineRule="auto" w:line="240" w:before="0" w:after="0"/>
        <w:rPr/>
      </w:pPr>
      <w:bookmarkStart w:id="33" w:name="SN513"/>
      <w:r>
        <w:rPr>
          <w:rFonts w:eastAsia="Times New Roman" w:cs="Times New Roman" w:ascii="Times New Roman" w:hAnsi="Times New Roman"/>
          <w:color w:val="000000"/>
          <w:u w:val="single"/>
          <w:vertAlign w:val="superscript"/>
          <w:lang w:val="da-DK"/>
        </w:rPr>
        <w:t>13)</w:t>
      </w:r>
      <w:bookmarkEnd w:id="33"/>
      <w:r>
        <w:rPr>
          <w:rFonts w:eastAsia="Times New Roman" w:cs="Times New Roman" w:ascii="Times New Roman" w:hAnsi="Times New Roman"/>
          <w:color w:val="000000"/>
          <w:lang w:val="da-DK"/>
        </w:rPr>
        <w:t xml:space="preserve"> Indsættelse af § 3, nye stk. 3-9, (stk. 3-6 bliver herefter stk. 10-13), § 7, stk. 9-12, ændring af § 9, stk. 5, (bliver stk. 7 i note 19) ophævelse af § 9, stk. 10, (stk. 11 bliver herefter stk. 12 i note 19), ændring af § 11, stk. 5, nr. 1-4, indsættelse af § 11, stk. 5, nr. 8, § 11, stk. 8, (stk. 8-16 bliver herefter stk. 9-17), ændring af nye stk. 9, 11-13, 15 og 17, § 12, stk. 11-12, ændring af § 25, stk. 1, nr. 2, trådte i kraft den 1. juli 2004, jf. lov nr. 462 af 9. juni 2004. </w:t>
      </w:r>
    </w:p>
    <w:p>
      <w:pPr>
        <w:pStyle w:val="Normal"/>
        <w:spacing w:lineRule="auto" w:line="240" w:before="0" w:after="0"/>
        <w:rPr/>
      </w:pPr>
      <w:bookmarkStart w:id="34" w:name="SN514"/>
      <w:r>
        <w:rPr>
          <w:rFonts w:eastAsia="Times New Roman" w:cs="Times New Roman" w:ascii="Times New Roman" w:hAnsi="Times New Roman"/>
          <w:color w:val="000000"/>
          <w:u w:val="single"/>
          <w:vertAlign w:val="superscript"/>
          <w:lang w:val="da-DK"/>
        </w:rPr>
        <w:t>14)</w:t>
      </w:r>
      <w:bookmarkEnd w:id="34"/>
      <w:r>
        <w:rPr>
          <w:rFonts w:eastAsia="Times New Roman" w:cs="Times New Roman" w:ascii="Times New Roman" w:hAnsi="Times New Roman"/>
          <w:color w:val="000000"/>
          <w:lang w:val="da-DK"/>
        </w:rPr>
        <w:t xml:space="preserve"> Ændring af § 1, stk. 1, ændring af nye stk. 6, 7 og 9, § 3, stk. 2, § 4 a, stk. 2, § 7, stk. 5, § 9, stk. 5, § 11, stk. 2, § 14, stk. 3-7, og § 25, stk. 1, nr. 2, trådte i kraft den 1. januar 2005, jf. lov nr. 1391 af 20. december 2004. </w:t>
      </w:r>
    </w:p>
    <w:p>
      <w:pPr>
        <w:pStyle w:val="Normal"/>
        <w:spacing w:lineRule="auto" w:line="240" w:before="0" w:after="0"/>
        <w:rPr/>
      </w:pPr>
      <w:bookmarkStart w:id="35" w:name="SN515"/>
      <w:r>
        <w:rPr>
          <w:rFonts w:eastAsia="Times New Roman" w:cs="Times New Roman" w:ascii="Times New Roman" w:hAnsi="Times New Roman"/>
          <w:color w:val="000000"/>
          <w:u w:val="single"/>
          <w:vertAlign w:val="superscript"/>
          <w:lang w:val="da-DK"/>
        </w:rPr>
        <w:t>15)</w:t>
      </w:r>
      <w:bookmarkEnd w:id="35"/>
      <w:r>
        <w:rPr>
          <w:rFonts w:eastAsia="Times New Roman" w:cs="Times New Roman" w:ascii="Times New Roman" w:hAnsi="Times New Roman"/>
          <w:color w:val="000000"/>
          <w:lang w:val="da-DK"/>
        </w:rPr>
        <w:t xml:space="preserve"> Overalt i loven ændres »told- og skattemyndigheden« til: »told- og skatteforvaltningen«, ændring af § 1, stk. 8, § 5, stk. 3, § 14, stk. 5, § 22, stk. 7, ophævelse af §§ 27 og 27 a, trådte i kraft den 1. november 2005, jf. lov nr. 428 af 6. juni 2005. </w:t>
      </w:r>
    </w:p>
    <w:p>
      <w:pPr>
        <w:pStyle w:val="Normal"/>
        <w:spacing w:lineRule="auto" w:line="240" w:before="0" w:after="0"/>
        <w:rPr/>
      </w:pPr>
      <w:bookmarkStart w:id="36" w:name="SN516"/>
      <w:r>
        <w:rPr>
          <w:rFonts w:eastAsia="Times New Roman" w:cs="Times New Roman" w:ascii="Times New Roman" w:hAnsi="Times New Roman"/>
          <w:color w:val="000000"/>
          <w:u w:val="single"/>
          <w:vertAlign w:val="superscript"/>
          <w:lang w:val="da-DK"/>
        </w:rPr>
        <w:t>16)</w:t>
      </w:r>
      <w:bookmarkEnd w:id="36"/>
      <w:r>
        <w:rPr>
          <w:rFonts w:eastAsia="Times New Roman" w:cs="Times New Roman" w:ascii="Times New Roman" w:hAnsi="Times New Roman"/>
          <w:color w:val="000000"/>
          <w:lang w:val="da-DK"/>
        </w:rPr>
        <w:t xml:space="preserve"> Overalt i loven ændres »de statslige told- og skattemyndigheder« til: »told- og skatteforvaltningen«, ændring af § 1, stk. 8, § 5, stk. 3, § 14, stk. 5, § 22, stk. 7, og ophævelse af §§ 27 og 27 a, trådte i kraft den 1. juni 2005 og har virkning fra 1. november 2005, jf. lov nr. 428 af 6. juni 2005. </w:t>
      </w:r>
    </w:p>
    <w:p>
      <w:pPr>
        <w:pStyle w:val="Normal"/>
        <w:spacing w:lineRule="auto" w:line="240" w:before="0" w:after="0"/>
        <w:rPr/>
      </w:pPr>
      <w:bookmarkStart w:id="37" w:name="SN517"/>
      <w:r>
        <w:rPr>
          <w:rFonts w:eastAsia="Times New Roman" w:cs="Times New Roman" w:ascii="Times New Roman" w:hAnsi="Times New Roman"/>
          <w:color w:val="000000"/>
          <w:u w:val="single"/>
          <w:vertAlign w:val="superscript"/>
          <w:lang w:val="da-DK"/>
        </w:rPr>
        <w:t>17)</w:t>
      </w:r>
      <w:bookmarkEnd w:id="37"/>
      <w:r>
        <w:rPr>
          <w:rFonts w:eastAsia="Times New Roman" w:cs="Times New Roman" w:ascii="Times New Roman" w:hAnsi="Times New Roman"/>
          <w:color w:val="000000"/>
          <w:lang w:val="da-DK"/>
        </w:rPr>
        <w:t xml:space="preserve"> Ændringen i § 10, stk. 1, trådte i kraft den 23. december 2005 og har virkning fra og med den 1. januar 2006, jf. lov nr. 1414 af 21. december 2005. </w:t>
      </w:r>
    </w:p>
    <w:p>
      <w:pPr>
        <w:pStyle w:val="Normal"/>
        <w:spacing w:lineRule="auto" w:line="240" w:before="0" w:after="0"/>
        <w:rPr/>
      </w:pPr>
      <w:bookmarkStart w:id="38" w:name="SN518"/>
      <w:r>
        <w:rPr>
          <w:rFonts w:eastAsia="Times New Roman" w:cs="Times New Roman" w:ascii="Times New Roman" w:hAnsi="Times New Roman"/>
          <w:color w:val="000000"/>
          <w:u w:val="single"/>
          <w:vertAlign w:val="superscript"/>
          <w:lang w:val="da-DK"/>
        </w:rPr>
        <w:t>18)</w:t>
      </w:r>
      <w:bookmarkEnd w:id="38"/>
      <w:r>
        <w:rPr>
          <w:rFonts w:eastAsia="Times New Roman" w:cs="Times New Roman" w:ascii="Times New Roman" w:hAnsi="Times New Roman"/>
          <w:color w:val="000000"/>
          <w:lang w:val="da-DK"/>
        </w:rPr>
        <w:t xml:space="preserve"> Ændringen i § 11, stk. 9, 3. pkt., er sket ved lov nr. 1416 af 21. december 2005: Mangler skatteministerens ikrafttræden – den gældende § 11, stk. 9, 3. pkt. lyder således: </w:t>
        <w:br/>
        <w:t xml:space="preserve">»I det omfang varmen afsættes, udgør nedsættelsen dog højst 47,5 pct. af det samlede vederlag for varmeleverancen«. </w:t>
      </w:r>
    </w:p>
    <w:p>
      <w:pPr>
        <w:pStyle w:val="Normal"/>
        <w:spacing w:lineRule="auto" w:line="240"/>
        <w:rPr/>
      </w:pPr>
      <w:bookmarkStart w:id="39" w:name="SN519"/>
      <w:r>
        <w:rPr>
          <w:rFonts w:eastAsia="Times New Roman" w:cs="Times New Roman" w:ascii="Times New Roman" w:hAnsi="Times New Roman"/>
          <w:color w:val="000000"/>
          <w:u w:val="single"/>
          <w:vertAlign w:val="superscript"/>
          <w:lang w:val="da-DK"/>
        </w:rPr>
        <w:t>19)</w:t>
      </w:r>
      <w:bookmarkEnd w:id="39"/>
      <w:r>
        <w:rPr>
          <w:rFonts w:eastAsia="Times New Roman" w:cs="Times New Roman" w:ascii="Times New Roman" w:hAnsi="Times New Roman"/>
          <w:color w:val="000000"/>
          <w:lang w:val="da-DK"/>
        </w:rPr>
        <w:t xml:space="preserve"> Ophævelse af § 1, stk. 2 og 11, (stk. 3-10) bliver stk. 2-9), ændring af § 1, stk. 4, (der bliver stk. 3), indsættelse af pkt. 4, i § 3, stk. 2, § 9, stk. 4 og 5, (stk. 4-10 bliver stk. 6-12), ændring af § 3, stk. 3, § 7, stk. 5, § 9, stk. 5 (nu stk. 7), stk. 9 (nu stk. 11), stk. 10 (nu stk. 12), § 11, stk. 8, § 12, stk. 11, § 13, stk. 1, § 14, stk. 5 og 6, § 25, stk. 1, og ophævelse af § 14, stk. 3, 4. pkt., trådte i kraft den 1. januar 2006, jf. lov nr. 1417 af 21. december 2005. § 9, stk. 4 og 5, og ophævelsen af § 14, stk. 3, 4. pkt. mangler skatteministerens ikrafttræden – den gældende § 9, stk. 4 og 5 lyder således: </w:t>
        <w:br/>
      </w: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fgiften godtgøres af </w:t>
        <w:br/>
        <w:t xml:space="preserve">1) varer, der anvendes til jernbane- og færgedrift og til erhvervsmæssig sejlads med andre fartøjer end de i stk. 1, nr. 3, nævnte bortset fra lystfartøjer, og </w:t>
        <w:br/>
        <w:t xml:space="preserve">2) varer, der anvendes som motorbrændstof ved afprøvning af motorer til skibe i forbindelse med fremstilling af disse motorer. </w:t>
        <w:br/>
      </w: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 svovlfri og -fattig dieselolie samt LPG, der anvendes i personmotorkøretøjer, der med tilladelse efter lov om buskørsel eller efter Rådets forordning nr. 684/92 af 16. marts 1992 om fælles regler for international personbefordring med bud anvendes til rutekørsel efter regler fastsat af skatteministeren, ydes fuld godtgørelse af afgiften, jf. stk. 10. </w:t>
        <w:br/>
        <w:t xml:space="preserve">Den gældende § 14, stk. 3, 4. pkt., lyder således«. </w:t>
        <w:br/>
        <w:t xml:space="preserve">»Der skal for hver benzinstation, hvor tilsynsmyndigheden har fået meddelelse om, at indretningen og driften af den pågældende benzinstation opfylder Miljø- og Energiministeriet skærpede krav til indretning og drift af benzinstationer, føres regnskab over tilgang og udlevering af varer, der er afgiftsberigtiget efter § 1, stk. 2.«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40" w:name="_PictureBullets"/>
      <w:bookmarkStart w:id="41" w:name="_PictureBullets"/>
      <w:bookmarkEnd w:id="41"/>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18:00Z</dcterms:created>
  <dc:creator>scottc</dc:creator>
  <dc:description/>
  <dc:language>en-US</dc:language>
  <cp:lastModifiedBy>scottc</cp:lastModifiedBy>
  <dcterms:modified xsi:type="dcterms:W3CDTF">2012-09-03T13:20:00Z</dcterms:modified>
  <cp:revision>2</cp:revision>
  <dc:subject/>
  <dc:title/>
</cp:coreProperties>
</file>