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443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Miljøministeriet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color w:val="000000"/>
          <w:u w:val="single"/>
          <w:lang w:val="da-DK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lle bekendtgørelser m.v. og cirkulærer m.v. til denne ændringsbekendtgørelse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fgørelser truffet i henhold til denne ændringsbekendtgørelse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eretninger fra ombudsmanden, der anvender denne retsforskrift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Bekendtgørelse om ændring af bekendtgørelse om udpegning og administration af internationale naturbeskyttelsesområder samt beskyttelse af visse arter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bekendtgørelse nr. 408 af 1. maj 2007 om udpegning og administration af internationale naturbeskyttelsesområder samt beskyttelse af visse arter foretages følgende ændringer: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Overalt i bekendtgørelsen ændres »Skov- og Naturstyrelsen« til: »By- og Landskabsstyrelsen«.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§ 12, stk. 1,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ndsættes efter »§ 11,« ordene: »hvis der ikke findes et tilfredsstillende alternativ, og« 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2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Bekendtgørelsen træder i kraft den 22. december 2007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11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Troels Lund Poulsen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/ Anne-Marie V. Rasmuss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Aendringnr1">
    <w:name w:val="aendring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Italic1">
    <w:name w:val="italic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mednummer">
    <w:name w:val="aendringmednummer"/>
    <w:basedOn w:val="Normal"/>
    <w:qFormat/>
    <w:pPr>
      <w:spacing w:lineRule="auto" w:line="240" w:before="20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0:00Z</dcterms:created>
  <dc:creator>scottc</dc:creator>
  <dc:description/>
  <dc:language>en-US</dc:language>
  <cp:lastModifiedBy>scottc</cp:lastModifiedBy>
  <dcterms:modified xsi:type="dcterms:W3CDTF">2012-09-03T12:51:00Z</dcterms:modified>
  <cp:revision>1</cp:revision>
  <dc:subject/>
  <dc:title/>
</cp:coreProperties>
</file>