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cs="Times New Roman" w:ascii="Times New Roman" w:hAnsi="Times New Roman"/>
          <w:vanish/>
          <w:color w:val="000000"/>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408 af 01/05/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15-05-2007</w:t>
        <w:br/>
        <w:t xml:space="preserve">Miljøministeriet </w:t>
      </w:r>
    </w:p>
    <w:p>
      <w:pPr>
        <w:pStyle w:val="Normal"/>
        <w:spacing w:lineRule="auto" w:line="240" w:before="0" w:after="0"/>
        <w:rPr>
          <w:rFonts w:ascii="Times New Roman" w:hAnsi="Times New Roman" w:eastAsia="Times New Roman" w:cs="Times New Roman"/>
          <w:color w:val="000000"/>
          <w:u w:val="single"/>
          <w:lang w:val="da-DK"/>
        </w:rPr>
      </w:pPr>
      <w:r>
        <w:rPr>
          <w:rFonts w:eastAsia="Times New Roman" w:cs="Times New Roman" w:ascii="Times New Roman" w:hAnsi="Times New Roman"/>
          <w:color w:val="000000"/>
          <w:u w:val="single"/>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2"/>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 nr 1443 af 11/12/2007 </w:t>
      </w:r>
    </w:p>
    <w:p>
      <w:pPr>
        <w:pStyle w:val="Normal"/>
        <w:numPr>
          <w:ilvl w:val="0"/>
          <w:numId w:val="2"/>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 nr 63 af 11/01/2010 </w:t>
      </w:r>
    </w:p>
    <w:p>
      <w:pPr>
        <w:pStyle w:val="Normal"/>
        <w:numPr>
          <w:ilvl w:val="0"/>
          <w:numId w:val="2"/>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 nr 1079 af 25/11/2011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numPr>
          <w:ilvl w:val="0"/>
          <w:numId w:val="4"/>
        </w:numPr>
        <w:spacing w:lineRule="auto" w:line="240" w:before="0" w:after="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30 af 26/02/199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753 af 25/08/2001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27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28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29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30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32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33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34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37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45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950 af 24/09/2009 </w:t>
      </w:r>
    </w:p>
    <w:p>
      <w:pPr>
        <w:pStyle w:val="Normal"/>
        <w:numPr>
          <w:ilvl w:val="0"/>
          <w:numId w:val="4"/>
        </w:numPr>
        <w:spacing w:lineRule="auto" w:line="240" w:before="0" w:after="20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486 af 04/12/2009 </w:t>
      </w:r>
    </w:p>
    <w:p>
      <w:pPr>
        <w:pStyle w:val="Normal"/>
        <w:numPr>
          <w:ilvl w:val="0"/>
          <w:numId w:val="4"/>
        </w:numPr>
        <w:spacing w:lineRule="auto" w:line="240" w:before="0" w:after="280"/>
        <w:ind w:left="-188"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869 af 26/06/2010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409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2L004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2009L0147 </w:t>
      </w:r>
    </w:p>
    <w:p>
      <w:pPr>
        <w:pStyle w:val="Normal"/>
        <w:spacing w:lineRule="auto" w:line="240" w:before="0" w:after="125"/>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Yderligere dokumenter: </w:t>
      </w:r>
    </w:p>
    <w:p>
      <w:pPr>
        <w:pStyle w:val="Normal"/>
        <w:numPr>
          <w:ilvl w:val="0"/>
          <w:numId w:val="3"/>
        </w:numPr>
        <w:spacing w:lineRule="auto" w:line="240" w:before="0" w:after="0"/>
        <w:rPr/>
      </w:pPr>
      <w:r>
        <w:rPr>
          <w:rFonts w:eastAsia="Times New Roman" w:cs="Times New Roman" w:ascii="Times New Roman" w:hAnsi="Times New Roman"/>
          <w:color w:val="000000"/>
          <w:u w:val="single"/>
          <w:lang w:val="da-DK"/>
        </w:rPr>
        <w:t>Forskrifter, som implementerer EU direktiv 31979L0409</w:t>
      </w:r>
      <w:r>
        <w:rPr>
          <w:rFonts w:eastAsia="Times New Roman" w:cs="Times New Roman" w:ascii="Times New Roman" w:hAnsi="Times New Roman"/>
          <w:color w:val="000000"/>
          <w:lang w:val="da-DK"/>
        </w:rPr>
        <w:t xml:space="preserve"> </w:t>
      </w:r>
    </w:p>
    <w:p>
      <w:pPr>
        <w:pStyle w:val="Normal"/>
        <w:numPr>
          <w:ilvl w:val="0"/>
          <w:numId w:val="3"/>
        </w:numPr>
        <w:spacing w:lineRule="auto" w:line="240" w:before="0" w:after="200"/>
        <w:rPr/>
      </w:pPr>
      <w:r>
        <w:rPr>
          <w:rFonts w:eastAsia="Times New Roman" w:cs="Times New Roman" w:ascii="Times New Roman" w:hAnsi="Times New Roman"/>
          <w:color w:val="000000"/>
          <w:u w:val="single"/>
          <w:lang w:val="da-DK"/>
        </w:rPr>
        <w:t>Forskrifter, som implementerer EU direktiv 31992L0043</w:t>
      </w:r>
      <w:r>
        <w:rPr>
          <w:rFonts w:eastAsia="Times New Roman" w:cs="Times New Roman" w:ascii="Times New Roman" w:hAnsi="Times New Roman"/>
          <w:color w:val="000000"/>
          <w:lang w:val="da-DK"/>
        </w:rPr>
        <w:t xml:space="preserve"> </w:t>
      </w:r>
    </w:p>
    <w:p>
      <w:pPr>
        <w:pStyle w:val="Normal"/>
        <w:numPr>
          <w:ilvl w:val="0"/>
          <w:numId w:val="3"/>
        </w:numPr>
        <w:spacing w:lineRule="auto" w:line="240" w:before="0" w:after="200"/>
        <w:rPr/>
      </w:pPr>
      <w:r>
        <w:rPr>
          <w:rFonts w:eastAsia="Times New Roman" w:cs="Times New Roman" w:ascii="Times New Roman" w:hAnsi="Times New Roman"/>
          <w:color w:val="000000"/>
          <w:u w:val="single"/>
          <w:lang w:val="da-DK"/>
        </w:rPr>
        <w:t>Forskrifter, som implementerer EU direktiv 32009L0147</w:t>
      </w:r>
      <w:r>
        <w:rPr>
          <w:rFonts w:eastAsia="Times New Roman" w:cs="Times New Roman" w:ascii="Times New Roman" w:hAnsi="Times New Roman"/>
          <w:color w:val="000000"/>
          <w:lang w:val="da-DK"/>
        </w:rPr>
        <w:t xml:space="preserve"> </w:t>
      </w:r>
    </w:p>
    <w:p>
      <w:pPr>
        <w:pStyle w:val="Normal"/>
        <w:numPr>
          <w:ilvl w:val="0"/>
          <w:numId w:val="3"/>
        </w:numPr>
        <w:spacing w:lineRule="auto" w:line="240" w:before="0" w:after="200"/>
        <w:rPr/>
      </w:pPr>
      <w:r>
        <w:rPr>
          <w:rFonts w:eastAsia="Times New Roman" w:cs="Times New Roman" w:ascii="Times New Roman" w:hAnsi="Times New Roman"/>
          <w:color w:val="000000"/>
          <w:u w:val="single"/>
          <w:lang w:val="da-DK"/>
        </w:rPr>
        <w:t>Alle cirkulærer, vejledninger m.v. til denne bekendtgørelse</w:t>
      </w:r>
      <w:r>
        <w:rPr>
          <w:rFonts w:eastAsia="Times New Roman" w:cs="Times New Roman" w:ascii="Times New Roman" w:hAnsi="Times New Roman"/>
          <w:color w:val="000000"/>
          <w:lang w:val="da-DK"/>
        </w:rPr>
        <w:t xml:space="preserve"> </w:t>
      </w:r>
    </w:p>
    <w:p>
      <w:pPr>
        <w:pStyle w:val="Normal"/>
        <w:numPr>
          <w:ilvl w:val="0"/>
          <w:numId w:val="3"/>
        </w:numPr>
        <w:spacing w:lineRule="auto" w:line="240" w:before="0" w:after="200"/>
        <w:rPr/>
      </w:pPr>
      <w:r>
        <w:rPr>
          <w:rFonts w:eastAsia="Times New Roman" w:cs="Times New Roman" w:ascii="Times New Roman" w:hAnsi="Times New Roman"/>
          <w:color w:val="000000"/>
          <w:u w:val="single"/>
          <w:lang w:val="da-DK"/>
        </w:rPr>
        <w:t>Afgørelser truffet i henhold til denne retsforskrift</w:t>
      </w:r>
      <w:r>
        <w:rPr>
          <w:rFonts w:eastAsia="Times New Roman" w:cs="Times New Roman" w:ascii="Times New Roman" w:hAnsi="Times New Roman"/>
          <w:color w:val="000000"/>
          <w:lang w:val="da-DK"/>
        </w:rPr>
        <w:t xml:space="preserve"> </w:t>
      </w:r>
    </w:p>
    <w:p>
      <w:pPr>
        <w:pStyle w:val="Normal"/>
        <w:numPr>
          <w:ilvl w:val="0"/>
          <w:numId w:val="3"/>
        </w:numPr>
        <w:spacing w:lineRule="auto" w:line="240" w:before="0" w:after="280"/>
        <w:rPr/>
      </w:pPr>
      <w:r>
        <w:rPr>
          <w:rFonts w:eastAsia="Times New Roman" w:cs="Times New Roman" w:ascii="Times New Roman" w:hAnsi="Times New Roman"/>
          <w:color w:val="000000"/>
          <w:u w:val="single"/>
          <w:lang w:val="da-DK"/>
        </w:rPr>
        <w:t>Beretninger fra ombudsmanden, der anvender denne retsforskrift</w:t>
      </w:r>
      <w:r>
        <w:rPr>
          <w:rFonts w:eastAsia="Times New Roman" w:cs="Times New Roman" w:ascii="Times New Roman" w:hAnsi="Times New Roman"/>
          <w:color w:val="000000"/>
          <w:lang w:val="da-DK"/>
        </w:rPr>
        <w:t xml:space="preserve"> </w:t>
      </w:r>
    </w:p>
    <w:p>
      <w:pPr>
        <w:pStyle w:val="Normal"/>
        <w:shd w:fill="316529" w:val="clear"/>
        <w:spacing w:lineRule="auto" w:line="240"/>
        <w:jc w:val="center"/>
        <w:rPr/>
      </w:pPr>
      <w:r>
        <w:rPr/>
        <w:t>Oversigt (indholdsfortegnelse)</w:t>
      </w:r>
    </w:p>
    <w:tbl>
      <w:tblPr>
        <w:tblW w:w="6487" w:type="dxa"/>
        <w:jc w:val="left"/>
        <w:tblInd w:w="-45" w:type="dxa"/>
        <w:tblLayout w:type="fixed"/>
        <w:tblCellMar>
          <w:top w:w="15" w:type="dxa"/>
          <w:left w:w="15" w:type="dxa"/>
          <w:bottom w:w="15" w:type="dxa"/>
          <w:right w:w="15" w:type="dxa"/>
        </w:tblCellMar>
      </w:tblPr>
      <w:tblGrid>
        <w:gridCol w:w="1995"/>
        <w:gridCol w:w="4492"/>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1 </w:t>
            </w:r>
          </w:p>
        </w:tc>
        <w:tc>
          <w:tcPr>
            <w:tcW w:w="449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rt over internationale natur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06" w:type="dxa"/>
        <w:jc w:val="left"/>
        <w:tblInd w:w="-45" w:type="dxa"/>
        <w:tblLayout w:type="fixed"/>
        <w:tblCellMar>
          <w:top w:w="15" w:type="dxa"/>
          <w:left w:w="15" w:type="dxa"/>
          <w:bottom w:w="15" w:type="dxa"/>
          <w:right w:w="15" w:type="dxa"/>
        </w:tblCellMar>
      </w:tblPr>
      <w:tblGrid>
        <w:gridCol w:w="1995"/>
        <w:gridCol w:w="2311"/>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2 </w:t>
            </w:r>
          </w:p>
        </w:tc>
        <w:tc>
          <w:tcPr>
            <w:tcW w:w="231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rt over habitat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223" w:type="dxa"/>
        <w:jc w:val="left"/>
        <w:tblInd w:w="-45" w:type="dxa"/>
        <w:tblLayout w:type="fixed"/>
        <w:tblCellMar>
          <w:top w:w="15" w:type="dxa"/>
          <w:left w:w="15" w:type="dxa"/>
          <w:bottom w:w="15" w:type="dxa"/>
          <w:right w:w="15" w:type="dxa"/>
        </w:tblCellMar>
      </w:tblPr>
      <w:tblGrid>
        <w:gridCol w:w="1995"/>
        <w:gridCol w:w="3228"/>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3 </w:t>
            </w:r>
          </w:p>
        </w:tc>
        <w:tc>
          <w:tcPr>
            <w:tcW w:w="322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rt over fugle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80" w:type="dxa"/>
        <w:jc w:val="left"/>
        <w:tblInd w:w="-45" w:type="dxa"/>
        <w:tblLayout w:type="fixed"/>
        <w:tblCellMar>
          <w:top w:w="15" w:type="dxa"/>
          <w:left w:w="15" w:type="dxa"/>
          <w:bottom w:w="15" w:type="dxa"/>
          <w:right w:w="15" w:type="dxa"/>
        </w:tblCellMar>
      </w:tblPr>
      <w:tblGrid>
        <w:gridCol w:w="1995"/>
        <w:gridCol w:w="238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4 </w:t>
            </w:r>
          </w:p>
        </w:tc>
        <w:tc>
          <w:tcPr>
            <w:tcW w:w="238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rt over Ramsar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7110" w:type="dxa"/>
        <w:jc w:val="left"/>
        <w:tblInd w:w="-45" w:type="dxa"/>
        <w:tblLayout w:type="fixed"/>
        <w:tblCellMar>
          <w:top w:w="15" w:type="dxa"/>
          <w:left w:w="15" w:type="dxa"/>
          <w:bottom w:w="15" w:type="dxa"/>
          <w:right w:w="15" w:type="dxa"/>
        </w:tblCellMar>
      </w:tblPr>
      <w:tblGrid>
        <w:gridCol w:w="1995"/>
        <w:gridCol w:w="511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5 </w:t>
            </w:r>
          </w:p>
        </w:tc>
        <w:tc>
          <w:tcPr>
            <w:tcW w:w="511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tegnelse over internationale natur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929" w:type="dxa"/>
        <w:jc w:val="left"/>
        <w:tblInd w:w="-45" w:type="dxa"/>
        <w:tblLayout w:type="fixed"/>
        <w:tblCellMar>
          <w:top w:w="15" w:type="dxa"/>
          <w:left w:w="15" w:type="dxa"/>
          <w:bottom w:w="15" w:type="dxa"/>
          <w:right w:w="15" w:type="dxa"/>
        </w:tblCellMar>
      </w:tblPr>
      <w:tblGrid>
        <w:gridCol w:w="1995"/>
        <w:gridCol w:w="293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6 </w:t>
            </w:r>
          </w:p>
        </w:tc>
        <w:tc>
          <w:tcPr>
            <w:tcW w:w="293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tegnelse over habitat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846" w:type="dxa"/>
        <w:jc w:val="left"/>
        <w:tblInd w:w="-45" w:type="dxa"/>
        <w:tblLayout w:type="fixed"/>
        <w:tblCellMar>
          <w:top w:w="15" w:type="dxa"/>
          <w:left w:w="15" w:type="dxa"/>
          <w:bottom w:w="15" w:type="dxa"/>
          <w:right w:w="15" w:type="dxa"/>
        </w:tblCellMar>
      </w:tblPr>
      <w:tblGrid>
        <w:gridCol w:w="1995"/>
        <w:gridCol w:w="3851"/>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7 </w:t>
            </w:r>
          </w:p>
        </w:tc>
        <w:tc>
          <w:tcPr>
            <w:tcW w:w="385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tegnelse over fugle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003" w:type="dxa"/>
        <w:jc w:val="left"/>
        <w:tblInd w:w="-45" w:type="dxa"/>
        <w:tblLayout w:type="fixed"/>
        <w:tblCellMar>
          <w:top w:w="15" w:type="dxa"/>
          <w:left w:w="15" w:type="dxa"/>
          <w:bottom w:w="15" w:type="dxa"/>
          <w:right w:w="15" w:type="dxa"/>
        </w:tblCellMar>
      </w:tblPr>
      <w:tblGrid>
        <w:gridCol w:w="1995"/>
        <w:gridCol w:w="3008"/>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8 </w:t>
            </w:r>
          </w:p>
        </w:tc>
        <w:tc>
          <w:tcPr>
            <w:tcW w:w="300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tegnelse over Ramsar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9450" w:type="dxa"/>
        <w:jc w:val="left"/>
        <w:tblInd w:w="-45" w:type="dxa"/>
        <w:tblLayout w:type="fixed"/>
        <w:tblCellMar>
          <w:top w:w="15" w:type="dxa"/>
          <w:left w:w="15" w:type="dxa"/>
          <w:bottom w:w="15" w:type="dxa"/>
          <w:right w:w="15" w:type="dxa"/>
        </w:tblCellMar>
      </w:tblPr>
      <w:tblGrid>
        <w:gridCol w:w="1995"/>
        <w:gridCol w:w="745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9 </w:t>
            </w:r>
          </w:p>
        </w:tc>
        <w:tc>
          <w:tcPr>
            <w:tcW w:w="74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tegnelse over naturtyper og i Danmark naturligt hjemmehørende arter omfattet af </w:t>
              <w:br/>
              <w:t xml:space="preserve">habitatdirektivets bilag I og II som er relevante ved udpegning af habitatområder </w:t>
              <w:br/>
              <w:t>i Danmark</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9450" w:type="dxa"/>
        <w:jc w:val="left"/>
        <w:tblInd w:w="-45" w:type="dxa"/>
        <w:tblLayout w:type="fixed"/>
        <w:tblCellMar>
          <w:top w:w="15" w:type="dxa"/>
          <w:left w:w="15" w:type="dxa"/>
          <w:bottom w:w="15" w:type="dxa"/>
          <w:right w:w="15" w:type="dxa"/>
        </w:tblCellMar>
      </w:tblPr>
      <w:tblGrid>
        <w:gridCol w:w="1995"/>
        <w:gridCol w:w="745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10 </w:t>
            </w:r>
          </w:p>
        </w:tc>
        <w:tc>
          <w:tcPr>
            <w:tcW w:w="74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tegnelse over danske fuglearter omfattet af EF-fuglebeskyttelsesdirektivet, som er relevante ved udpegning af fuglebeskyttelsesområder i Danmark</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9450" w:type="dxa"/>
        <w:jc w:val="left"/>
        <w:tblInd w:w="-45" w:type="dxa"/>
        <w:tblLayout w:type="fixed"/>
        <w:tblCellMar>
          <w:top w:w="15" w:type="dxa"/>
          <w:left w:w="15" w:type="dxa"/>
          <w:bottom w:w="15" w:type="dxa"/>
          <w:right w:w="15" w:type="dxa"/>
        </w:tblCellMar>
      </w:tblPr>
      <w:tblGrid>
        <w:gridCol w:w="1995"/>
        <w:gridCol w:w="745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11 </w:t>
            </w:r>
          </w:p>
        </w:tc>
        <w:tc>
          <w:tcPr>
            <w:tcW w:w="74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tegnelse over i Danmark naturligt hjemmehørende arter omfattet af habitatdirektivets bilag IV</w:t>
            </w:r>
          </w:p>
        </w:tc>
      </w:tr>
    </w:tbl>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pPr>
      <w:r>
        <w:rPr>
          <w:rFonts w:eastAsia="Times New Roman" w:cs="Times New Roman" w:ascii="Times New Roman" w:hAnsi="Times New Roman"/>
          <w:b/>
          <w:color w:val="000000"/>
          <w:lang w:val="da-DK"/>
        </w:rPr>
        <w:t xml:space="preserve">Bekendtgørelse om udpegning og administration af internationale naturbeskyttelsesområder samt beskyttelse af visse arter 1) </w:t>
      </w:r>
      <w:bookmarkStart w:id="0" w:name="_FN501"/>
      <w:r>
        <w:rPr>
          <w:rFonts w:eastAsia="Times New Roman" w:cs="Times New Roman" w:ascii="Times New Roman" w:hAnsi="Times New Roman"/>
          <w:b/>
          <w:color w:val="000000"/>
          <w:u w:val="single"/>
          <w:vertAlign w:val="superscript"/>
          <w:lang w:val="da-DK"/>
        </w:rPr>
        <w:t>1)</w:t>
      </w:r>
      <w:bookmarkEnd w:id="0"/>
      <w:r>
        <w:rPr>
          <w:rFonts w:eastAsia="Times New Roman" w:cs="Times New Roman" w:ascii="Times New Roman" w:hAnsi="Times New Roman"/>
          <w:b/>
          <w:color w:val="000000"/>
          <w:lang w:val="da-DK"/>
        </w:rPr>
        <w:t xml:space="preserve">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medfør af § 36 i lov om miljømål m.v. for vandforekomster og internationale naturbeskyttelsesområder, jf. lovbekendtgørelse nr. 1756 af 22. december 2006, § 3, stk. 1, i lov om planlægning, jf. lovbekendtgørelse nr. 883 af 18. august 2004, § 46, stk. 3, i lov nr. 453 af 9. juni 2004 om skove, § 20, § 29, § 31, stk. 2, § 51, stk. 1, § 65, stk. 1, § 67, stk. 2, § 69, stk. 1, § 71, stk. 3, og § 101, stk. 1, i lov om naturbeskyttelse, jf. lovbekendtgørelse nr. 884 af 18. august 2004, som ændret ved lov nr. 567 af 24. juni 2005, § 6 og § 35 i lov om råstoffer, jf. lovbekendtgørelse nr. 886 af 18. august 2004, som ændret ved lov nr. 566 af 24. juni 2005, § 52, stk. 3, i lov om jagt og vildtforvaltning, jf. lovbekendtgørelse nr. 114 af 28. januar 1997, § 17, stk. 1, § 34, stk. 1, og § 75, stk. 1, i lov nr. 1572 af 20. december 2006 om miljøgodkendelse m.v. af husdyrbrug, § 7, stk. 1, § 14 a, § 19, stk. 5, § 27, stk. 3, § 29, § 35, stk. 2 og § 47, stk. 3 - 4, i lov om miljøbeskyttelse, jf. lovbekendtgørelse nr. 1757 af 22. december 2006, § 14, § 26, § 30, § 37, stk. 5, § 46 og § 52 i lov om vandløb, jf. lovbekendtgørelse nr. 882 af 18. august 2004, som ændret ved lov nr. 564 af 24. juni 2005, § 11, stk. 1, nr. 3, i lov nr. 180 af 8. maj 1985 om okker, som ændret ved lov nr. 564 af 24. juni 2005, § 8, § 16, § 36, § 56, § 69, stk. 2 og § 89a, i lov om vandforsyning, jf. lovbekendtgørelse nr. 71 af 17. januar 2007, § 13, stk. 1, i lov om miljø og genteknologi, jf. lovbekendtgørelse nr. 981 af 3. december 2002, § 28, stk. 1, § 33, stk. 3, og § 36 i lov om beskyttelse af havmiljøet, jf. lovbekendtgørelse nr. 925 af 28. september 2005, som ændret ved lov nr. 564 af 24. juni 2005 og lov nr. 474 af 31. maj 2006, § 38, stk. 2 og 4, i lov om beskyttelse af de ydre koge i Tøndermarsken, jf. lovbekendtgørelse nr. 885 af 18. august 2004, som ændret ved lov nr. 564 af 24. juni 2005 fastsætt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Bekendtgørelsen udpeger internationale naturbeskyttelsesområder og fastsætter regler for administrationen af områderne. Bekendtgørelsen udpeger følgende internationale naturbeskyttelsesområd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Fuglebeskyttelsesområd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Habitatområder o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Ramsar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uglebeskyttelsesområder og habitatområder indgår i det sammenhængende europæiske, økologiske netværk, som betegnes Natura 200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kendtgørelsen fastsætter bindende forskrifter til myndighederne om planlægning og administration, der berører internationale naturbeskyttelsesområder i henhold til EF-habitatdirektivets artikel 6, stk. 3 - 4, og Ramsarkonventionens artikel 3,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kendtgørelsens §§ 5 - 6 om planlægning og §§ 7 - 12 om administration præciserer, hvilke hensyn myndighederne skal ta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kov- og Naturstyrelsen udarbejder oversigter, der viser de kendte forekomster af de arter og naturtyper, som er nævnt i § 4, stk. 2. Der udarbejdes en oversigt for hvert af de udpegede områ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Bekendtgørelsen fastsætter bindende forskrifter for myndighederne om planlægning og administration for at sikre, at forbudet mod at beskadige eller ødelægge yngle- og rasteområder for dyrearter og den strenge beskyttelse af plantearter i henhold til direktivets artikel 12 og artikel 13 efterkomm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De udpegede områder er vist på kortbilag nr. 1 - 4, der findes hos Skov- og Naturstyrelsen og kommunern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Bilag nr. 1: Internationale naturbeskyttelsesområd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Bilag nr. 2: Habitatområd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Bilag nr. 3: Fuglebeskyttelsesområd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Bilag nr. 4: Ramsar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kendtgørelsen indeholder tillige følgende bila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Bilag nr. 5 er en fortegnelse over internationale naturbeskyttelsesområder. For hvert internationalt naturbeskyttelsesområde er angivet nummer og navn, samt nummeret for det eller de habitatområder (H), fuglebeskyttelsesområder (F) og Ramsarområder (R), som det enkelte internationale naturbeskyttelsesområde rumm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Bilag nr. 6 er en fortegnelse over habitatområder. For hvert habitatområde er angivet nummer, navn og NATURA 2000-kod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Bilag nr. 7 er en fortegnelse over fuglebeskyttelsesområder. For hvert fuglebeskyttelsesområde er angivet nummer, navn og NATURA 2000-kod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Bilag nr. 8 er en fortegnelse over Ramsarområder. For hvert Ramsarområde er angivet nummer og nav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Bilag nr. 9 er en fortegnelse over de naturtyper og arter, der er omfattet af EF-habitatdirektivets bilag I og II, som er naturligt hjemmehørende i Danmark og som er relevante ved udpegning af habitatområder i Danmark. De arter, der er særligt truede på europæisk plan (prioriterede), er markeret med stjerne. For naturtyperne er angivet naturtypekoden, som den fremgår af EF-habitatdirektivets bilag I.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Bilag nr. 10 indeholder en fortegnelse over fuglearter, der er omfattet af EF-fuglebeskyttelsesdirektivets bilag I, og regelmæssigt tilbagevendende arter, som er relevante ved udpegning af fuglebeskyttelsesområder i Danmark.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Bilag nr. 11 indeholder en fortegnelse over de arter, der er omfattet af EF-habitatdirektivets bilag IV, og som er hjemmehørende i Danmark.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Bevaringsmålsætningen for Natura 2000-områderne er at sikre eller genoprette en gunstig bevaringsstatus for de arter og naturtyper, områderne er udpeget for. For Ramsarområderne er målsætningen, at beskyttelsen skal fremm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Natura 2000-områderne er udpeget for at beskytte naturtyper og i Danmark naturligt hjemmehørende arter, der er medtaget i EF-habitatdirektivets bilag I og II og i EF-fuglebeskyttelsesdirektivets bilag I, samt regelmæssigt tilbagevendende trækfuglearter og forekomster, der er relevante som følge af EF-fuglebeskyttelsesdirektivets artikel 4,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bekendtgørelsen forstås ved: </w:t>
      </w:r>
    </w:p>
    <w:p>
      <w:pPr>
        <w:pStyle w:val="Normal"/>
        <w:spacing w:lineRule="auto" w:line="240" w:before="0" w:after="0"/>
        <w:ind w:left="220" w:hanging="220"/>
        <w:rPr/>
      </w:pPr>
      <w:r>
        <w:rPr>
          <w:rFonts w:eastAsia="Times New Roman" w:cs="Times New Roman" w:ascii="Times New Roman" w:hAnsi="Times New Roman"/>
          <w:color w:val="000000"/>
          <w:lang w:val="da-DK"/>
        </w:rPr>
        <w:t xml:space="preserve">a) </w:t>
      </w:r>
      <w:r>
        <w:rPr>
          <w:rFonts w:eastAsia="Times New Roman" w:cs="Times New Roman" w:ascii="Times New Roman" w:hAnsi="Times New Roman"/>
          <w:i/>
          <w:iCs/>
          <w:color w:val="000000"/>
          <w:lang w:val="da-DK"/>
        </w:rPr>
        <w:t xml:space="preserve">En naturtypes bevaringsstatus </w:t>
      </w:r>
      <w:r>
        <w:rPr>
          <w:rFonts w:eastAsia="Times New Roman" w:cs="Times New Roman" w:ascii="Times New Roman" w:hAnsi="Times New Roman"/>
          <w:color w:val="000000"/>
          <w:lang w:val="da-DK"/>
        </w:rPr>
        <w:t xml:space="preserve">: Resultatet af alle de forhold, der indvirker på en naturtype og på de karakteristiske arter, som lever dér, og som på lang sigt kan påvirke dens naturlige udbredelse, dens struktur og funktion samt de karakteristiske arters overlevelse på lang sigt. </w:t>
      </w:r>
    </w:p>
    <w:p>
      <w:pPr>
        <w:pStyle w:val="Normal"/>
        <w:spacing w:lineRule="auto" w:line="240" w:before="0" w:after="0"/>
        <w:ind w:left="220" w:hanging="220"/>
        <w:rPr/>
      </w:pPr>
      <w:r>
        <w:rPr>
          <w:rFonts w:eastAsia="Times New Roman" w:cs="Times New Roman" w:ascii="Times New Roman" w:hAnsi="Times New Roman"/>
          <w:color w:val="000000"/>
          <w:lang w:val="da-DK"/>
        </w:rPr>
        <w:t xml:space="preserve">b) </w:t>
      </w:r>
      <w:r>
        <w:rPr>
          <w:rFonts w:eastAsia="Times New Roman" w:cs="Times New Roman" w:ascii="Times New Roman" w:hAnsi="Times New Roman"/>
          <w:i/>
          <w:iCs/>
          <w:color w:val="000000"/>
          <w:lang w:val="da-DK"/>
        </w:rPr>
        <w:t xml:space="preserve">En naturtypes gunstige bevaringsstatus </w:t>
      </w:r>
      <w:r>
        <w:rPr>
          <w:rFonts w:eastAsia="Times New Roman" w:cs="Times New Roman" w:ascii="Times New Roman" w:hAnsi="Times New Roman"/>
          <w:color w:val="000000"/>
          <w:lang w:val="da-DK"/>
        </w:rPr>
        <w:t xml:space="preserve">; En naturtypes bevaringsstatus anses for gunstig, når </w:t>
      </w:r>
    </w:p>
    <w:p>
      <w:pPr>
        <w:pStyle w:val="Normal"/>
        <w:spacing w:lineRule="auto" w:line="240" w:before="0" w:after="0"/>
        <w:ind w:left="46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t naturlige udbredelsesområde og de arealer, det dækker inden for dette område, er stabile eller i udbredelse, </w:t>
      </w:r>
    </w:p>
    <w:p>
      <w:pPr>
        <w:pStyle w:val="Normal"/>
        <w:spacing w:lineRule="auto" w:line="240" w:before="0" w:after="0"/>
        <w:ind w:left="46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en særlige struktur og de særlige funktioner, der er nødvendige for dets opretholdelse på lang sigt, er til stede og sandsynligvis fortsat vil være det i en overskuelig fremtid, og </w:t>
      </w:r>
    </w:p>
    <w:p>
      <w:pPr>
        <w:pStyle w:val="Normal"/>
        <w:spacing w:lineRule="auto" w:line="240" w:before="0" w:after="0"/>
        <w:ind w:left="46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bevaringsstatus for de arter, der er karakteristiske for den pågældende naturtype, er gunstig som defineret i litra d. </w:t>
      </w:r>
    </w:p>
    <w:p>
      <w:pPr>
        <w:pStyle w:val="Normal"/>
        <w:spacing w:lineRule="auto" w:line="240" w:before="0" w:after="0"/>
        <w:ind w:left="220" w:hanging="220"/>
        <w:rPr/>
      </w:pPr>
      <w:r>
        <w:rPr>
          <w:rFonts w:eastAsia="Times New Roman" w:cs="Times New Roman" w:ascii="Times New Roman" w:hAnsi="Times New Roman"/>
          <w:color w:val="000000"/>
          <w:lang w:val="da-DK"/>
        </w:rPr>
        <w:t xml:space="preserve">c) </w:t>
      </w:r>
      <w:r>
        <w:rPr>
          <w:rFonts w:eastAsia="Times New Roman" w:cs="Times New Roman" w:ascii="Times New Roman" w:hAnsi="Times New Roman"/>
          <w:i/>
          <w:iCs/>
          <w:color w:val="000000"/>
          <w:lang w:val="da-DK"/>
        </w:rPr>
        <w:t xml:space="preserve">En arts bevaringsstatus </w:t>
      </w:r>
      <w:r>
        <w:rPr>
          <w:rFonts w:eastAsia="Times New Roman" w:cs="Times New Roman" w:ascii="Times New Roman" w:hAnsi="Times New Roman"/>
          <w:color w:val="000000"/>
          <w:lang w:val="da-DK"/>
        </w:rPr>
        <w:t xml:space="preserve">: Resultatet af alle de forhold, der indvirker på arten og som på lang sigt kan få indflydelse på dens bestandes udbredelse og talrighed. </w:t>
      </w:r>
    </w:p>
    <w:p>
      <w:pPr>
        <w:pStyle w:val="Normal"/>
        <w:spacing w:lineRule="auto" w:line="240" w:before="0" w:after="0"/>
        <w:ind w:left="220" w:hanging="220"/>
        <w:rPr/>
      </w:pPr>
      <w:r>
        <w:rPr>
          <w:rFonts w:eastAsia="Times New Roman" w:cs="Times New Roman" w:ascii="Times New Roman" w:hAnsi="Times New Roman"/>
          <w:color w:val="000000"/>
          <w:lang w:val="da-DK"/>
        </w:rPr>
        <w:t xml:space="preserve">d) </w:t>
      </w:r>
      <w:r>
        <w:rPr>
          <w:rFonts w:eastAsia="Times New Roman" w:cs="Times New Roman" w:ascii="Times New Roman" w:hAnsi="Times New Roman"/>
          <w:i/>
          <w:iCs/>
          <w:color w:val="000000"/>
          <w:lang w:val="da-DK"/>
        </w:rPr>
        <w:t xml:space="preserve">En arts gunstige bevaringsstatus </w:t>
      </w:r>
      <w:r>
        <w:rPr>
          <w:rFonts w:eastAsia="Times New Roman" w:cs="Times New Roman" w:ascii="Times New Roman" w:hAnsi="Times New Roman"/>
          <w:color w:val="000000"/>
          <w:lang w:val="da-DK"/>
        </w:rPr>
        <w:t xml:space="preserve">: En arts bevaringsstatus anses for gunstig, når </w:t>
      </w:r>
    </w:p>
    <w:p>
      <w:pPr>
        <w:pStyle w:val="Normal"/>
        <w:spacing w:lineRule="auto" w:line="240" w:before="0" w:after="0"/>
        <w:ind w:left="46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ata vedrørende bestandsudviklingen af den pågældende art viser, at arten på lang sigt vil opretholde sig selv som en levedygtig bestanddel af dens naturlige levesteder, </w:t>
      </w:r>
    </w:p>
    <w:p>
      <w:pPr>
        <w:pStyle w:val="Normal"/>
        <w:spacing w:lineRule="auto" w:line="240" w:before="0" w:after="0"/>
        <w:ind w:left="46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rtens naturlige udbredelsesområde hverken er i tilbagegang, eller der er sandsynlighed for, at det inden for en overskuelig fremtid vil blive mindsket, og </w:t>
      </w:r>
    </w:p>
    <w:p>
      <w:pPr>
        <w:pStyle w:val="Normal"/>
        <w:spacing w:lineRule="auto" w:line="240" w:before="0" w:after="0"/>
        <w:ind w:left="46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der er og sandsynligvis fortsat vil være et tilstrækkeligt stort levested til på lang sigt at bevare dens bestande.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andsplan-, kommune-, lokal- og råstofplanlæ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De internationale naturbeskyttelsesområder skal fremgå af landsplandirektiver og kommuneplanerne, der skal indeholde retningslinjer i overensstemmelse med denne bekendtgør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områderne må der ikk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lægges nye arealer til byzone eller til sommerhusområd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Planlægges nye større vejanlæg eller sideanlæg i form af servicestationer, materialepladser og lig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Planlægges nye eller væsentlige udvidelser af andre trafikanlæg og tekniske anlæg og lign., f.eks. lufthavne, flyvepladser, jernbaner, havne, opfyldninger på søterritoriet, luftledningsanlæg, vindmølleklynger og -parker, lossepladser og anlæg for deponerin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Udlægges nye områder til råstofindvinding på l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anset bestemmelserne i stk. 2 kan der planlægges for linjeoverføringer af luftledningsanlæg gennem et internationalt naturbeskyttelsesområde, der alene er udpeget som habitatomr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Uanset bestemmelserne i stk. 2 kan der planlægges for foranstaltninger, som vil medføre forbedringer af naturforholdene i det berørte omr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kov- og Naturstyrelsen kan i særlige tilfælde tillade fravigelse af stk. 2.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I redegørelsen til planforslag i medfør af planloven, der ikke er direkte forbundet med eller nødvendige for et Natura 2000-områdes forvaltning, men som i sig selv eller i forbindelse med andre planer og projekter kan påvirke et Natura 2000-område væsentligt, skal der indgå en vurdering af forslagets virkninger på området under hensyn til områdets bevaringsmålsæt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åfremt vurderingen viser, at planen skader Natura 2000-området, kan planen ikke vedtages.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Tilladelser, dispensationer, godkendelser, planlægning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Før der træffes afgørelse i medfør af de bestemmelser, der er nævnt i § 8, skal der foretages en vurdering af, om projektet i sig selv, eller i forbindelse med andre planer og projekter, kan påvirke et Natura 2000-område væsentligt. De projekter, der omfattes af kravet om vurdering, er projekter som ikke direkte er forbundet med eller nødvendige for Natura 2000-områdets forval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myndigheden vurderer, at projektet kan påvirke et Natura 2000-område væsentligt, skal der foretages en nærmere konsekvensvurdering af projektets virkninger på Natura 2000-området under hensyn til bevaringsmålsætningen for det pågældende område. Viser vurderingen, at projektet vil skade det internationale naturbeskyttelsesområde, kan der ikke meddeles tilladelse, dispensation eller godkendelse til det ansøgt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temmelserne i stk. 1 og 2 gælder også for myndighedernes administration af bestemmelserne i § 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urderinger efter stk. 1 - 3 skal fremgå af af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yndighedernes administration af bestemmelserne i §§ 8 - 9 skal for projekter inden for Ramsarområderne ske på en sådan måde, at myndighederne fremmer beskyttelsen af områd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Hvis myndigheden vurderer, at inddragelse af offentligheden kan tilføre sagen nye oplysninger, skal offentligheden høres, inden der træffes endelig afgørelse i sa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Følgende sager efter plan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illadelse efter regler udstedt i medfør af planlovens § 11 g, stk. 4.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ispensation fra bestemmelser i en lokalplan m.v., jf. § 19 i plan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illadelse til udstykning, opførelse af ny bebyggelse eller ændring i anvendelsen af bestående bebyggelse og ubebyggede arealer efter § 35 i plan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ølgende sager efter skov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illadelse til at ophæve fredskovspligten efter skovlovens § 6.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ispensation fra skovlovens § 8, § 9, nr. 1 og 2, § 10, nr. 4, § 11, stk. 1 og §§ 26 - 28 jf. skovlovens § 38.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Godkendelse af arbejdsskure efter skovlovens § 11, stk. 3.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Godkendelse af spejderhytter, skovbørnehaver og lignende efter regler udstedt i medfør af skovlovens § 11, 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ølgende sager efter naturbeskyttelses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ispensation fra naturbeskyttelseslovens § 3, stk. 1 - 3 om beskyttede naturtyper m.v., § 8, stk. 1, og afgørelser efter regler udstedt i medfør af § 8, stk. 6 og 7, om klitfredede arealer, § 15, stk. 1, om strandbeskyttelseslinjen, § 16, stk. 1, om sø- og åbeskyttelseslinjen, § 17, stk. 1, om skovbyggelinjen og § 18, stk. 1, om fortidsmindebeskyttelseslinjen, jf. naturbeskyttelseslovens § 65.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Godkendelse af beliggenhed og ydre udformning af erhvervsmæssigt nødvendigt byggeri efter naturbeskyttelseslovens § 8, stk. 5, nr.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Godkendelse af beliggenhed og ydre udformning af erhvervsmæssigt nødvendigt byggeri efter naturbeskyttelseslovens § 15, stk. 4, nr.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Godkendelse af placering og udformning af offentlige anlæg i det åbne land efter regler udstedt i medfør af naturbeskyttelseslovens § 20.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Tilladelse til at fravige regler udstedt i medfør af naturbeskyttelseslovens § 29.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Tilladelse til at udsætte dyr, der ikke er naturligt vildtlevende i Danmark efter naturbeskyttelseslovens § 31, stk. 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Tilladelse til rørskær i perioden 1. marts - 31. oktober efter naturbeskyttelseslovens § 32.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Dispensation fra bekendtgørelse om fredning af statsejede arealer og arealer på søterritoriet og fiskeriterritoriet udstedt i medfør af naturbeskyttelseslovens § 51, stk. 1, eller fortsat i kraft i medfør af lovens § 101, stk. 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9) Hel eller delvis ophævelse af strandbeskyttelseslinjen, sø- og åbeskyttelseslinjen, skovbyggelinjen og fortidsmindebeskyttelseslinjen efter naturbeskyttelseslovens §§ 15 - 18, jf. lovens § 69, stk. 1, samt ophævelse af klitfredningen, jf. lovens § 9,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ølgende sager efter råstof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illadelse til råstofindvinding på land efter råstoflovens § 7, stk. 1 - 2.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illadelse til råstofindvinding på havet efter råstoflovens § 20,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ølgende sager efter jagt- og vildtforvaltnings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ispensation fra regler om vildtreservater udstedt i medfør af jagt- og vildtforvaltningslovens § 33.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ispensation fra jagtlovens § 4, stk. 1, § 8, § 18, stk. 1 og 2, § 19, stk. 2, § 23, stk. 1 og 3, § 24, § 25, § 26, § 28 og § 30, stk. 1, jf. jagtlovens § 4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Følgende sager efter lov om miljøgodkendelse m.v. af husdyrbrug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ispensation efter § 9, stk. 3, i lov om miljøgodkendelse m.v. af husdyrbrug, jf. § 8, stk. 1, nr. 3.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illadelse eller godkendelse af husdyrbrug efter § 10, § 11 og § 12 i lov om miljøgodkendelse m.v. af husdyrbru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Godkendelse af arealer til afsætning af husdyrgødning fra husdyrbrug efter § 16 i lov om miljøgodkendelse m.v. af husdyrbru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Følgende sager efter miljøbeskyttelses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illadelse, dispensation, anmeldelse m.v., efter regler udstedt i medfør af miljøbeskyttelsesloven § 7, stk. 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illadelse efter miljøbeskyttelseslovens § 19, stk. 1 og stk. 2 vedrørende nedgravning i jorden, udledning eller oplægning på jorden, eller afledning til undergrunden af stoffer, produkter og materialer, der kan forurene grundvand, jord og undergrund samt nedgravede beholdere med sådanne stoffer, produkter og materia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illadelse, dispensation, anmeldelse m.v. efter regler udstedt efter miljøbeskyttelseslovens § 19, stk. 5.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Tilladelse til udledning af stoffer der kan forurene vandet til vandløb, søer eller havet i medfør af miljøbeskyttelsesloven § 27, stk. 1, samt tilladelser eller dispensationer fra regler udstedt i medfør af § 27, stk. 3.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Tilladelse til, at spildevand tilføres vandløb, søer eller havet efter miljøbeskyttelseslovens § 28.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Godkendelse af virksomheder m.v. efter miljøbeskyttelseslovens § 33, stk. 1, § 38 og § 3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Følgende sager efter vandløbs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illadelse til regulering af vandløb efter vandløbslovens § 1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illadelse til sænkning af vandstanden i eller tørlægning af søer efter vandløbslovens § 18.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illadelse til anlæg af nye vandløb efter vandløbslovens § 2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Godkendelse af etablering eller ændring af private udpumpningsanlæg til brug for afvanding efter vandløbslovens § 38.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Godkendelse af anlæg eller ændring af broer, overkørsler eller lignende efter vandløbslovens § 4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Godkendelse af eller ændring af opstemningsanlæg eller andre anlæg, der kan ændre vandets frie løb eller i øvrigt være til skade for vandløbet efter vandløbslovens § 4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Følgende sager efter okker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Godkendelse efter okkerlovens §§ 2 - 3 til udgrøftning og dræning inden for jordbrugserhverv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Følgende sager efter vandforsynings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illadelse til indvinding af grundvand og overfladevand efter vandforsyningslovens § 18 og § 20.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Tilladelse til etablering eller på væsentlig måde udbedring eller ændring af vandindvindingsanlæg efter vandforsyningslovens § 2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Tilladelse til indvinding og afsaltning af havvand efter vandforsyningslovens § 25.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Tilladelse til bortledning af grundvand eller anden sænkning af vandstanden efter vandforsyningslovens §§ 26 - 2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Påbud om tilkastning af brønde samt lukning af boringer efter § 36 i vandforsyning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Tilladelse og dispensation til udførelse og sløjfning af boringer og brønde efter regler udstedt i medfør af vandforsyningslovens § 69,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lang w:val="da-DK"/>
        </w:rPr>
        <w:t xml:space="preserve">Følgende sager efter miljø- og genteknologi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Godkendelse af udsætning af genetisk modificerede organismer, jf. § 9 i lov om miljø- og genteknolog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2. </w:t>
      </w:r>
      <w:r>
        <w:rPr>
          <w:rFonts w:eastAsia="Times New Roman" w:cs="Times New Roman" w:ascii="Times New Roman" w:hAnsi="Times New Roman"/>
          <w:color w:val="000000"/>
          <w:lang w:val="da-DK"/>
        </w:rPr>
        <w:t xml:space="preserve">Følgende sager efter havmiljøloven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Tilladelse til dumpning af havmateriale efter havmiljølovens § 26, stk. 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Godkendelser efter regler udstedt i medfør af § 33, stk. 2 og 3 i havmiljø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3. </w:t>
      </w:r>
      <w:r>
        <w:rPr>
          <w:rFonts w:eastAsia="Times New Roman" w:cs="Times New Roman" w:ascii="Times New Roman" w:hAnsi="Times New Roman"/>
          <w:color w:val="000000"/>
          <w:lang w:val="da-DK"/>
        </w:rPr>
        <w:t xml:space="preserve">Følgende sager efter Tøndermarsklovens § 38, stk. 1 og 2, er omfattet af § 7: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ispensation fra § 10, stk. 1, om forbud mod byggeri m.v.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ispensation fra § 11, stk. 1, om forbud mod terrænændrin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Dispensation fra § 12, stk. 1, om forbud mod beplantning m.v.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Dispensation fra § 13, stk. 1, om forbud mod jagt.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Dispensation fra § 14, stk. 1, om forbud mod fiskeri med garn og vod.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Dispensation fra § 15, stk. 1 - 3, om sejlads.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Dispensation fra § 16, stk. 2, om forbud mod omlægnin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Dispensation fra § 17, stk. 2, om overfladegrøbling m.v.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9) Dispensation fra § 19 om anvendelse af handelsgødning.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0) Dispensation fra § 20 om forbud mod kemiske bekæmpelsesmid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1) Dispensation fra § 37, stk. 2, om offentlighedens ret til færdsel og ophol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Bestemmelsen i § 7 gælder tillige ved myndighedernes administration af følgende bestemmelser i naturbeskyttelse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fgivelse af påbud og nedlæggelse af forbud efter naturbeskyttelseslovens § 11, stk. 1.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darbejdelse af regler om sejlads efter naturbeskyttelseslovens § 2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temmelsen i § 7 gælder tillige ved myndighedernes administration af følgende bestemmelser i miljøbeskyttelse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arbejdelse af støjhandlingsplaner efter regler udstedt i medfør af miljøbeskyttelseslovens § 14 a.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darbejdelse af affaldsplaner efter miljøbeskyttelseslovens § 47,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stemmelsen i § 7 gælder tillige ved myndighedernes administration af følgende bestemmelser i vandløb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arbejdelse og vedtagelse af vandløbsregulativer efter vandløbslovens § 12.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darbejdelse og revision af vandløbsregulativer efter vandløbslovens § 14.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astsættelse af bestemmelser om private vandløbs skikkelse eller vandføringsevne efter vandløbslovens § 15.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Fastsættelse af bestemmelser om vedligeholdelsens omfang og udførelse efter vandløbslovens § 36.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Vedtagelse af vandløbsrestaurering efter vandløbslovens § 37 og § 37 a.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Beslutning om oprettelse af offentlige pumpeanlæg efter vandløbslovens § 39.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Fastsættelse af flodemål for opstemningsanlæg efter vandløbslovens § 49.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stemmelsen i § 7 gælder tillige ved myndighedernes administration af følgende bestemmelser i vandforsyning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Indsatsplaner efter § 13 i vandforsyning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darbejdelse af regler om indretningen, placeringen, og vedligeholdelsen af vandindvindingsanlæg, om forsyningsanlæg og om vandanlæg efter § 56 i vandforsyning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stemmelsen i § 7 gælder tillige ved myndighedernes administration af følgende bestemmelser i jagt- og vildtforvaltning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prettelse og nedlæggelse af vildtreservater efter § 33 og § 36 i jagt- og vildtforvaltnings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Påbud efter § 38 i jagt- og vildtforvaltnings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Bestemmelsen i § 7 gælder tillige ved myndighedernes administration af følgende bestemmelse i havmiljø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arbejdelse af beredskabsplaner efter § 35 i havmiljø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Bestemmelsen i § 7 gælder tillige ved myndighedernes administration af følgende bestemmelse i råstoflove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arbejdelse af råstofplaner efter råstoflovens § 5 a.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ravig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Myndigheden kan fravige § 6, stk. 2, og § 7, stk. 2, 2. pkt., når der foreligger bydende nødvendige hensyn til væsentlige samfundsinteresser, herunder af social eller økonomisk art, fordi der ikke findes nogen alternativ løs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Natura 2000-områder, der indeholder prioriterede naturtyper og/eller dyre- eller plantearter, kan fravigelse som nævnt i stk. 1 dog kun ske, når der foreligger bydende nødvendige hensyn til menneskers sundhed og den offentlige sikkerhed eller væsentlige gavnlige virkninger på miljøet, eller, efter udtalelse fra Europa-Kommissionen, andre bydende nødvendige hensyn til væsentlige samfundsinteres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ravigelse efter stk. 1 forudsætter, at der træffes alle nødvendige kompensationsforanstaltninger for at sikre, at sammenhængen i Natura 2000 bevares. Europa-Kommissionen skal underrettes om, hvilke kompensationsforanstaltninger, der træff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slutning om fravigelse efter stk. 1 træffes af den myndighed, som er tillagt kompetence til at træffe afgørelse efter de almindelige regler i den lovgivning, der regulerer det pågældende omr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ør der træffes afgørelse, der kan indebære, at beskyttelsen fraviges, skal den pågældende myndighed indhente en udtalelse fra Skov- og Natur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Skov- og Naturstyrelsen forestår den i stk. 2 og stk. 3 nævnte kontakt til Europa-Kommissionen.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Generel beskyttelse af visse ar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Ved administration af de i §§ 8 - 9 nævnte bestemmelser kan der ikke gives tilladelse, dispensation, godkendelse mv., hvis det ansøgte kan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beskadige eller ødelægge yngle- eller rasteområder i det naturlige udbredelsesområde for de dyrearter, der er optaget i habitatdirektivets bilag IV, litra a), el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ødelægge de plantearter, som er optaget i habitatdirektivets bilag IV, litra b) i alle livsstadi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lanforslag efter planloven kan ikke vedtages, hvis gennemførelse af planen har virkninger som nævnt i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urderingen skal fremgå af de afgørelser, der bliver truffet efter de i §§ 8-9 nævnte bestemmelser og redegørelsen til planforsla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Myndigheden kan fravige § 11, hvis fravigelsen ikke hindrer, at den pågældende bestands bevaringsstatus opretholdes i dens naturlige udbredelsesområde. Fravigelse kan kun ske i de situationer, hvor det ansøgte har til formål at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beskytte vilde dyr og planter og bevare naturtyperne,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orhindre alvorlig skade navnlig på afgrøder, besætning, skove, fiskeri, vand og andre former for ejendom,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sikre hensyn til den offentlige sundhed og sikkerhed eller af andre bydende nødvendige hensyn til væsentlige samfundsinteresser, herunder af social og økonomisk art, og hensyn til væsentlige gavnlige virkninger på miljøet, eller </w:t>
      </w:r>
    </w:p>
    <w:p>
      <w:pPr>
        <w:pStyle w:val="Normal"/>
        <w:spacing w:lineRule="auto" w:line="240" w:before="0" w:after="0"/>
        <w:ind w:left="220" w:hanging="22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fremme forskning og undervisning, genopretning af en bestand, genudsætning af disse arter og opdræt med henblik herpå, herunder kunstig opformering af plan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slutning om at fravige stk. 1 træffes af den myndighed, som er tillagt kompetence til at træffe afgørelse efter de almindelige regler i den lovgivning, der regulerer det pågældende omr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ør der træffes afgørelse om at fravige stk. 1, skal den pågældende myndighed indhente udtalelse fra Skov- og Natursty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slutning om at fravige jf. stk. 1, skal meddeles Skov- og Naturstyrelsen med henblik på information af Europa - Kommissionen. </w:t>
      </w:r>
    </w:p>
    <w:p>
      <w:pPr>
        <w:pStyle w:val="Normal"/>
        <w:keepNext w:val="true"/>
        <w:spacing w:lineRule="auto" w:line="240" w:before="240" w:after="0"/>
        <w:ind w:firstLine="24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Bekendtgørelsen træder i kraft den 16. maj 200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kendtgørelse nr. 477 af 7. juni 2003 om afgrænsning og administration af internationale naturbeskyttelsesområder ophæves.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 maj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Jens Peter Simonsen</w:t>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3"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ort over internationale naturbeskyttelsesområder </w:t>
      </w:r>
    </w:p>
    <w:p>
      <w:pPr>
        <w:pStyle w:val="Normal"/>
        <w:spacing w:lineRule="auto" w:line="240" w:before="60" w:after="12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color w:val="000000"/>
          <w:lang w:val="en-US" w:eastAsia="en-US"/>
        </w:rPr>
        <w:drawing>
          <wp:inline distT="0" distB="0" distL="0" distR="0">
            <wp:extent cx="5024120" cy="624459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7" t="-6" r="-7" b="-6"/>
                    <a:stretch>
                      <a:fillRect/>
                    </a:stretch>
                  </pic:blipFill>
                  <pic:spPr bwMode="auto">
                    <a:xfrm>
                      <a:off x="0" y="0"/>
                      <a:ext cx="5024120" cy="6244590"/>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5"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2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ort over habitatområder </w:t>
      </w:r>
    </w:p>
    <w:p>
      <w:pPr>
        <w:pStyle w:val="Normal"/>
        <w:spacing w:lineRule="auto" w:line="240" w:before="60" w:after="12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color w:val="000000"/>
          <w:lang w:val="en-US" w:eastAsia="en-US"/>
        </w:rPr>
        <w:drawing>
          <wp:inline distT="0" distB="0" distL="0" distR="0">
            <wp:extent cx="5043170" cy="62103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5"/>
                    <a:srcRect l="-7" t="-6" r="-7" b="-6"/>
                    <a:stretch>
                      <a:fillRect/>
                    </a:stretch>
                  </pic:blipFill>
                  <pic:spPr bwMode="auto">
                    <a:xfrm>
                      <a:off x="0" y="0"/>
                      <a:ext cx="5043170" cy="6210300"/>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7"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3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ort over fuglebeskyttelsesområder </w:t>
      </w:r>
    </w:p>
    <w:p>
      <w:pPr>
        <w:pStyle w:val="Normal"/>
        <w:spacing w:lineRule="auto" w:line="240" w:before="60" w:after="12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color w:val="000000"/>
          <w:lang w:val="en-US" w:eastAsia="en-US"/>
        </w:rPr>
        <w:drawing>
          <wp:inline distT="0" distB="0" distL="0" distR="0">
            <wp:extent cx="5043170" cy="621982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6"/>
                    <a:srcRect l="-7" t="-6" r="-7" b="-6"/>
                    <a:stretch>
                      <a:fillRect/>
                    </a:stretch>
                  </pic:blipFill>
                  <pic:spPr bwMode="auto">
                    <a:xfrm>
                      <a:off x="0" y="0"/>
                      <a:ext cx="5043170" cy="621982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9"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4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ort over Ramsarområder </w:t>
      </w:r>
    </w:p>
    <w:p>
      <w:pPr>
        <w:pStyle w:val="Normal"/>
        <w:spacing w:lineRule="auto" w:line="240" w:before="60" w:after="12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color w:val="000000"/>
          <w:lang w:val="en-US" w:eastAsia="en-US"/>
        </w:rPr>
        <w:drawing>
          <wp:inline distT="0" distB="0" distL="0" distR="0">
            <wp:extent cx="5024120" cy="620077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7"/>
                    <a:srcRect l="-7" t="-6" r="-7" b="-6"/>
                    <a:stretch>
                      <a:fillRect/>
                    </a:stretch>
                  </pic:blipFill>
                  <pic:spPr bwMode="auto">
                    <a:xfrm>
                      <a:off x="0" y="0"/>
                      <a:ext cx="5024120" cy="620077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1"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5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tegnelse over internationale naturbeskyttelsesområder </w:t>
      </w:r>
    </w:p>
    <w:p>
      <w:pPr>
        <w:pStyle w:val="Normal"/>
        <w:spacing w:lineRule="auto" w:line="240" w:before="60" w:after="200"/>
        <w:ind w:firstLine="170"/>
        <w:jc w:val="both"/>
        <w:rPr/>
      </w:pPr>
      <w:r>
        <w:rPr/>
        <w:t xml:space="preserve">For hvert internationalt naturbeskyttelsesområde er angivet nummer og navn, samt nummeret for det eller de habitatområder (H), fuglebeskyttelsesområder (F) og Ramsarområder (R), som det enkelte internationale naturbeskyttelsesområde rummer. </w:t>
      </w:r>
    </w:p>
    <w:tbl>
      <w:tblPr>
        <w:tblW w:w="7939" w:type="dxa"/>
        <w:jc w:val="right"/>
        <w:tblInd w:w="0" w:type="dxa"/>
        <w:tblLayout w:type="fixed"/>
        <w:tblCellMar>
          <w:top w:w="0" w:type="dxa"/>
          <w:left w:w="108" w:type="dxa"/>
          <w:bottom w:w="0" w:type="dxa"/>
          <w:right w:w="108" w:type="dxa"/>
        </w:tblCellMar>
      </w:tblPr>
      <w:tblGrid>
        <w:gridCol w:w="851"/>
        <w:gridCol w:w="7088"/>
      </w:tblGrid>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agens Gren (H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åbjerg Mile og Hulsig Hede (H2, F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erup Hede, Råbjerg og Tolshave Mose (H3, F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irsholmene, havet vest herfor og Ellinge Å's udløb (H4, F11, R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ggerby Klitplantage og Uggerby Å's udløb (H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ærsgård Strand, Vandplasken og Liver Å (H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ubjerg Knude og Lønstrup Klit (H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sted Ådal, Bangsbo Ådal og omliggende overdrevsområder (H8, H2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ndenge på Læsø og havet syd herfor (H9, F10, R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temmen, Højsande og Nordmarken (H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lsbæk (H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Vildmose (H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vinkløv Klitplantage og Grønne Strand (H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lborg Bugt, Randers Fjord og Mariager Fjord (H14, F2, F15, R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be Bredning, Halkær Ådal og Sønderup Ådal (H15, F1, R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gstør Bredning, Vejlerne og Bulbjerg (H16, F8, F12, F13, F19, F20, R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 Vildmose, Tofte Skov og Høstemark Skov (H18, F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ld Skov, Lindenborg Ådal og Madum Sø (H20, F3, F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undby Hede, Oudrup Østerhede og Vindblæs Hede (H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mkring Nordre Rønner (H176, F9, R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jstrup Klit, Egvands Bakker og Lien med Underlien (H193, H2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elstrup Sø (H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ullum Sø (H2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nstholm Reservatet, Hanstholm Knuden, Nors Sø og Vandet Sø (H24, H220, F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gså Hede (H25, F1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lvand Klithede og Førby Sø (H26, F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bjerg Å, Ove Sø og Ørum Sø (H27, F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gger Tange, Nissum Bredning, Skibsted Fjord og Agerø (H28, F23, F27, F28, F39, R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råby Vig (H29, F2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ovns Bredning, Hjarbæk Fjord og Skals Ådal (H30, F14, F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ås Hoved (H3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nder Lem Vig og Geddal Strandenge (H3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jele Langsø og Vinge Møllebæk (H33, F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andstrup Mose (H3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ld Ege, Stanghede og Dollerup Bakker (H3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pgård Sø (H3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sborg Sø (H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edsgård Sø (H3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ønsted og Daugbjerg Kalkgruber og Mønsted Ådal (H3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rup Å, Kongenshus og Hessellund Heder (H40, H226, H22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jelm Hede, Flyndersø og Stubbergård Sø (H41, F2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ågerodde og Karby Odde (H177, F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itheder mellem Stenbjerg og Lodbjerg (H18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d Strand og Lild Strandkær (H18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rsø Knude (H18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nholt og havet nord for (H42, F32, R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ldrup Skov og søer og moser i Løvenholm Skov (H4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ubbe Sø (H4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denå og Gjern Bakker (H4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ved Kær (H4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egtrup Vig og kystområder ved Helgenæs (H4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en Å, Salten Langsø, Mossø og søer syd for Salten Langsø og dele af Gudenå (H48, F33, F3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pstrup Sande, Vrads Sande, Velling Skov og Palsgård Skov (H49, F3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Yding Skov og Ejer Skov (H5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vns Fjord, Samsø Østerflak og Nordby Hede (H51, F31, R1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rsens Fjord, havet øst for og Endelave (H52, F36, R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ilkeborgskovene (H18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rdby Bakker (H18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ing Fjord (F3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ørsø (H5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ånsø og Tranemose (H5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nø, Venø Sund (H55, F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nder Feldborg Plantage (H56, F4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r og klitter på Skovbjerg Bakkeø, Idom Å og Ormstrup Hede (H57, H2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ssum Fjord (H58, F38, R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dil Fjord og Vest Stadil Fjord (H59, F41, R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rris Hede (H60, F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8+6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jern Å, Ringkøbing Fjord og Nymindestrømmen (H61, H62, F43, R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se ved Karstoft Å (H6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mmelkær Landkanal (H17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usby Sø og Nørresø (H18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nborg Hede (H19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usby Klit (H19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rrild Hede, Ulvemosen og heder i Nørlund Plantage (H6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Vandskel, Rørbæk Sø, Tinnet Krat og Holtum Ådal øvre del (H65, H23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ldum Kær, Tørring Kær og Ølholm Kær (H66, F4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 langs nordsiden af Vejle Fjord (H67, F4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unkebjerg Strandskov (H6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øjen Bæk (H6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vre Grejs Ådal (H7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ndbøl Hede og klitter i Frederikshåb Plantage (H71, F4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låbjerg Egekrat, Lyngbos Hede og Hennegårds Klitter (H7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lesmærsk Hede, Grærup Langsø, Fiilsø og Kærgård Klitplantage (H73, F50, F56, R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områder ved Store Råbjerg (H74, F4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jen Mose (H75, F5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ørrebæk ved Tvilho (H7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ørholm Hede, Nørholm Skov og Varde Å øst for Varde (H7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dehavet (H78, H86, H90, H239, F49, F51, F52, F53, F55, F57, F60, F65, F67, R2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neum Å og Holsted Å (H7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å (H8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amhule Skov og Stevning Dam (H81, F5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ndet Skov, Hønning Mose, Hønning Plantage og Lovrup Skov (H82, F6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kenæs Skov, Dyrehaven og Rode Skov (H83, F6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strup Sø, Assenholm Mose og Felsted Vestermark (H84, F5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lderslev Skov og Uge Skov (H8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røslev Mose (H87, F7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nglev Sø og Mose, Ulvemose og Terkelsbøl Mose (F6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ns Mose og Draved Skov (H88, F6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lsted Mose (H8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nder Ådal (F6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ensborg Fjord og Nybøl Nor (F6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gsbøl og Skast Mose (F6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skov og Troldsmose (H18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enborg Skov (H20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ndbjerg Skov (H20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yns Hoved, Lillegrund og Lillestrand (H9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Æbelø, havet syd for og Nærå (H92, F76, R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mellem Romsø og Hindsholm samt Romsø (H93, F7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dense Fjord (H94, F7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jle Klint og Kasmose Skov (H9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bælt (H96, F47, R1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rup Dam, Brabæk Mose, Birkende Mose og Illemose (H9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dense Å med Hågerup Å, Sallinge Å og Lindved Å (H9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sterø Sø (H9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resen (H100, F7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jbjerg Skov (H10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er ved Tårup og Klintholm (H10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lung (H10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 og søer syd for Brahetrolleborg (H104, F7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rreskov Sø (H105, F7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Øresø, Sortesø og Iglesø (H10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jden Nor (H10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den på Helnæs og havet vest for (H10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5: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Vestlige del af Avernakø (H10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nrev sydøst for Langeland (H1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ydfynske Øhav (H111, F71, F72, R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sselø med omliggende stenrev (H1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ilbjerg Hoved (H1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eglstrup Hegn og Hammermølle Skov (H11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rre Sø (H11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usland (H1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ibskov, Esrum Sø, Esrum Å og Snævret Skov (H190, H117, F10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rresø, Ellemose og Lille Lyngby Mose (H118, F10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svilde Hegn og Melby Overdrev (H1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skilde Fjord og Jægerspris Nordskov (H120, H199, F105, F10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ttehale Mose (H1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llemose (H1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vre Mølleådal, Furesø og Frederiksdal Skov (H123, F10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sby Mose og Sengeløse Mose (H1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obæk Mose og Gentofte Sø (H1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holm og omliggende hav (H126, F1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stamager og havet syd for (H127, F1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edre Mølleådal og Jægersborg Dyrehave (H191, H25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jby Ådal og omliggende kystskrænter (H12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jede Overdrev, Valborup Skov og Valsølille Sø (H12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lsemagle Strand og Staunings Ø (H13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øge Å (H13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yggevælde Ådal (H13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ammel Havdrup Mose (F10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msø Mose (F10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llø Dyrehave (H19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g kysten mellem Hundested og Rørvig (H134, F10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jerø Bugt, Saltbæk Vig, Bjergene, Diesebjerg og Bollinge Bakke (H135, H244, F94, F99, R1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dby Vig (H13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Åmose, Skarresø og Bregninge Å (H1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mose, Tissø, Halleby Å og Flasken (H138, F10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lindelille Fredskov (H13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agholt Mose (H1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0: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Nordlige del af Sorø Sønderskov (H14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er ved Bregentved og Gisselfeld (H142, F10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ælskør Fjord og havet og kysten mellem Agersø og Glænø (H143, F95, F96, R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så, Tystrup-Bavelse Sø, Slagmosen, Holmegårds Mose og Porsmose (H145, H146, H194, F91, F9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v Vig (F9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rogø og Halskov Rev (F9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snæs og Røsnæs Rev (H19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 ved Vemmetofte (H144, F9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g kysten mellem Præstø Fjord og Grønsund (H147, F84, F89, R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g kysten mellem Karrebæk Fjord og Knudshoved Odde (H148, F81, R2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rkegrund (H14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inteskoven og Klinteskov kalkgrund (H150, H207, F9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ekkende Dyrehave (H15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målandsfarvandet nord for Lolland, Guldborg Sund, Bøtø Nor og Hyllekrog-Rødsand (H152, F82, F83, F85, F86, R21, R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ltrup Skov (H15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rreby Lyng og Listrup Lyng (H154, H25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renkerup Haveskov (H15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ibosøerne (H156, F87, R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lsted Kloster Dyrehave (H15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kskov Fjord og Inderfjord (H158, F88, R2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ge Nor (H17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reby Skov (H18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tug Kridtbrud (H18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usemarke Mose og Råby Sø (H19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mmeren og Slotslyngen (H16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yldenså (H16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mindingen, Ølene og Paradisbakkerne (H162, F8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tskrænter ved Arnager Bugt (H16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ueodde (H16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rtholmene (H210, F79, R2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ms Ryg (H16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rthas Flak (H16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æsø Trindel og Tønneberg Banke (H16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Middelgrund (H16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iseis Flak (H17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chultz Grund (H17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yggen (H17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edgrund (H17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tter Barn (H17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oen (H17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vnsø med hede (H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ster Lovnkær (H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nstrup Rødgrund (H20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nudegrund (H20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stens Grund (H20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unkegrunde (H20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vns Rev (H20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ysegrund (H16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chers Grund (H20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avids Banke (H20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ællinge Ådal, Døndal og Helligdomsklipperne (H15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eodde Rev (H2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akkebrædt og Bakkegrund (H2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ndkløve Skår (H2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olne Bakker (H21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slum Møllebæk (H21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um Bjerge (H24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ymølle Bæk og Nejsum Hede (H2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mmer Bakker, østlig del (H21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banker ud for Thyborøn (H25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banker ud for Thorsminde (H25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sum Enge og Selde Vig (H2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illestrup Ådal (H2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stbjerg Ådal (H22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ynder Å og heder i Klosterhede Plantage (H2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vstrup Hede med Røjen Bæk (H24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vanemose (H25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ls Bjerge med kystvande (H18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nholt Skov og Stenholt Mose (H22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jerre Skov og Haslund Skov (H22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øskovene og Kaløvig (H23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bberhage kystarealer (H23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ring Skov, Stjær Skov, Tåstrup Sø og Tåstrup Mose (H23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abrand Sø med omgivelser (H23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iber Å, Enemærket og Skåde Havbakker (H23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ægerspris Skydeterræn (H13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ygholm Ådal (H23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give Kommuneplantage (H2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gtved Ådal (H23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yegård Dyrehave, Bramsnæs og Garveriskov og Egernæs med holme og Fuglsø (H246, H24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vanninge Bakker (H2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dme Svinehaver (H24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hurø Rev (H24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bbeløkke Rev (H24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ndby Kyst (H24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5: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Ålborg Bugt, østlige del (F1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ydlige Nordsø (F113) </w:t>
            </w:r>
          </w:p>
        </w:tc>
      </w:tr>
    </w:tbl>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2"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6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tegnelse over habitatområder </w:t>
      </w:r>
    </w:p>
    <w:p>
      <w:pPr>
        <w:pStyle w:val="Normal"/>
        <w:spacing w:lineRule="auto" w:line="240" w:before="60" w:after="200"/>
        <w:ind w:firstLine="170"/>
        <w:jc w:val="both"/>
        <w:rPr/>
      </w:pPr>
      <w:r>
        <w:rPr/>
        <w:t xml:space="preserve">For hvert habitatområde er angivet nummer, navn og den såkaldte NATURA 2000 kode. </w:t>
      </w:r>
    </w:p>
    <w:tbl>
      <w:tblPr>
        <w:tblW w:w="7939" w:type="dxa"/>
        <w:jc w:val="right"/>
        <w:tblInd w:w="0" w:type="dxa"/>
        <w:tblLayout w:type="fixed"/>
        <w:tblCellMar>
          <w:top w:w="0" w:type="dxa"/>
          <w:left w:w="108" w:type="dxa"/>
          <w:bottom w:w="0" w:type="dxa"/>
          <w:right w:w="108" w:type="dxa"/>
        </w:tblCellMar>
      </w:tblPr>
      <w:tblGrid>
        <w:gridCol w:w="851"/>
        <w:gridCol w:w="7088"/>
      </w:tblGrid>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agens Gren (DK00FX1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åbjerg Mile og Hulsig Hede (DK00FX00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erup Hede, Råbjerg og Tolshave Mose (DK00FX34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irsholmene, havet vest herfor og Ellinge Å's udløb (DK00FX1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ggerby Klitplantage og Uggerby Å's udløb (DK00FX11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ærsgård Strand, Vandplasken og Liver Å (DK00FX11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ubjerg Knude og Lønstrup Klint (DK00FX1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sted Ådal (DK00FX1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ndenge på Læsø og havet syd herfor (DK00FX0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temmen, Højsande og Nordmarken (DK00FX11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lsbæk (DK00FX1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Vildmose (DK00FX12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vinkløv Klitplantage og Grønne Strand (DK00FX1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lborg Bugt, Randers Fjord og Mariager Fjord (DK00FX1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be Bredning, Halkær Ådal og Sønderup Ådal (DK00FX12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gstør Bredning, Vejlerne og Bulbjerg (DK00EY1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vnsø med hede (DK00FX29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 Vildmose, Tofte Skov og Høstemark Skov (DK00FX1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ster Lovnkær (DK00FX29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ld Skov, Lindenborg Ådal og Madum Sø (DK00FX12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undby Hede, Oudrup Østerhede og Vindblæs Hede (DK00FX12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elstrup Sø (DK00FX12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ullum Sø (DK00EX12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nstholm Reservatet, Nors Sø og Vandet Sø (DK00EX13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gså Hede (DK00EX0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lvand Klithede og Førby Sø (DK00EX0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bjerg Å, Ove Sø og Ørum Sø (DK00EX13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gger Tange, Nissum Bredning, Skibsted Fjord og Agerø (DK00EY13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råby Vig (DK00EX02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ovns Bredning, Hjarbæk Fjord og Skals, Simested og Nørre Ådal, samt Skravad Bæk (DK00EY13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ås Hoved (DK00EX13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nder Lem Vig og Geddal Strandenge (DK00EY13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jele Langsø og Vinge Møllebæk (DK00EX1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andstrup Mose (DK00EX13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ld Ege, Stanghede og Dollerup Bakker (DK00EX13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pgård Sø (DK00EX1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sborg Sø (DK00EX14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edsgård Sø (DK00EX14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3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ønsted og Daugbjerg Kalkgruber og Mønsted Ådal (DK00EX14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rup Å (DK00EY14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jelm Hede, Flyndersø og Stubbergård Sø (DK00EY14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nholt og havet nord for (DK00DX14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ldrup Skov og søer og moser i Løvenholm Skov (DK00DX14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ubbe Sø (DK00DX14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denå og Gjern Bakker (DK00DY14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ved Kær (DK00DX15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egtrup Vig og kystområder ved Helgenæs (DK00DX15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en Å, Salten Langsø, Mossø og søer syd for Salten Langsø og dele af Gudenå (DK00DY15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4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pstrup Sande, Vrads Sande, Velling Skov og Palsgård Skov (DK00DZ15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Yding Skov og Ejer Skov (DK00DY15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vns Fjord, Samsø Østerflak og Nordby Hede (DK00DX15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rsens Fjord, havet øst for og Endelave (DK00DY15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ørsø (DK00CY15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ånsø og Tranemose (DK00CX15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nø, Venø Sund (DK00CY0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nder Feldborg Plantage (DK00CX04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r og klitter på Skovbjerg Bakkeø (DK00CX15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ssum Fjord (DK00CX16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5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dil Fjord og Vest Stadil Fjord (DK00CX16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rris Hede (DK00CX0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jern Å (DK00CX16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gkøbing Fjord og Nymindestrømmen (DK00CY16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se ved Karstoft Å (DK00CX16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rrild Hede, Ulvemosen og heder i Nørlund Plantage (DK00BY16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Vandskel, Rørbæk Sø og Tinnet Krat (DK00BX16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ldum Kær, Tørring Kær og Ølholm Kær (DK00BX04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 langs nordsiden af Vejle Fjord (DK00BX16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unkebjerg Strandskov (DK00BX16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6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øjen Bæk (DK00BX16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vre Grejs Ådal (DK00BX17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ndbøl Hede og klitter i Frederikshåb Plantage (DK00BY17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låbjerg Egekrat, Lyngbos Hede og Hennegårds Klitter (DK00AX17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lesmærsk Hede, Grærup Langsø, Fiilsø og Kærgård Klitplantage (DK00AX17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områder ved Store Råbjerg (DK00AX04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jen Mose (DK00AX05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ørrebæk ved Tvilho (DK00AX17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ørholm Hede, Nørholm Skov og Varde Å øst for Varde (DK00AX17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dehavet med Ribe Å, Tved Å og Varde Å vest for Varde (DK00AY17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7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neum Å og Holsted Ådal (DK00AX17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å (DK00AX17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amhule Skov og Stevning Dam (DK009X05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ndet Skov, Hønning Mose, Hønning Plantage og Lovrup Skov (DK009X17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kenæs Skov, Dyrehaven og Rode Skov (DK009X06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strup Sø, Assenholm Mose og Felsted Vestermark (DK009X05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lderslev Skov og Uge Skov (DK009X18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ede Å (DK009X34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røslev Mose (DK009X07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ns Mose og Draved Skov (DK009X06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8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lsted Mose (DK009X18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idå med tilløb, Rudbøl Sø og Magisterkogen (DK009X18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yns Hoved, Lillegrund og Lillestrand (DK008X18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Æbelø, havet syd for og Nærå (DK008X18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mellem Romsø og Hindsholm samt Romsø (DK008X18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dense Fjord (DK008X07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jle Klint og Kasmose Skov (DK008X18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bælt (DK008X04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rup Dam, Brabæk Mose, Birkende Mose og Illemose (DK008X18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dense Å med Hågerup Å, Sallinge Å og Lindved Å (DK008X18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9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sterø Sø (DK008X18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resen (DK008X19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jbjerg Skov (DK008X19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er ved Tårup og Klintholm (DK008X19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lung (DK008X19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 og søer syd for Brahetrolleborg (DK008X19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rreskov Sø (DK008X19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Øresø, Sortesø og Iglesø (DK008X19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jden Nor (DK008X19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den på Helnæs og havet vest for (DK008X19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09: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Vestlige del af Avernakø (DK008X19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nrev sydøst for Langeland (DK00VA20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ydfynske Øhav (DK008X20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sselø med omliggende stenrev (DK003X20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ilbjerg Hoved (DK003X20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eglstrup Hegn og Hammermølle Skov (DK003X20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rre Sø (DK003X20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usland (DK003X20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ibskov (DK003X20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rresø, Ellemose og Lille Lyngby Mose (DK003X10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1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svilde Hegn og Melby Overdrev (DK003X20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skilde Fjord (DK003X20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ttehale Mose (DK003X2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llemose (DK002X2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vre Mølleådal, Furesø og Frederiksdal Skov (DK002X2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sby Mose og Sengeløse Mose (DK002X2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obæk Mose og Gentofte Sø (DK002X21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holm og omliggende hav (DK002X1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stamager og havet syd for (DK002X1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jby Ådal og omliggende kystskrænter (DK004X21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2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jede Overdrev, Valborup Skov og Valsølille Sø (DK004X2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lsemagle Strand og Staunings Ø (DK004X2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øge Å (DK004X21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yggevælde Ådal (DK004X2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ægerspris Skydeterræn (DK003X29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g kysten mellem Hundested og Rørvig (DK005Y22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jerø Bugt og Saltbæk Vig (DK005X2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dby Vig (DK005X2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Åmose, Skarresø og Bregninge Å (DK005X22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mose, Tissø, Halleby Å og Flasken (DK005X22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3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lindelille Fredskov (DK005X2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agholt Mose (DK005X2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1: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Nordlige del af Sorø Sønderskov (DK005X22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 Torup Sø og Ulse Sø (DK005X22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ælskør Fjord og havet og kysten mellem Agersø og Glænø (DK005Y22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 ved Vemmetofte (DK006X23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megårds Mose (DK006Y23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ådmandshave (DK006X23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g kysten mellem Præstø Fjord og Grønsund (DK006X23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g kysten mellem Karrebæk Fjord og Knudshoved Odde (DK006X23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4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rkegrund (DK00VA23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inteskoven (DK006X09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ekkende Dyrehave (DK006X2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målandsfarvandet nord for Lolland, Guldborg Sund, Bøtø Nor og Hyllekrog-Rødsand (DK006X23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ltrup Skov (DK006X27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rreby Lyng (DK006X23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renkerup Haveskov (DK006X2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ibosøerne (DK006X08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lsted Kloster Dyrehave (DK006X24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kskov Fjord (DK006X24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5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ællinge Ådal, Døndal og Helligdomsklipperne (DK007X29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mmeren og Slotslyngen (DK007X24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yldenså (DK007X24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mindingen, Ølene og Paradisbakkerne (DK007X08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tskrænter ved Arnager Bugt (DK007X24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ueodde (DK007X24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ms Ryg (DK00VA24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rthas Flak (DK00VA24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ysegrund (DK00VA29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æsø Trindel og Tønneberg Banke (DK00VA24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6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e Middelgrund (DK00VA25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iseis Flak (DK00VA25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chultz Grund (DK00VA25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yggen (DK00VA25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edgrund (DK00VA25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tter Barn (DK00VA25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oen (DK00VA25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omkring Nordre Rønner (DK00FX25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7: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Mågerodde og Karby Odde (DK00EX25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mmelkær Landkanal (DK00CX25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7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ge Nor (DK006X26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reby Skov (DK006X26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ilkeborgskovene (DK00DY26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rdby Bakker (DK00DX26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tug Kridtbrud (DK006X26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itheder mellem Stenbjerg og Lodbjerg (DK00EX26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d Strand og Lild Strandkær (DK00EX26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ls Bjerge med kystvande (DK00DX30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rsø Knude (DK00EX26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usby Sø og Nørresø (DK00CX27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8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skov og Troldsmose (DK009X27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srum Sø, Esrum Å og Snævret Skov (DK003X27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edre Mølleådal (DK002X27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usemarke Mose og Råby Sø (DK006X27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jstrup Klit og Egvands Bakker (DK00FX27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så med Tystrup-Bavelse Sø og Slagmosen (DK006Y27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snæs og Røsnæs Rev (DK005X27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nborg Hede (DK00CX27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usby Klit (DK00CX27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llø Dyrehave (DK004X26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19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ns Lyng (DK003X27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enborg Skov (DK009X28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ndbjerg Skov (DK009X28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nstrup Rødgrund (DK00VA30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nudegrund (DK00VA30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stens Grund (DK00VA30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unkegrunde (DK00VA30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vns Rev (DK00VA30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inteskov kalkgrund (DK00VA30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chers Grund (DK00VA30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0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avids Banke (DK00VA30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rtholmene (DK007X07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eodde Rev (DK00VA30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akkebrædt og Bakkegrund (DK00VA3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ndkløve Skår (DK007X3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olne Bakker (DK00FX3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slum Møllebæk (DK00FX3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angsbo Ådal og omliggende overdrevsområder (DK00FX31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ymølle Bæk og Nejsum Hede (DK00FX31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mmer Bakker, østlig del (DK00FX3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1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en med Underlien (DK00FX3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nstholmknuden (DK00EX28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sum Enge og Selde Vig (DK00EX28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illestrup Ådal (DK00FX31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stbjerg Ådal (DK00DX3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ynder Å og heder i Klosterhede Plantage (DK00CX28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dom Å og Ormstrup Hede (DK00CX28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nshus Hede (DK00EX28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ssellund Hede (DK00EY28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nholt Skov og Stenholt Mose (DK00DY29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2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jerre Skov og Haslund Skov (DK00DX32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øskovene og Kaløvig (DK00DX3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bberhage kystarealer (DK00DX3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ring Skov, Stjær Skov, Tåstrup Sø og Tåstrup Mose (DK00DX32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abrand Sø med omgivelser (DK00DX3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iber Å, Enemærket og Skåde Havbakker (DK00DX3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5: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Holtum Ådal, øvre del (DK00BX29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ygholm Ådal (DK00BX32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give Kommuneplantage (DK00BX28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gtved Ådal (DK00BX29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3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slev Ådal (DK00AX29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vanninge Bakker (DK008X32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dme Svinehaver (DK008X32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hurø Rev (DK008X32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bbeløkke Rev (DK00VA33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jergene, Diesebjerg og Bollinge Bakke (DK005X33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ndby Kyst (DK003X33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yegård Dyrehave, Bramsnæs og Garveriskov (DK004X33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gernæs med holme og Fuglsø (DK004Y33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um Bjerge (DK00FX33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4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vstrup Hede med Røjen Bæk (DK00CX29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vanemose (DK00BX33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5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ægersborg Dyrehave (DK002X33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5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strup Lyng (DK006X33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5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banker ud for Thyborøn (DK00VA3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25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banker ud for Thorsminde (DK00VA341) </w:t>
            </w:r>
          </w:p>
        </w:tc>
      </w:tr>
    </w:tbl>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3"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7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tegnelse over fuglebeskyttelsesområder </w:t>
      </w:r>
    </w:p>
    <w:p>
      <w:pPr>
        <w:pStyle w:val="Normal"/>
        <w:spacing w:lineRule="auto" w:line="240" w:before="60" w:after="200"/>
        <w:ind w:firstLine="170"/>
        <w:jc w:val="both"/>
        <w:rPr/>
      </w:pPr>
      <w:r>
        <w:rPr/>
        <w:t xml:space="preserve">For hvert fuglebeskyttelsesområde er angivet nummer, navn og den såkaldte NATURA 2000 kode. </w:t>
      </w:r>
    </w:p>
    <w:tbl>
      <w:tblPr>
        <w:tblW w:w="7939" w:type="dxa"/>
        <w:jc w:val="right"/>
        <w:tblInd w:w="0" w:type="dxa"/>
        <w:tblLayout w:type="fixed"/>
        <w:tblCellMar>
          <w:top w:w="0" w:type="dxa"/>
          <w:left w:w="108" w:type="dxa"/>
          <w:bottom w:w="0" w:type="dxa"/>
          <w:right w:w="108" w:type="dxa"/>
        </w:tblCellMar>
      </w:tblPr>
      <w:tblGrid>
        <w:gridCol w:w="851"/>
        <w:gridCol w:w="7088"/>
      </w:tblGrid>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lvedybet og Nibe Bredning (DK00FX00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Ålborg Bugt, nordlige del (DK00FX00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dum Sø (DK00FX00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ld Skov (DK00FX00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åbjerg Mile og Hulsig Hede (DK00FX00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åbjerg og Tolshave Mose (DK00FX00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 Vildmose (DK00FX00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ten fra Aggersund til Bygholm Vejle (DK00FX00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rdre Rønner (DK00FX00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æsø, sydlige del (DK00FX34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irsholmene (DK00FX0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gstør Bredning, Livø, Feggesund og Skarrehage (DK00EY01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stlige Vejler (DK00EY01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ovns Bredning (DK00EY01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nders og Mariager Fjord (DK00FY01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jele Langsø (DK00EX01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Ålvand Klithede og Førby Sø (DK00EX01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gså Hede (DK00EX02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nnerup Fjord (DK00EX01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stlige Vejler, Arup Holm og Hovsør Røn (DK00EX02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vesø (DK00EX02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nstholm Reservatet (DK00EX02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gger Tange (DK00EX02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jarbæk Fjord og Simested Fjord (DK00EX02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5: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Mågerodde og Karby Odde (DK00EX25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råby Vig (DK00EX02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lomstrup Vig, Agerø, Munkholm og Katholm Odde, Lindholm og Rotholme (DK00EY02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ssum Bredning (DK00CX02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2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yndersø og Skalle Sø (DK00EY02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ing Fjord (DK00DX03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vns Fjord (DK00DX03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rvandet nord for Anholt (DK00DX03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en Langsø (DK00DY03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område syd for Silkeborg (DK00DZ03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ssø (DK00DY03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rsens Fjord og Endelave (DK00DY03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rris Hede (DK00CX28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ssum Fjord (DK00CX03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3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rboøre Tange, Plet Enge og Gjeller Sø (DK00CY03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nø, Venø Sund (DK00CY04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dil Fjord og Vest Stadil Fjord (DK00CX16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nder Feldborg Plantage (DK00CX04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gkøbing Fjord (DK00CX04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ldum Kær, Tørring Kær og Ølholm Kær (DK00BX04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område ved Vejle Fjord (DK00BX04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ndbøl Hede (DK00BY04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bælt (DK008Z04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områder ved Store Råbjerg (DK00AX04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4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ngarealer ved Ho Bugt (DK00AX04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lesmærsk Hede og Grærup Langsø (DK00AX05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be Holme og enge med Kongeåens udløb (DK00AX05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ndø (DK00AX05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nø (DK00AX05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jen Mose (DK00AX05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allingen og Langli (DK00AX05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iilsø (DK00AX05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dehavet (DK00AY05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strup Sø, Assenholm Mose og Felsted Vestermark (DK009X05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5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amhule Skov og Stevning Dam (DK009X05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dehavet/Magisterkog, Rudbøl Sø og Kog, Møgeltønder, Ubjerg Kog, Frederiks Kog og Margrethe Kog (DK009X06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ns Mose og Draved Skov (DK009X06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nglev Sø og Mose, Ulvemose og Terkelsbøl Mose (DK009X06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nder Ådal (DK009X06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ensborg Fjord og Nybøl Nor (DK009X06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mø (DK009X06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ndet Skov, Hønning Plantage, Lovdrup Skov og Skrøp (DK009X06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allum og Husum Enge og Kamper Strandenge (DK009X06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kenæs Skov, Dyrehaven og Rode Skov (DK009X06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6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gsbøl og Skast Mose (DK009X06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røslev Mose (DK009X07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ydfynske Øhav (DK008X07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stal Bugt og den sydlige del af Langeland (DK008X07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resen og havet mellem Fyn og Langeland (DK008X07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 ved Brahetrolleborg (DK008X07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dense Fjord (DK008X07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Æbelø og kysten ved Nærå (DK008X07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msø og sydkysten af Hindsholm (DK008X07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rreskov Sø (DK008X07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7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rtholmene (DK007X07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mindingen, Ølene og Paradisbakkerne (DK007X08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rrebæk, Dybsø og Avnø Fjorde (DK006X08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tø Nor (DK006X08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tstrækningen v. Hyllekrog-Rødsand (DK006X08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lvsund, Grønsund og Farø Fjord (DK006X08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målandshavet nord for Lolland (DK006X08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ldborgsund (DK006X08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ibosøerne (DK006X08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kskov Fjord og Inderfjord (DK006X08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8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æstø Fjord, Ulvshale, Nyord og Jungshoved Nor (DK006X08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inteskoven (DK006X09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megårds Mose og Porsmose (DK006Y09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ene ved Vemmetofte (DK006X09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ystrup-Bavelse Sø (DK006Y09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jerø Bugt og Nekselø (DK005X09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ælskør Nor, Skælskør Fjord og Gammelsø (DK005X09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rvandet mellem Skælskør Fjord og Glænø (DK005X096)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v Vig (DK005X09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rogø og Halskov Rev (DK005X09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9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bæk Vig (DK005X09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ssø, Åmose og Hallenslev Mose (DK005X10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er ved Bregentved og Gisselfeld (DK005Y10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2: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t mellem Korshage og Hundested (DK005Y102)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ammel Havdrup Mose (DK004X10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4: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amsø Mose (DK004X10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5: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oskilde Fjord, Kattinge Vig og Kattinge Sø (DK004Y105)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6: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rresø (DK003X343)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7: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Jægerspris Nordskov (DK003X107)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8: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ibskov (DK003X108)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09: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uresø med Vaserne og Farum Sø (DK002Y109)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ltholm og omliggende hav (DK002X110)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11: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stamager og havet syd for (DK002X111)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12: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Ålborg Bugt, østlige del (DK00VA344)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113: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ydlige Nordsø (DK00VA347) </w:t>
            </w:r>
          </w:p>
        </w:tc>
      </w:tr>
    </w:tbl>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4"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8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tegnelse over Ramsarområder </w:t>
      </w:r>
    </w:p>
    <w:p>
      <w:pPr>
        <w:pStyle w:val="Normal"/>
        <w:spacing w:lineRule="auto" w:line="240" w:before="60" w:after="200"/>
        <w:ind w:firstLine="170"/>
        <w:jc w:val="both"/>
        <w:rPr/>
      </w:pPr>
      <w:r>
        <w:rPr/>
        <w:t xml:space="preserve">For hvert Ramsarområde er angivet nummer og navn. </w:t>
      </w:r>
    </w:p>
    <w:tbl>
      <w:tblPr>
        <w:tblW w:w="7938" w:type="dxa"/>
        <w:jc w:val="right"/>
        <w:tblInd w:w="0" w:type="dxa"/>
        <w:tblLayout w:type="fixed"/>
        <w:tblCellMar>
          <w:top w:w="0" w:type="dxa"/>
          <w:left w:w="108" w:type="dxa"/>
          <w:bottom w:w="0" w:type="dxa"/>
          <w:right w:w="108" w:type="dxa"/>
        </w:tblCellMar>
      </w:tblPr>
      <w:tblGrid>
        <w:gridCol w:w="851"/>
        <w:gridCol w:w="7087"/>
      </w:tblGrid>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iilsø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ngkjøbing Fjor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3: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dil og Veststadil Fjord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4: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issum Fjor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5: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rboøre og Agger tang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6: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jlerne og Løgstør Bredning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7: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lvedybet og Nibe Bredning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8: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irsholmen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9: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rdre Rønn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0: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æsø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1: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ele af Randers og Mariager Fjorde og havet udfo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2: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rvandet nord for Anholt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3: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rsens Fjord og Endelav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4: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vns Fjord med tilstødende farva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5: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bælt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6: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ærå Strand og Æbelø-området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7: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ydfynske Øhav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8: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jerøbugten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19: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rvandet mellem Skælskør Nor og Glænø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0: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rrebæk, Dybsø og Avnø fjord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1: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rvandet sydøst for Fejø og Femø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2: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æstø Fjord, Jungshoved Nor, Ulvshale og Nyor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3: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kskov Fjord og Inderfjor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4: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ibosøern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5: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arvandet mellem Lolland og Falster med Rødsand, Guldborgsund og Bøtø No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6: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rtholmene øst for Bornholm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27: </w:t>
            </w:r>
          </w:p>
        </w:tc>
        <w:tc>
          <w:tcPr>
            <w:tcW w:w="708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dehavet </w:t>
            </w:r>
          </w:p>
        </w:tc>
      </w:tr>
    </w:tbl>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5"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9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tegnelse over naturtyper og i Danmark naturligt hjemmehørende arter omfattet af </w:t>
        <w:br/>
        <w:t xml:space="preserve">habitatdirektivets bilag I og II som er relevante ved udpegning af habitatområder </w:t>
        <w:br/>
        <w:t xml:space="preserve">i Danmark </w:t>
      </w:r>
    </w:p>
    <w:p>
      <w:pPr>
        <w:pStyle w:val="Normal"/>
        <w:spacing w:lineRule="auto" w:line="240" w:before="60" w:after="6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 naturtyperne er angivet naturtypekoden, som den fremgår af habitatdirektivets bilag I, samt dansk navn. Det danske navn forklarer så vidt muligt typen for danske forhold og er ikke i alle tilfælde en eksakt gengivelse af de mere tekniske betegnelser på direktivets bilag. De særligt truede naturtyper og arter på europæisk plan (såkaldt prioriterede) er angivet med stjerne (*). </w:t>
      </w:r>
    </w:p>
    <w:p>
      <w:pPr>
        <w:pStyle w:val="Normal"/>
        <w:keepNext w:val="true"/>
        <w:spacing w:lineRule="auto" w:line="240" w:before="240" w:after="200"/>
        <w:rPr/>
      </w:pPr>
      <w:r>
        <w:rPr/>
        <w:t xml:space="preserve">Naturtyper (habitatdirektivets bilag I) </w:t>
      </w:r>
    </w:p>
    <w:tbl>
      <w:tblPr>
        <w:tblW w:w="7939" w:type="dxa"/>
        <w:jc w:val="right"/>
        <w:tblInd w:w="0" w:type="dxa"/>
        <w:tblLayout w:type="fixed"/>
        <w:tblCellMar>
          <w:top w:w="0" w:type="dxa"/>
          <w:left w:w="108" w:type="dxa"/>
          <w:bottom w:w="0" w:type="dxa"/>
          <w:right w:w="108" w:type="dxa"/>
        </w:tblCellMar>
      </w:tblPr>
      <w:tblGrid>
        <w:gridCol w:w="851"/>
        <w:gridCol w:w="7088"/>
      </w:tblGrid>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banker med lavvandet vedvarende dække af havva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odmunding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udder- og sandflader blottet ved ebb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Kystlaguner og strandsø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60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Større lavvandede bugter og vig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v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8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oblerev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nårig vegetation på stenede strandvold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20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Flerårig vegetation på stenede strand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inter eller klipper ved kysten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getation af kveller eller andre enårige strandplanter, der koloniserer mudder og sa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20 </w:t>
            </w:r>
          </w:p>
        </w:tc>
        <w:tc>
          <w:tcPr>
            <w:tcW w:w="7088" w:type="dxa"/>
            <w:tcBorders/>
          </w:tcPr>
          <w:p>
            <w:pPr>
              <w:pStyle w:val="Normal"/>
              <w:spacing w:lineRule="auto" w:line="240" w:before="0" w:after="0"/>
              <w:rPr/>
            </w:pPr>
            <w:r>
              <w:rPr>
                <w:rFonts w:eastAsia="Times New Roman" w:cs="Times New Roman" w:ascii="Times New Roman" w:hAnsi="Times New Roman"/>
                <w:color w:val="000000"/>
              </w:rPr>
              <w:t>Vadegræssamfund</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ndeng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Indlands salteng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strand og begyndende klitdannels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e klitter og vandremil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Stabile kystklitter med urteagtig vegetation (grå klit og grønsværklit)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Kystklitter med dværgbuskvegetation (klithed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tklitter med havtorn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tklitter med gråris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8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ystklitter med selvsåede bestande af hjemmehørende træart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9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ugtige klitlavning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2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Kystklitter med enebæ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dlandsklitter med lyng og viss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dlandsklitter med lyng og revling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dlandsklitter med åbne græsarealer med sandskæg og hven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k- og næringsfattige søer og vandhuller (lobeliesø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1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t næringsfattige søer og vandhuller med små amfibiske planter ved bredden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1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krige søer og vandhuller med kransnålalg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1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æringsrige søer og vandhuller med flydeplanter eller store vandaks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1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unvandede søer og vandhull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2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dløb med vandplant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27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dløb med tidvis blottet mudder med enårige plant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0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åde dværgbusksamfund med klokkelyng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0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ørre dværgbusksamfund (hed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1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nekrat på heder, overdrev eller skrænt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1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Meget tør overdrevs- eller skræntvegetation på kalkholdigt sa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2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verdrev og krat på mere eller mindre kalkholdig bund (* vigtige orkidélokalitet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2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Artsrige overdrev eller græsheder på mere eller mindre sur bu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4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dvis våde enge på mager eller kalkrig bund, ofte med blåtop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4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æmmer med høje urter langs vandløb eller skyggende skovbryn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Aktive højmos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1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edbrudte højmoser med mulighed for naturlig gendannels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14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ængesæk og andre kærsamfund dannet flydende i va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1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lantesamfund med næbfrø, soldug eller ulvefod på vådt sand eller blottet tørv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2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Kalkrige moser og sumpe med hvas avneknipp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2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Kilder og væld med kalkholdigt (hårdt) va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2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igkæ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2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dlandsklipper af kalkfattige bjergart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2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dlandsklipper af kalkfattige bjergarter med pionerplantesamfu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3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grotter, der står helt eller delvis under va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1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geskove på morbund uden kristtorn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2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geskove på morbund med kristtorn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3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geskove på muldbu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5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øgeskove på kalkbu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6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geskove og blandskove på mere eller mindre rig jordbu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70 </w:t>
            </w:r>
          </w:p>
        </w:tc>
        <w:tc>
          <w:tcPr>
            <w:tcW w:w="7088"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Vinteregeskove i østlige (subkontinentale) egne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9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ilkegeskove og -krat på mager sur bund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D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Skovbevoksede tørvemoser </w:t>
            </w:r>
          </w:p>
        </w:tc>
      </w:tr>
      <w:tr>
        <w:trPr/>
        <w:tc>
          <w:tcPr>
            <w:tcW w:w="851"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1E0 </w:t>
            </w:r>
          </w:p>
        </w:tc>
        <w:tc>
          <w:tcPr>
            <w:tcW w:w="7088"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Elle- og askeskove ved vandløb, søer og væld </w:t>
            </w:r>
          </w:p>
        </w:tc>
      </w:tr>
    </w:tbl>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yre- og plantearter (habitatdirektivets bilag II) </w:t>
      </w:r>
    </w:p>
    <w:p>
      <w:pPr>
        <w:pStyle w:val="Normal"/>
        <w:keepNext w:val="true"/>
        <w:spacing w:lineRule="auto" w:line="240" w:before="240" w:after="200"/>
        <w:rPr/>
      </w:pPr>
      <w:r>
        <w:rPr/>
        <w:t xml:space="preserve">Dyr </w:t>
      </w:r>
    </w:p>
    <w:tbl>
      <w:tblPr>
        <w:tblW w:w="9779" w:type="dxa"/>
        <w:jc w:val="right"/>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pacing w:lineRule="auto" w:line="240" w:before="0" w:after="0"/>
              <w:rPr/>
            </w:pPr>
            <w:r>
              <w:rPr>
                <w:rFonts w:eastAsia="Times New Roman" w:cs="Times New Roman" w:ascii="Times New Roman" w:hAnsi="Times New Roman"/>
                <w:color w:val="000000"/>
              </w:rPr>
              <w:t>Bredøret flagermus</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arbastella barbastellus </w:t>
            </w:r>
          </w:p>
        </w:tc>
      </w:tr>
      <w:tr>
        <w:trPr/>
        <w:tc>
          <w:tcPr>
            <w:tcW w:w="4889" w:type="dxa"/>
            <w:tcBorders/>
          </w:tcPr>
          <w:p>
            <w:pPr>
              <w:pStyle w:val="Normal"/>
              <w:spacing w:lineRule="auto" w:line="240" w:before="0" w:after="0"/>
              <w:rPr/>
            </w:pPr>
            <w:r>
              <w:rPr>
                <w:rFonts w:eastAsia="Times New Roman" w:cs="Times New Roman" w:ascii="Times New Roman" w:hAnsi="Times New Roman"/>
                <w:color w:val="000000"/>
              </w:rPr>
              <w:t>Bechsteins flagermus</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yotis bechsteini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amflagermus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yotis dasycneme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dder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utra lutr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åsæl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Halichoerus grypu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ættet sæl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hoca vitulin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svin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hocoena phocoen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 vandsalamander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Triturus cristatu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okkefrø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ombina bombin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odlampret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ampetra fluviatili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æklampret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ampetra planeri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lampret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etromyzon marinu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vsild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losa fallax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jsild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losa alos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aks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almo salar (kun i ferskvand)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Snæbel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Coregonus oxyrhynchus </w:t>
            </w:r>
          </w:p>
        </w:tc>
      </w:tr>
      <w:tr>
        <w:trPr/>
        <w:tc>
          <w:tcPr>
            <w:tcW w:w="4889" w:type="dxa"/>
            <w:tcBorders/>
          </w:tcPr>
          <w:p>
            <w:pPr>
              <w:pStyle w:val="Normal"/>
              <w:spacing w:lineRule="auto" w:line="240" w:before="0" w:after="0"/>
              <w:rPr/>
            </w:pPr>
            <w:r>
              <w:rPr>
                <w:rFonts w:eastAsia="Times New Roman" w:cs="Times New Roman" w:ascii="Times New Roman" w:hAnsi="Times New Roman"/>
                <w:color w:val="000000"/>
              </w:rPr>
              <w:t>Stør</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cipense r sturio </w:t>
            </w:r>
          </w:p>
        </w:tc>
      </w:tr>
      <w:tr>
        <w:trPr/>
        <w:tc>
          <w:tcPr>
            <w:tcW w:w="4889" w:type="dxa"/>
            <w:tcBorders/>
          </w:tcPr>
          <w:p>
            <w:pPr>
              <w:pStyle w:val="Normal"/>
              <w:spacing w:lineRule="auto" w:line="240" w:before="0" w:after="0"/>
              <w:rPr/>
            </w:pPr>
            <w:r>
              <w:rPr>
                <w:rFonts w:eastAsia="Times New Roman" w:cs="Times New Roman" w:ascii="Times New Roman" w:hAnsi="Times New Roman"/>
                <w:color w:val="000000"/>
              </w:rPr>
              <w:t>Hvidfinnet ferskvandsulk</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ottus gobio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igsmerling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obitis taeni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yndsmerling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isgurnus fossili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ed vandkalv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Dytiscus latissimu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ys skivevandkalv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Graphoderus bilineatu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Eremit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Osmoderma eremita </w:t>
            </w:r>
          </w:p>
        </w:tc>
      </w:tr>
      <w:tr>
        <w:trPr/>
        <w:tc>
          <w:tcPr>
            <w:tcW w:w="4889" w:type="dxa"/>
            <w:tcBorders/>
          </w:tcPr>
          <w:p>
            <w:pPr>
              <w:pStyle w:val="Normal"/>
              <w:spacing w:lineRule="auto" w:line="240" w:before="0" w:after="0"/>
              <w:rPr/>
            </w:pPr>
            <w:r>
              <w:rPr>
                <w:rFonts w:eastAsia="Times New Roman" w:cs="Times New Roman" w:ascii="Times New Roman" w:hAnsi="Times New Roman"/>
                <w:color w:val="000000"/>
              </w:rPr>
              <w:t>Eghjort</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ucanus cervus </w:t>
            </w:r>
          </w:p>
        </w:tc>
      </w:tr>
      <w:tr>
        <w:trPr/>
        <w:tc>
          <w:tcPr>
            <w:tcW w:w="4889" w:type="dxa"/>
            <w:tcBorders/>
          </w:tcPr>
          <w:p>
            <w:pPr>
              <w:pStyle w:val="Normal"/>
              <w:spacing w:lineRule="auto" w:line="240" w:before="0" w:after="0"/>
              <w:rPr/>
            </w:pPr>
            <w:r>
              <w:rPr>
                <w:rFonts w:eastAsia="Times New Roman" w:cs="Times New Roman" w:ascii="Times New Roman" w:hAnsi="Times New Roman"/>
                <w:color w:val="000000"/>
              </w:rPr>
              <w:t>Violsmælder</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imoniscus violaceu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pletving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Euphydryas aurinia </w:t>
            </w:r>
          </w:p>
        </w:tc>
      </w:tr>
      <w:tr>
        <w:trPr/>
        <w:tc>
          <w:tcPr>
            <w:tcW w:w="4889" w:type="dxa"/>
            <w:tcBorders/>
          </w:tcPr>
          <w:p>
            <w:pPr>
              <w:pStyle w:val="Normal"/>
              <w:spacing w:lineRule="auto" w:line="240" w:before="0" w:after="0"/>
              <w:rPr/>
            </w:pPr>
            <w:r>
              <w:rPr>
                <w:rFonts w:eastAsia="Times New Roman" w:cs="Times New Roman" w:ascii="Times New Roman" w:hAnsi="Times New Roman"/>
                <w:color w:val="000000"/>
              </w:rPr>
              <w:t>Stor ildfugl</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ycaena dispar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 kærguldsmed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eucorrhinia pectoralis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øn kølleguldsmed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Ophiogomphus cecili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ellas mosskorpion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threnochernes stellae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æv vindelsnegl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Vertigo angustior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ildevælds-vindelsnegl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Vertigo geyeri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mp-vindelsnegl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Vertigo moulinsian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odperlemusling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argaritifera margaritifera </w:t>
            </w:r>
          </w:p>
        </w:tc>
      </w:tr>
      <w:tr>
        <w:trPr/>
        <w:tc>
          <w:tcPr>
            <w:tcW w:w="488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ykskallet Malermusling </w:t>
            </w:r>
          </w:p>
        </w:tc>
        <w:tc>
          <w:tcPr>
            <w:tcW w:w="489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Unio crassus </w:t>
            </w:r>
          </w:p>
        </w:tc>
      </w:tr>
    </w:tbl>
    <w:p>
      <w:pPr>
        <w:pStyle w:val="Normal"/>
        <w:keepNext w:val="true"/>
        <w:spacing w:lineRule="auto" w:line="240" w:before="240" w:after="200"/>
        <w:rPr/>
      </w:pPr>
      <w:r>
        <w:rPr/>
        <w:t xml:space="preserve">Planter </w:t>
      </w:r>
    </w:p>
    <w:tbl>
      <w:tblPr>
        <w:tblW w:w="6519" w:type="dxa"/>
        <w:jc w:val="right"/>
        <w:tblInd w:w="0" w:type="dxa"/>
        <w:tblLayout w:type="fixed"/>
        <w:tblCellMar>
          <w:top w:w="0" w:type="dxa"/>
          <w:left w:w="108" w:type="dxa"/>
          <w:bottom w:w="0" w:type="dxa"/>
          <w:right w:w="108" w:type="dxa"/>
        </w:tblCellMar>
      </w:tblPr>
      <w:tblGrid>
        <w:gridCol w:w="3259"/>
        <w:gridCol w:w="3260"/>
      </w:tblGrid>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nkelt månerude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otrychium simplex </w:t>
            </w:r>
          </w:p>
        </w:tc>
      </w:tr>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dranke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uronium natans </w:t>
            </w:r>
          </w:p>
        </w:tc>
      </w:tr>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den Najade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Najas flexilis </w:t>
            </w:r>
          </w:p>
        </w:tc>
      </w:tr>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ruesko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ypripedium calceolus </w:t>
            </w:r>
          </w:p>
        </w:tc>
      </w:tr>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ygblomst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iparis loeselii </w:t>
            </w:r>
          </w:p>
        </w:tc>
      </w:tr>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l stenbræk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axifraga hirculus </w:t>
            </w:r>
          </w:p>
        </w:tc>
      </w:tr>
      <w:tr>
        <w:trPr/>
        <w:tc>
          <w:tcPr>
            <w:tcW w:w="3259" w:type="dxa"/>
            <w:tcBorders/>
          </w:tcPr>
          <w:p>
            <w:pPr>
              <w:pStyle w:val="Normal"/>
              <w:spacing w:lineRule="auto" w:line="240" w:before="0" w:after="0"/>
              <w:rPr/>
            </w:pPr>
            <w:r>
              <w:rPr>
                <w:rFonts w:eastAsia="Times New Roman" w:cs="Times New Roman" w:ascii="Times New Roman" w:hAnsi="Times New Roman"/>
                <w:color w:val="000000"/>
              </w:rPr>
              <w:t>Krybende Sumpskærm</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Helosciadium repens (= Apium repens) </w:t>
            </w:r>
          </w:p>
        </w:tc>
      </w:tr>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øn Buxbaumia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uxbaumia viridis </w:t>
            </w:r>
          </w:p>
        </w:tc>
      </w:tr>
      <w:tr>
        <w:trPr/>
        <w:tc>
          <w:tcPr>
            <w:tcW w:w="325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lank Seglmos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Drepanocladus vernicosus </w:t>
            </w:r>
          </w:p>
        </w:tc>
      </w:tr>
      <w:tr>
        <w:trPr/>
        <w:tc>
          <w:tcPr>
            <w:tcW w:w="3259" w:type="dxa"/>
            <w:tcBorders/>
          </w:tcPr>
          <w:p>
            <w:pPr>
              <w:pStyle w:val="Normal"/>
              <w:spacing w:lineRule="auto" w:line="240" w:before="0" w:after="0"/>
              <w:rPr/>
            </w:pPr>
            <w:r>
              <w:rPr>
                <w:rFonts w:eastAsia="Times New Roman" w:cs="Times New Roman" w:ascii="Times New Roman" w:hAnsi="Times New Roman"/>
                <w:color w:val="000000"/>
              </w:rPr>
              <w:t>Slank Klomos</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Dichelyma capillaceum </w:t>
            </w:r>
          </w:p>
        </w:tc>
      </w:tr>
      <w:tr>
        <w:trPr/>
        <w:tc>
          <w:tcPr>
            <w:tcW w:w="3259" w:type="dxa"/>
            <w:tcBorders/>
          </w:tcPr>
          <w:p>
            <w:pPr>
              <w:pStyle w:val="Normal"/>
              <w:spacing w:lineRule="auto" w:line="240" w:before="0" w:after="0"/>
              <w:rPr/>
            </w:pPr>
            <w:r>
              <w:rPr>
                <w:rFonts w:eastAsia="Times New Roman" w:cs="Times New Roman" w:ascii="Times New Roman" w:hAnsi="Times New Roman"/>
                <w:color w:val="000000"/>
              </w:rPr>
              <w:t>Langbørstet Meesia</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eesia longiseta </w:t>
            </w:r>
          </w:p>
        </w:tc>
      </w:tr>
      <w:tr>
        <w:trPr/>
        <w:tc>
          <w:tcPr>
            <w:tcW w:w="3259" w:type="dxa"/>
            <w:tcBorders/>
          </w:tcPr>
          <w:p>
            <w:pPr>
              <w:pStyle w:val="Normal"/>
              <w:spacing w:lineRule="auto" w:line="240" w:before="0" w:after="0"/>
              <w:rPr/>
            </w:pPr>
            <w:r>
              <w:rPr>
                <w:rFonts w:eastAsia="Times New Roman" w:cs="Times New Roman" w:ascii="Times New Roman" w:hAnsi="Times New Roman"/>
                <w:color w:val="000000"/>
              </w:rPr>
              <w:t>Rogers Furehætt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w:t>
            </w:r>
          </w:p>
        </w:tc>
        <w:tc>
          <w:tcPr>
            <w:tcW w:w="326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Orthotrichum rogeri </w:t>
            </w:r>
          </w:p>
        </w:tc>
      </w:tr>
    </w:tbl>
    <w:p>
      <w:pPr>
        <w:pStyle w:val="Normal"/>
        <w:spacing w:lineRule="auto" w:line="240" w:before="0" w:after="0"/>
        <w:ind w:left="284" w:hanging="284"/>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Vadegræs er indført (ca. 1930) til Danmark og er invasiv. Typen kræver derfor ikke beskyttelse. </w:t>
      </w:r>
    </w:p>
    <w:p>
      <w:pPr>
        <w:pStyle w:val="Normal"/>
        <w:spacing w:lineRule="auto" w:line="240" w:before="0" w:after="0"/>
        <w:ind w:left="284" w:hanging="284"/>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Sporadisk/uregelmæssig forekomst i Danmark. Områder kræves derfor ikke udpeget. </w:t>
      </w:r>
    </w:p>
    <w:p>
      <w:pPr>
        <w:pStyle w:val="Normal"/>
        <w:spacing w:lineRule="auto" w:line="240" w:before="0" w:after="120"/>
        <w:ind w:left="284" w:hanging="284"/>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Betragtes som uddød i Danmark, men kan evt. dukke op igen. </w:t>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6"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0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tegnelse over danske fuglearter omfattet af EF-fuglebeskyttelsesdirektivet, som er relevante ved udpegning af fuglebeskyttelsesområder i Danmark </w:t>
      </w:r>
    </w:p>
    <w:p>
      <w:pPr>
        <w:pStyle w:val="Normal"/>
        <w:spacing w:lineRule="auto" w:line="240" w:before="60" w:after="200"/>
        <w:ind w:firstLine="170"/>
        <w:jc w:val="both"/>
        <w:rPr/>
      </w:pPr>
      <w:r>
        <w:rPr/>
        <w:t xml:space="preserve">Fuglearter angivet med + omfatter arter på fuglebeskyttelsesdirektivets bilag I, som har regelmæssig forekomst i et eller flere fuglebeskyttelsesområder. De øvrige forekommer regelmæssigt på en eller flere lokaliteter i antal, der har international betydning. </w:t>
      </w:r>
    </w:p>
    <w:tbl>
      <w:tblPr>
        <w:tblW w:w="7938" w:type="dxa"/>
        <w:jc w:val="righ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dstrubet Lom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Gavia stellat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rtstrubet Lom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Gavia arctic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rdisk lappedykk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odiceps aurit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arv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halacrocorax carbo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rdrum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otaurus stellari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rt stork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iconia nigr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 stork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iconia ciconi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estork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latalea leucorodi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nopsva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ygnus olor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ibesva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ygnus columbianus bewickii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gsva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ygnus cygn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ædgå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ser fabal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rtnæbbet gå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ser brachyrhynch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ågå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ser anser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amgå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ranta leucopsi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ysbuget knortegå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ranta bernicla hrot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ørkbuget knortegå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ranta bernicla bernicl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av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Tadorna tadorn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ibe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as penelop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rik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as crecc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ids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as acut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e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as clypeat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affel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ythya ferin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old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ythya fuligul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jerg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ythya maril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derfugl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omateria mollissim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lit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langula hyemal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rt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elanitta nigr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løjls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elanitta fusc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nan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ucephala clangul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 skalleslug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ergus albell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oppet skalleslug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ergus serrator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 skalleslug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ergus merganser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epsevåg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ernis apivor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d glent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ilvus milv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ørn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Haliaeetus albicill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rhøg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ircus aeruginos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lå kærhøg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ircus cyane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høg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ircus pygarg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ngeørn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quila chrysaeto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iskeørn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andion haliaet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drefalk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Falco peregrin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lettet rørvagtel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orzana porzan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ngsnarr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rex crex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lishø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Fulica atr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a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Grus gr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ndskad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Haematopus ostraleg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yd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Recurvirostra avosett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brystet Præstekra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haradrius alexandrin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omeransfugl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haradrius morinell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jejl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luvialis apricari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ndhjejl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luvialis squatarol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slandsk Ryl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alidris canut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løb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alidris alb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mindelig Ryl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alidris alpin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usha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hilomachus pugnax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lle kobbersnepp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imosa lapponic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 regnspo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Numenius arquat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dben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Tringa totan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vidklir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Tringa nebulari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nksme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Tringa glareol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rthovedet måg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arus melanocephal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ættemåg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arus ridibund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værgmåge </w:t>
            </w:r>
          </w:p>
        </w:tc>
        <w:tc>
          <w:tcPr>
            <w:tcW w:w="3969" w:type="dxa"/>
            <w:tcBorders/>
          </w:tcPr>
          <w:p>
            <w:pPr>
              <w:pStyle w:val="Normal"/>
              <w:spacing w:lineRule="auto" w:line="240" w:before="0" w:after="0"/>
              <w:rPr/>
            </w:pPr>
            <w:r>
              <w:rPr>
                <w:rFonts w:eastAsia="Times New Roman" w:cs="Times New Roman" w:ascii="Times New Roman" w:hAnsi="Times New Roman"/>
                <w:i/>
                <w:iCs/>
                <w:color w:val="000000"/>
              </w:rPr>
              <w:t xml:space="preserve">Larus minutus </w:t>
            </w:r>
            <w:r>
              <w:rPr>
                <w:rFonts w:eastAsia="Times New Roman" w:cs="Times New Roman" w:ascii="Times New Roman" w:hAnsi="Times New Roman"/>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ter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Gelochelidon nilotic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litter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terna sandvicensi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jordter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terna hirundo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vter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terna paradisae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værgter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terna albifron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rttern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hlidonias niger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omvi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Uria aalg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k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lca tord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ejst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epphus gryll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 hornugl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ubo bubo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sehornugl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sio flamme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erleugl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egolius funere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atravn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aprimulgus europae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sfugl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lcedo atthi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rtspætt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Dryocopus martiu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delærk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ullula arbore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kpib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nthus campestris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låhal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uscinia svecic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øgesang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ylvia nisoria +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ødrygget tornskad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anius collurio + </w:t>
            </w:r>
          </w:p>
        </w:tc>
      </w:tr>
    </w:tbl>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bookmarkStart w:id="1" w:name=""/>
      <w:bookmarkStart w:id="2" w:name=""/>
      <w:bookmarkEnd w:id="2"/>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8255"/>
                <wp:effectExtent l="0" t="0" r="0" b="0"/>
                <wp:docPr id="17" name=""/>
                <a:graphic xmlns:a="http://schemas.openxmlformats.org/drawingml/2006/main">
                  <a:graphicData uri="http://schemas.microsoft.com/office/word/2010/wordprocessingShape">
                    <wps:wsp>
                      <wps:cNvSpPr/>
                      <wps:spPr>
                        <a:xfrm>
                          <a:off x="0" y="0"/>
                          <a:ext cx="4160520" cy="828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7pt;width:327.55pt;height:0.6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1 </w:t>
      </w:r>
    </w:p>
    <w:p>
      <w:pPr>
        <w:pStyle w:val="Normal"/>
        <w:keepNext w:val="true"/>
        <w:spacing w:lineRule="auto" w:line="240" w:before="360" w:after="24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tegnelse over i Danmark naturligt hjemmehørende arter omfattet af habitatdirektivets bilag IV </w:t>
      </w:r>
    </w:p>
    <w:p>
      <w:pPr>
        <w:pStyle w:val="Normal"/>
        <w:spacing w:lineRule="auto" w:line="240" w:before="60" w:after="60"/>
        <w:ind w:firstLine="170"/>
        <w:jc w:val="both"/>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 arterne er angivet både det danske og det latinske navn.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yrearter </w:t>
      </w:r>
    </w:p>
    <w:p>
      <w:pPr>
        <w:pStyle w:val="Normal"/>
        <w:keepNext w:val="true"/>
        <w:spacing w:lineRule="auto" w:line="240" w:before="240" w:after="200"/>
        <w:rPr/>
      </w:pPr>
      <w:r>
        <w:rPr/>
        <w:t xml:space="preserve">Pattedyr </w:t>
      </w:r>
    </w:p>
    <w:tbl>
      <w:tblPr>
        <w:tblW w:w="7938" w:type="dxa"/>
        <w:jc w:val="righ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lle arter af flagermu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icrochiroptera spp.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asselmu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uscardinus avellanari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irkemus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icista betulin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dd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utra lutr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svin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hocoena phocoena </w:t>
            </w:r>
          </w:p>
        </w:tc>
      </w:tr>
      <w:tr>
        <w:trPr/>
        <w:tc>
          <w:tcPr>
            <w:tcW w:w="3969" w:type="dxa"/>
            <w:tcBorders/>
          </w:tcPr>
          <w:p>
            <w:pPr>
              <w:pStyle w:val="Normal"/>
              <w:spacing w:lineRule="auto" w:line="240" w:before="0" w:after="0"/>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Alle andre arter af hval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etacea spp.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Krybdy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rkfirben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acerta agil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Padd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 vandsalamand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Triturus cristat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lokkefrø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ombina bombin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gfrø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Pelobates fusc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øvfrø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Hyla arbore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idssnudet frø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Rana arval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pringfrø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Rana dalmatin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ndtuds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ufo calamit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ønbroget tuds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ufo virid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Fisk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næbel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oregonus oxyrhynch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Insekt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red vandkalv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Dytiscus latissim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ys skivevandkalv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Graphoderus bilineat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remit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Osmoderma eremit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ortplettet blåfugl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Maculinea arion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øn mosaikguldsme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Aeshna virid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or kærguldsme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eucorrhinia pectoral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røn kølleguldsmed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Ophiogomphus cecilia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løddy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ykskallet Malermusling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Unio crass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Planter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nkelt månerud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Botrychium simplex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andrank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uronium natan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Liden Najade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Najas flexili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ruesko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Cypripedium calceol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ygblomst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Liparis loeselii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ul stenbræk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Saxifraga hirculus </w:t>
            </w:r>
          </w:p>
        </w:tc>
      </w:tr>
      <w:tr>
        <w:trPr/>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rybende sumpskærm </w:t>
            </w:r>
          </w:p>
        </w:tc>
        <w:tc>
          <w:tcPr>
            <w:tcW w:w="3969"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 xml:space="preserve">Helosciadium repens (= Apium repens) </w:t>
            </w:r>
          </w:p>
        </w:tc>
      </w:tr>
    </w:tbl>
    <w:p>
      <w:pPr>
        <w:pStyle w:val="Normal"/>
        <w:spacing w:lineRule="auto" w:line="240" w:before="60" w:after="12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rPr/>
      </w:pPr>
      <w:bookmarkStart w:id="3" w:name="FN501"/>
      <w:r>
        <w:rPr>
          <w:rFonts w:eastAsia="Times New Roman" w:cs="Times New Roman" w:ascii="Times New Roman" w:hAnsi="Times New Roman"/>
          <w:color w:val="000000"/>
          <w:u w:val="single"/>
          <w:vertAlign w:val="superscript"/>
          <w:lang w:val="da-DK"/>
        </w:rPr>
        <w:t>1)</w:t>
      </w:r>
      <w:bookmarkEnd w:id="3"/>
      <w:r>
        <w:rPr>
          <w:rFonts w:eastAsia="Times New Roman" w:cs="Times New Roman" w:ascii="Times New Roman" w:hAnsi="Times New Roman"/>
          <w:color w:val="000000"/>
          <w:lang w:val="da-DK"/>
        </w:rPr>
        <w:t xml:space="preserve"> Bekendtgørelsen indeholder bestemmelser, der gennemfører dele af Rådets direktiv nr. 79/409/EØF af 2. april 1979 om beskyttelse af vilde fugle (EF-fuglebeskyttelsesdirektivet) (EF-Tidende 1979 nr. L 103, side 1), som senest ændret ved Rådets forordning (EF) nr. 807/2003 af 14. april 2003 (EU-Tidende 2003 nr. L 122, side 36), og dele af Rådets direktiv 92/43/EØF af 21. maj 1992 om bevaring af naturtyper samt vilde dyr og planter (EF - habitatdirektivet) (EF-Tidende 1992 nr. L 206, side 7), som senest ændret ved Europa-Parlamentets og Rådets forordning (EF) nr. 1882/2003 af 29. september 2003 (EU-Tidende 2003 nr. L 284, side 1) samt Ramsarkonventionen af 2. februar 1971 om vådområder af international betydning navnlig som levesteder for vandfugle, jf. Udenrigsministeriets bekendtgørelser nr. 26 af 4. april 1978, nr. 55 af 11. august 1987 og nr. 109 af 20. oktober 1994.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4" w:name="_PictureBullets"/>
      <w:bookmarkStart w:id="5" w:name="_PictureBullets"/>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Emphasis">
    <w:name w:val="Emphasis"/>
    <w:basedOn w:val="DefaultParagraphFont"/>
    <w:qFormat/>
    <w:rPr>
      <w:i/>
      <w:iCs/>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spacing w:lineRule="auto" w:line="240" w:before="0" w:after="0"/>
      <w:ind w:left="460" w:hanging="22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20" w:hanging="22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Overskriftsnummer1">
    <w:name w:val="overskriftsnummer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tekst1">
    <w:name w:val="overskriftstekst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nummer2">
    <w:name w:val="overskriftsnummer2"/>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Overskriftstekst2">
    <w:name w:val="overskriftstekst2"/>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Overskriftstekst3">
    <w:name w:val="overskriftstekst3"/>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spacing w:lineRule="auto" w:line="240" w:before="0" w:after="0"/>
      <w:ind w:left="640" w:hanging="140"/>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overskriftfob">
    <w:name w:val="tekstoverskriftfob"/>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75"/>
      <w:jc w:val="center"/>
    </w:pPr>
    <w:rPr>
      <w:rFonts w:ascii="Tahoma" w:hAnsi="Tahoma" w:eastAsia="Times New Roman" w:cs="Tahoma"/>
      <w:b/>
      <w:bCs/>
      <w:color w:val="000000"/>
      <w:sz w:val="30"/>
      <w:szCs w:val="30"/>
    </w:rPr>
  </w:style>
  <w:style w:type="paragraph" w:styleId="Bog">
    <w:name w:val="bog"/>
    <w:basedOn w:val="Normal"/>
    <w:qFormat/>
    <w:pPr>
      <w:spacing w:lineRule="auto" w:line="240" w:before="400" w:after="120"/>
      <w:jc w:val="center"/>
    </w:pPr>
    <w:rPr>
      <w:rFonts w:ascii="Tahoma" w:hAnsi="Tahoma" w:eastAsia="Times New Roman" w:cs="Tahoma"/>
      <w:b/>
      <w:bCs/>
      <w:color w:val="000000"/>
      <w:sz w:val="24"/>
      <w:szCs w:val="24"/>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700" w:hanging="0"/>
    </w:pPr>
    <w:rPr>
      <w:rFonts w:ascii="Tahoma" w:hAnsi="Tahoma" w:eastAsia="Times New Roman" w:cs="Tahoma"/>
      <w:color w:val="000000"/>
      <w:sz w:val="24"/>
      <w:szCs w:val="24"/>
    </w:rPr>
  </w:style>
  <w:style w:type="paragraph" w:styleId="Indholdsfortegnelseid">
    <w:name w:val="indholdsfortegnelseid"/>
    <w:basedOn w:val="Normal"/>
    <w:qFormat/>
    <w:pPr>
      <w:spacing w:lineRule="auto" w:line="240" w:before="280" w:after="280"/>
      <w:textAlignment w:val="top"/>
    </w:pPr>
    <w:rPr>
      <w:rFonts w:ascii="Tahoma" w:hAnsi="Tahoma" w:eastAsia="Times New Roman" w:cs="Tahoma"/>
      <w:color w:val="000000"/>
      <w:sz w:val="24"/>
      <w:szCs w:val="24"/>
    </w:rPr>
  </w:style>
  <w:style w:type="paragraph" w:styleId="Indholdsfortegnelsetekst">
    <w:name w:val="indholdsfortegnelsetekst"/>
    <w:basedOn w:val="Normal"/>
    <w:qFormat/>
    <w:pPr>
      <w:spacing w:lineRule="auto" w:line="240" w:before="280" w:after="280"/>
      <w:textAlignment w:val="top"/>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jc w:val="both"/>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250" w:after="125"/>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Notbold">
    <w:name w:val="notbold"/>
    <w:basedOn w:val="Normal"/>
    <w:qFormat/>
    <w:pPr>
      <w:spacing w:lineRule="auto" w:line="240" w:before="280" w:after="280"/>
    </w:pPr>
    <w:rPr>
      <w:rFonts w:ascii="Tahoma" w:hAnsi="Tahoma" w:eastAsia="Times New Roman" w:cs="Tahoma"/>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Notitalic">
    <w:name w:val="notitalic"/>
    <w:basedOn w:val="Normal"/>
    <w:qFormat/>
    <w:pPr>
      <w:spacing w:lineRule="auto" w:line="240" w:before="280" w:after="280"/>
    </w:pPr>
    <w:rPr>
      <w:rFonts w:ascii="Tahoma" w:hAnsi="Tahoma" w:eastAsia="Times New Roman" w:cs="Tahoma"/>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Notunderline">
    <w:name w:val="notunderline"/>
    <w:basedOn w:val="Normal"/>
    <w:qFormat/>
    <w:pPr>
      <w:spacing w:lineRule="auto" w:line="240" w:before="280" w:after="280"/>
    </w:pPr>
    <w:rPr>
      <w:rFonts w:ascii="Tahoma" w:hAnsi="Tahoma" w:eastAsia="Times New Roman" w:cs="Tahoma"/>
      <w:color w:val="000000"/>
      <w:sz w:val="24"/>
      <w:szCs w:val="24"/>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Paralleltekstheader">
    <w:name w:val="paralleltekstheader"/>
    <w:basedOn w:val="Normal"/>
    <w:qFormat/>
    <w:pPr>
      <w:spacing w:lineRule="auto" w:line="240" w:before="0" w:after="0"/>
      <w:jc w:val="center"/>
    </w:pPr>
    <w:rPr>
      <w:rFonts w:ascii="Tahoma" w:hAnsi="Tahoma" w:eastAsia="Times New Roman" w:cs="Tahoma"/>
      <w:i/>
      <w:iCs/>
      <w:color w:val="000000"/>
      <w:sz w:val="24"/>
      <w:szCs w:val="24"/>
    </w:rPr>
  </w:style>
  <w:style w:type="paragraph" w:styleId="Paralleltekst">
    <w:name w:val="paralleltekst"/>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Bogoverskriftstreg">
    <w:name w:val="bogoverskrift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40" w:after="4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 w:val="24"/>
      <w:szCs w:val="24"/>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Omtryktitel">
    <w:name w:val="omtryktitel"/>
    <w:basedOn w:val="Normal"/>
    <w:qFormat/>
    <w:pPr>
      <w:spacing w:lineRule="auto" w:line="240" w:before="280" w:after="280"/>
    </w:pPr>
    <w:rPr>
      <w:rFonts w:ascii="Tahoma" w:hAnsi="Tahoma" w:eastAsia="Times New Roman" w:cs="Tahoma"/>
      <w:b/>
      <w:bCs/>
      <w:color w:val="000000"/>
      <w:sz w:val="24"/>
      <w:szCs w:val="24"/>
    </w:rPr>
  </w:style>
  <w:style w:type="paragraph" w:styleId="Omtryknote">
    <w:name w:val="omtryknote"/>
    <w:basedOn w:val="Normal"/>
    <w:qFormat/>
    <w:pPr>
      <w:spacing w:lineRule="auto" w:line="240" w:before="280" w:after="280"/>
      <w:ind w:firstLine="200"/>
    </w:pPr>
    <w:rPr>
      <w:rFonts w:ascii="Tahoma" w:hAnsi="Tahoma" w:eastAsia="Times New Roman" w:cs="Tahoma"/>
      <w:color w:val="000000"/>
      <w:sz w:val="24"/>
      <w:szCs w:val="24"/>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4" w:space="0" w:color="6B9860"/>
        <w:left w:val="single" w:sz="4" w:space="3" w:color="6B9860"/>
        <w:bottom w:val="single" w:sz="4" w:space="0" w:color="6B9860"/>
        <w:right w:val="single" w:sz="4"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4" w:space="1" w:color="000000"/>
        <w:left w:val="single" w:sz="4" w:space="0" w:color="000000"/>
        <w:bottom w:val="single" w:sz="4" w:space="1" w:color="000000"/>
        <w:right w:val="single" w:sz="4"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250"/>
    </w:pPr>
    <w:rPr>
      <w:rFonts w:ascii="Tahoma" w:hAnsi="Tahoma" w:eastAsia="Times New Roman" w:cs="Tahoma"/>
      <w:color w:val="000000"/>
      <w:sz w:val="24"/>
      <w:szCs w:val="24"/>
    </w:rPr>
  </w:style>
  <w:style w:type="paragraph" w:styleId="Divcon2">
    <w:name w:val="divcon2"/>
    <w:basedOn w:val="Normal"/>
    <w:qFormat/>
    <w:pPr>
      <w:pBdr>
        <w:left w:val="single" w:sz="4" w:space="1" w:color="FFFFFF"/>
        <w:right w:val="single" w:sz="4"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4" w:space="0" w:color="EEEEEE"/>
      </w:pBdr>
      <w:spacing w:lineRule="auto" w:line="240" w:before="280" w:after="280"/>
      <w:ind w:left="50" w:hanging="0"/>
    </w:pPr>
    <w:rPr>
      <w:rFonts w:ascii="Tahoma" w:hAnsi="Tahoma" w:eastAsia="Times New Roman" w:cs="Tahoma"/>
      <w:color w:val="FFFFFF"/>
      <w:sz w:val="24"/>
      <w:szCs w:val="24"/>
    </w:rPr>
  </w:style>
  <w:style w:type="paragraph" w:styleId="Txt1">
    <w:name w:val="txt1"/>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88"/>
    </w:pPr>
    <w:rPr>
      <w:rFonts w:ascii="Tahoma" w:hAnsi="Tahoma" w:eastAsia="Times New Roman" w:cs="Tahoma"/>
      <w:color w:val="000000"/>
      <w:sz w:val="24"/>
      <w:szCs w:val="24"/>
    </w:rPr>
  </w:style>
  <w:style w:type="paragraph" w:styleId="Txt2">
    <w:name w:val="txt2"/>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ind w:right="88" w:hanging="0"/>
    </w:pPr>
    <w:rPr>
      <w:rFonts w:ascii="Tahoma" w:hAnsi="Tahoma" w:eastAsia="Times New Roman" w:cs="Tahoma"/>
      <w:color w:val="000000"/>
      <w:sz w:val="24"/>
      <w:szCs w:val="24"/>
    </w:rPr>
  </w:style>
  <w:style w:type="paragraph" w:styleId="Txt3">
    <w:name w:val="txt3"/>
    <w:basedOn w:val="Normal"/>
    <w:qFormat/>
    <w:pPr>
      <w:pBdr>
        <w:top w:val="thinThickLargeGap" w:sz="4" w:space="0" w:color="C0C0C0"/>
        <w:left w:val="thinThickLargeGap" w:sz="4" w:space="0" w:color="C0C0C0"/>
        <w:bottom w:val="thinThickLargeGap" w:sz="4" w:space="0" w:color="C0C0C0"/>
        <w:right w:val="thinThickLargeGap" w:sz="4"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250"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250"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63"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188"/>
      <w:ind w:left="125" w:right="125"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250"/>
      <w:ind w:left="250" w:right="250"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125"/>
    </w:pPr>
    <w:rPr>
      <w:rFonts w:ascii="Tahoma" w:hAnsi="Tahoma" w:eastAsia="Times New Roman" w:cs="Tahoma"/>
      <w:color w:val="000000"/>
      <w:sz w:val="24"/>
      <w:szCs w:val="24"/>
    </w:rPr>
  </w:style>
  <w:style w:type="paragraph" w:styleId="Bbdokumentnoter">
    <w:name w:val="bbdokumentnoter"/>
    <w:basedOn w:val="Normal"/>
    <w:qFormat/>
    <w:pPr>
      <w:spacing w:lineRule="auto" w:line="240" w:before="250" w:after="280"/>
    </w:pPr>
    <w:rPr>
      <w:rFonts w:ascii="Tahoma" w:hAnsi="Tahoma" w:eastAsia="Times New Roman" w:cs="Tahoma"/>
      <w:color w:val="000000"/>
      <w:sz w:val="24"/>
      <w:szCs w:val="24"/>
    </w:rPr>
  </w:style>
  <w:style w:type="paragraph" w:styleId="Euitemcontainer">
    <w:name w:val="euitemcontainer"/>
    <w:basedOn w:val="Normal"/>
    <w:qFormat/>
    <w:pPr>
      <w:pBdr>
        <w:top w:val="single" w:sz="4" w:space="0" w:color="FFFFFF"/>
        <w:left w:val="single" w:sz="4" w:space="0" w:color="FFFFFF"/>
        <w:bottom w:val="single" w:sz="4" w:space="0" w:color="FFFFFF"/>
        <w:right w:val="single" w:sz="4"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38"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25"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125" w:after="280"/>
    </w:pPr>
    <w:rPr>
      <w:rFonts w:ascii="Tahoma" w:hAnsi="Tahoma" w:eastAsia="Times New Roman" w:cs="Tahoma"/>
      <w:color w:val="000000"/>
      <w:sz w:val="24"/>
      <w:szCs w:val="24"/>
    </w:rPr>
  </w:style>
  <w:style w:type="paragraph" w:styleId="Bgbox">
    <w:name w:val="bgbox"/>
    <w:basedOn w:val="Normal"/>
    <w:qFormat/>
    <w:pPr>
      <w:spacing w:lineRule="auto" w:line="240" w:before="125"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250" w:right="376"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125"/>
      <w:ind w:left="-63"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125" w:after="125"/>
      <w:ind w:left="125"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125" w:after="125"/>
      <w:ind w:left="-63" w:hanging="0"/>
      <w:jc w:val="center"/>
    </w:pPr>
    <w:rPr>
      <w:rFonts w:ascii="Tahoma" w:hAnsi="Tahoma" w:eastAsia="Times New Roman" w:cs="Tahoma"/>
      <w:b/>
      <w:bCs/>
      <w:color w:val="FFFFFF"/>
      <w:sz w:val="24"/>
      <w:szCs w:val="24"/>
    </w:rPr>
  </w:style>
  <w:style w:type="paragraph" w:styleId="Autocompletew1">
    <w:name w:val="autocomplete-w1"/>
    <w:basedOn w:val="Normal"/>
    <w:qFormat/>
    <w:pPr>
      <w:spacing w:lineRule="auto" w:line="240" w:before="75" w:after="0"/>
      <w:ind w:left="75" w:hanging="0"/>
    </w:pPr>
    <w:rPr>
      <w:rFonts w:ascii="Tahoma" w:hAnsi="Tahoma" w:eastAsia="Times New Roman" w:cs="Tahoma"/>
      <w:color w:val="000000"/>
      <w:sz w:val="24"/>
      <w:szCs w:val="24"/>
    </w:rPr>
  </w:style>
  <w:style w:type="paragraph" w:styleId="Autocomplete">
    <w:name w:val="autocomplete"/>
    <w:basedOn w:val="Normal"/>
    <w:qFormat/>
    <w:pPr>
      <w:pBdr>
        <w:top w:val="single" w:sz="4" w:space="0" w:color="999999"/>
        <w:left w:val="single" w:sz="4" w:space="0" w:color="999999"/>
        <w:bottom w:val="single" w:sz="4" w:space="0" w:color="999999"/>
        <w:right w:val="single" w:sz="4" w:space="0" w:color="999999"/>
      </w:pBdr>
      <w:shd w:fill="FFFFFF" w:val="clear"/>
      <w:spacing w:lineRule="auto" w:line="240" w:before="0" w:after="75"/>
      <w:ind w:left="-75" w:right="75" w:hanging="0"/>
    </w:pPr>
    <w:rPr>
      <w:rFonts w:ascii="Tahoma" w:hAnsi="Tahoma" w:eastAsia="Times New Roman" w:cs="Tahoma"/>
      <w:color w:val="000000"/>
      <w:sz w:val="24"/>
      <w:szCs w:val="24"/>
    </w:rPr>
  </w:style>
  <w:style w:type="paragraph" w:styleId="Simplesearchinput">
    <w:name w:val="simplesearchinput"/>
    <w:basedOn w:val="Normal"/>
    <w:qFormat/>
    <w:pPr>
      <w:spacing w:lineRule="auto" w:line="240" w:before="88" w:after="280"/>
    </w:pPr>
    <w:rPr>
      <w:rFonts w:ascii="Tahoma" w:hAnsi="Tahoma" w:eastAsia="Times New Roman" w:cs="Tahoma"/>
      <w:color w:val="000000"/>
      <w:sz w:val="24"/>
      <w:szCs w:val="24"/>
    </w:rPr>
  </w:style>
  <w:style w:type="paragraph" w:styleId="Simplesearchbottom">
    <w:name w:val="simplesearchbottom"/>
    <w:basedOn w:val="Normal"/>
    <w:qFormat/>
    <w:pPr>
      <w:spacing w:lineRule="auto" w:line="240" w:before="280" w:after="313"/>
    </w:pPr>
    <w:rPr>
      <w:rFonts w:ascii="Tahoma" w:hAnsi="Tahoma" w:eastAsia="Times New Roman" w:cs="Tahoma"/>
      <w:color w:val="000000"/>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Selected">
    <w:name w:val="selected"/>
    <w:basedOn w:val="Normal"/>
    <w:qFormat/>
    <w:pPr>
      <w:spacing w:lineRule="auto" w:line="240" w:before="280" w:after="280"/>
    </w:pPr>
    <w:rPr>
      <w:rFonts w:ascii="Tahoma" w:hAnsi="Tahoma" w:eastAsia="Times New Roman" w:cs="Tahoma"/>
      <w:color w:val="000000"/>
      <w:sz w:val="24"/>
      <w:szCs w:val="24"/>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 w:val="24"/>
      <w:szCs w:val="24"/>
    </w:rPr>
  </w:style>
  <w:style w:type="paragraph" w:styleId="Lefttab">
    <w:name w:val="lefttab"/>
    <w:basedOn w:val="Normal"/>
    <w:qFormat/>
    <w:pPr>
      <w:spacing w:lineRule="auto" w:line="240" w:before="280" w:after="280"/>
    </w:pPr>
    <w:rPr>
      <w:rFonts w:ascii="Tahoma" w:hAnsi="Tahoma" w:eastAsia="Times New Roman" w:cs="Tahoma"/>
      <w:color w:val="000000"/>
      <w:sz w:val="24"/>
      <w:szCs w:val="24"/>
    </w:rPr>
  </w:style>
  <w:style w:type="paragraph" w:styleId="Righttab">
    <w:name w:val="righttab"/>
    <w:basedOn w:val="Normal"/>
    <w:qFormat/>
    <w:pPr>
      <w:spacing w:lineRule="auto" w:line="240" w:before="280" w:after="280"/>
    </w:pPr>
    <w:rPr>
      <w:rFonts w:ascii="Tahoma" w:hAnsi="Tahoma" w:eastAsia="Times New Roman" w:cs="Tahoma"/>
      <w:color w:val="000000"/>
      <w:sz w:val="24"/>
      <w:szCs w:val="24"/>
    </w:rPr>
  </w:style>
  <w:style w:type="paragraph" w:styleId="Simpelguide">
    <w:name w:val="simpelguide"/>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4" w:space="3"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Filter1">
    <w:name w:val="filter1"/>
    <w:basedOn w:val="Normal"/>
    <w:qFormat/>
    <w:pPr>
      <w:spacing w:lineRule="auto" w:line="240" w:before="63" w:after="150"/>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63" w:right="25"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3" w:hanging="0"/>
    </w:pPr>
    <w:rPr>
      <w:rFonts w:ascii="Tahoma" w:hAnsi="Tahoma" w:eastAsia="Times New Roman" w:cs="Tahoma"/>
      <w:color w:val="000000"/>
      <w:sz w:val="24"/>
      <w:szCs w:val="24"/>
    </w:rPr>
  </w:style>
  <w:style w:type="paragraph" w:styleId="Lnkhelp1">
    <w:name w:val="lnkhelp1"/>
    <w:basedOn w:val="Normal"/>
    <w:qFormat/>
    <w:pPr>
      <w:spacing w:lineRule="auto" w:line="240" w:before="38" w:after="280"/>
      <w:ind w:right="100" w:hanging="0"/>
    </w:pPr>
    <w:rPr>
      <w:rFonts w:ascii="Tahoma" w:hAnsi="Tahoma" w:eastAsia="Times New Roman" w:cs="Tahoma"/>
      <w:color w:val="000000"/>
      <w:sz w:val="24"/>
      <w:szCs w:val="24"/>
    </w:rPr>
  </w:style>
  <w:style w:type="paragraph" w:styleId="Hdr1">
    <w:name w:val="hdr1"/>
    <w:basedOn w:val="Normal"/>
    <w:qFormat/>
    <w:pPr>
      <w:spacing w:lineRule="auto" w:line="240" w:before="280" w:after="280"/>
    </w:pPr>
    <w:rPr>
      <w:rFonts w:ascii="Tahoma" w:hAnsi="Tahoma" w:eastAsia="Times New Roman" w:cs="Tahoma"/>
      <w:color w:val="8F2511"/>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4" w:space="4" w:color="DFDFDF"/>
      </w:pBdr>
      <w:spacing w:lineRule="auto" w:line="240" w:before="280" w:after="188"/>
    </w:pPr>
    <w:rPr>
      <w:rFonts w:ascii="Tahoma" w:hAnsi="Tahoma" w:eastAsia="Times New Roman" w:cs="Tahoma"/>
      <w:color w:val="000000"/>
      <w:sz w:val="24"/>
      <w:szCs w:val="24"/>
    </w:rPr>
  </w:style>
  <w:style w:type="paragraph" w:styleId="Help1">
    <w:name w:val="help1"/>
    <w:basedOn w:val="Normal"/>
    <w:qFormat/>
    <w:pPr>
      <w:spacing w:lineRule="auto" w:line="240" w:before="38" w:after="280"/>
    </w:pPr>
    <w:rPr>
      <w:rFonts w:ascii="Tahoma" w:hAnsi="Tahoma" w:eastAsia="Times New Roman" w:cs="Tahoma"/>
      <w:color w:val="000000"/>
      <w:sz w:val="24"/>
      <w:szCs w:val="24"/>
    </w:rPr>
  </w:style>
  <w:style w:type="paragraph" w:styleId="Clr1">
    <w:name w:val="clr1"/>
    <w:basedOn w:val="Normal"/>
    <w:qFormat/>
    <w:pPr>
      <w:pBdr>
        <w:bottom w:val="single" w:sz="4"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125"/>
      <w:ind w:right="376" w:hanging="0"/>
    </w:pPr>
    <w:rPr>
      <w:rFonts w:ascii="Tahoma" w:hAnsi="Tahoma" w:eastAsia="Times New Roman" w:cs="Tahoma"/>
      <w:color w:val="000000"/>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4"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63"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313"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125" w:after="280"/>
      <w:ind w:right="188"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 w:val="24"/>
      <w:szCs w:val="24"/>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 w:val="24"/>
      <w:szCs w:val="24"/>
    </w:rPr>
  </w:style>
  <w:style w:type="paragraph" w:styleId="Lefttab1">
    <w:name w:val="lefttab1"/>
    <w:basedOn w:val="Normal"/>
    <w:qFormat/>
    <w:pPr>
      <w:spacing w:lineRule="auto" w:line="240" w:before="280" w:after="280"/>
    </w:pPr>
    <w:rPr>
      <w:rFonts w:ascii="Tahoma" w:hAnsi="Tahoma" w:eastAsia="Times New Roman" w:cs="Tahoma"/>
      <w:color w:val="000000"/>
      <w:sz w:val="24"/>
      <w:szCs w:val="24"/>
    </w:rPr>
  </w:style>
  <w:style w:type="paragraph" w:styleId="Righttab1">
    <w:name w:val="righttab1"/>
    <w:basedOn w:val="Normal"/>
    <w:qFormat/>
    <w:pPr>
      <w:spacing w:lineRule="auto" w:line="240" w:before="280" w:after="280"/>
    </w:pPr>
    <w:rPr>
      <w:rFonts w:ascii="Tahoma" w:hAnsi="Tahoma" w:eastAsia="Times New Roman" w:cs="Tahoma"/>
      <w:color w:val="000000"/>
      <w:sz w:val="24"/>
      <w:szCs w:val="24"/>
    </w:rPr>
  </w:style>
  <w:style w:type="paragraph" w:styleId="Simpelguide1">
    <w:name w:val="simpelguide1"/>
    <w:basedOn w:val="Normal"/>
    <w:qFormat/>
    <w:pPr>
      <w:spacing w:lineRule="auto" w:line="240" w:before="280" w:after="188"/>
    </w:pPr>
    <w:rPr>
      <w:rFonts w:ascii="Tahoma" w:hAnsi="Tahoma" w:eastAsia="Times New Roman" w:cs="Tahoma"/>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14:00Z</dcterms:created>
  <dc:creator>scottc</dc:creator>
  <dc:description/>
  <dc:language>en-US</dc:language>
  <cp:lastModifiedBy>scottc</cp:lastModifiedBy>
  <dcterms:modified xsi:type="dcterms:W3CDTF">2012-09-03T09:16:00Z</dcterms:modified>
  <cp:revision>1</cp:revision>
  <dc:subject/>
  <dc:title/>
</cp:coreProperties>
</file>