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val="da-DK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505 af 13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1-12-2007</w:t>
        <w:br/>
        <w:t xml:space="preserve">Fødevareministeriet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u w:val="single"/>
          <w:lang w:val="da-DK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Links til EU direktiver, jf. note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08080"/>
          <w:u w:val="single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2006L014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Yderligere dokumenter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Forskrifter, som implementerer EU direktiv 32006L0141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Alle bekendtgørelser m.v. og cirkulærer m.v. til denne ændringsbekendtgørelse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Afgørelser truffet i henhold til denne ændringsbekendtgørelse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u w:val="single"/>
          <w:lang w:val="da-DK"/>
        </w:rPr>
        <w:t>Beretninger fra ombudsmanden, der anvender denne retsforskrift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Bekendtgørelse om ændring af bekendtgørelse om levnedsmidler til særlige medicinske formål </w:t>
      </w:r>
      <w:bookmarkStart w:id="0" w:name="Henvisning_"/>
      <w:r>
        <w:rPr>
          <w:rFonts w:eastAsia="Times New Roman" w:cs="Times New Roman" w:ascii="Times New Roman" w:hAnsi="Times New Roman"/>
          <w:b/>
          <w:color w:val="000000"/>
          <w:u w:val="single"/>
          <w:vertAlign w:val="superscript"/>
          <w:lang w:val="da-DK"/>
        </w:rPr>
        <w:t>1)</w:t>
      </w:r>
      <w:bookmarkEnd w:id="0"/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bekendtgørelse nr. 268 af 13. april 2000 om levnedsmidler til særlige medicinske formål, som ændret ved bekendtgørelse nr. 14 af 14. januar 2004 foretages følgende ændringer: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I bekendtgørels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bilag 1 affattes linien vedrørende mangan således: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da-DK"/>
        </w:rPr>
        <w:t>§ 2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635</wp:posOffset>
                </wp:positionV>
                <wp:extent cx="2752725" cy="173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339"/>
                              <w:gridCol w:w="759"/>
                              <w:gridCol w:w="761"/>
                              <w:gridCol w:w="703"/>
                              <w:gridCol w:w="773"/>
                            </w:tblGrid>
                            <w:tr>
                              <w:trPr/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»Mangan(µg)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00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3.65pt;mso-wrap-distance-left:0pt;mso-wrap-distance-right:2.25pt;mso-wrap-distance-top:0pt;mso-wrap-distance-bottom:0pt;margin-top:0pt;mso-position-vertical-relative:text;margin-left:-3.35p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339"/>
                        <w:gridCol w:w="759"/>
                        <w:gridCol w:w="761"/>
                        <w:gridCol w:w="703"/>
                        <w:gridCol w:w="773"/>
                      </w:tblGrid>
                      <w:tr>
                        <w:trPr/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»Mangan(µg)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00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Bekendtgørelsen træder i kraft den 31. december 2007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Fødevarestyrelsen, den 13. december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Anders Munk Jensen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/ Ina Elise Jensen</w:t>
      </w:r>
    </w:p>
    <w:p>
      <w:pPr>
        <w:pStyle w:val="Normal"/>
        <w:shd w:fill="316529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FFFF"/>
          <w:lang w:val="da-DK"/>
        </w:rPr>
        <w:t>Officielle noter</w:t>
      </w:r>
    </w:p>
    <w:p>
      <w:pPr>
        <w:pStyle w:val="Normal"/>
        <w:spacing w:lineRule="auto" w:line="240" w:before="40" w:after="200"/>
        <w:rPr/>
      </w:pPr>
      <w:bookmarkStart w:id="1" w:name=""/>
      <w:r>
        <w:rPr>
          <w:rFonts w:eastAsia="Times New Roman" w:cs="Times New Roman" w:ascii="Times New Roman" w:hAnsi="Times New Roman"/>
          <w:i/>
          <w:iCs/>
          <w:color w:val="000000"/>
          <w:u w:val="single"/>
          <w:vertAlign w:val="superscript"/>
          <w:lang w:val="da-DK"/>
        </w:rPr>
        <w:t>1)</w:t>
      </w:r>
      <w:bookmarkEnd w:id="1"/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 xml:space="preserve"> Bekendtgørelsen indeholder en bestemmelse, der gennemfører artikel 16 i Kommissionens direktiv 2006/141/EF af 22. december 2006, EU-Tidende nr. L 401, side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Bottom of Form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Stknr1">
    <w:name w:val="stknr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Italic1">
    <w:name w:val="italic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retparagraf">
    <w:name w:val="centreretparagraf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2">
    <w:name w:val="tekst2"/>
    <w:basedOn w:val="Normal"/>
    <w:qFormat/>
    <w:pPr>
      <w:spacing w:lineRule="auto" w:line="240" w:before="0" w:after="0"/>
      <w:ind w:firstLine="2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Fodnote">
    <w:name w:val="fodnote"/>
    <w:basedOn w:val="Normal"/>
    <w:qFormat/>
    <w:pPr>
      <w:spacing w:lineRule="auto" w:line="240" w:before="40" w:after="40"/>
    </w:pPr>
    <w:rPr>
      <w:rFonts w:ascii="Tahoma" w:hAnsi="Tahoma" w:eastAsia="Times New Roman" w:cs="Tahoma"/>
      <w:color w:val="000000"/>
      <w:sz w:val="20"/>
      <w:szCs w:val="20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26:00Z</dcterms:created>
  <dc:creator>scottc</dc:creator>
  <dc:description/>
  <dc:language>en-US</dc:language>
  <cp:lastModifiedBy>scottc</cp:lastModifiedBy>
  <dcterms:modified xsi:type="dcterms:W3CDTF">2012-09-03T09:26:00Z</dcterms:modified>
  <cp:revision>1</cp:revision>
  <dc:subject/>
  <dc:title/>
</cp:coreProperties>
</file>