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150"/>
        <w:rPr>
          <w:rFonts w:ascii="Times New Roman" w:hAnsi="Times New Roman" w:eastAsia="Times New Roman" w:cs="Times New Roman"/>
          <w:color w:val="000000"/>
          <w:lang w:val="da-DK"/>
        </w:rPr>
      </w:pPr>
      <w:r>
        <w:rPr>
          <w:rFonts w:eastAsia="Times New Roman" w:cs="Times New Roman" w:ascii="Times New Roman" w:hAnsi="Times New Roman"/>
          <w:vanish/>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107 af 07/0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08-02-2007</w:t>
        <w:br/>
        <w:t xml:space="preserve">Klima- og Energiministeriet </w:t>
      </w:r>
    </w:p>
    <w:p>
      <w:pPr>
        <w:pStyle w:val="Normal"/>
        <w:spacing w:lineRule="auto" w:line="240" w:before="0" w:after="15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en-US" w:eastAsia="en-US"/>
        </w:rPr>
        <w:drawing>
          <wp:inline distT="0" distB="0" distL="0" distR="0">
            <wp:extent cx="142875" cy="1346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42875" cy="134620"/>
                    </a:xfrm>
                    <a:prstGeom prst="rect">
                      <a:avLst/>
                    </a:prstGeom>
                  </pic:spPr>
                </pic:pic>
              </a:graphicData>
            </a:graphic>
          </wp:inline>
        </w:drawing>
      </w:r>
      <w:r>
        <w:rPr>
          <w:rFonts w:eastAsia="Times New Roman" w:cs="Times New Roman" w:ascii="Times New Roman" w:hAnsi="Times New Roman"/>
          <w:vanish/>
          <w:color w:val="000000"/>
          <w:lang w:val="en-US" w:eastAsia="en-US"/>
        </w:rPr>
        <w:t xml:space="preserve"> </w:t>
      </w:r>
    </w:p>
    <w:p>
      <w:pPr>
        <w:pStyle w:val="Normal"/>
        <w:spacing w:lineRule="auto" w:line="240" w:before="0" w:after="15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91  </w:t>
      </w:r>
    </w:p>
    <w:p>
      <w:pPr>
        <w:pStyle w:val="Normal"/>
        <w:spacing w:lineRule="auto" w:line="240" w:before="0" w:after="15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1"/>
        </w:numPr>
        <w:spacing w:lineRule="auto" w:line="240" w:before="0" w:after="0"/>
        <w:rPr/>
      </w:pPr>
      <w:r>
        <w:rPr>
          <w:rFonts w:eastAsia="Times New Roman" w:cs="Times New Roman" w:ascii="Times New Roman" w:hAnsi="Times New Roman"/>
          <w:color w:val="000000"/>
          <w:u w:val="single"/>
          <w:lang w:val="da-DK"/>
        </w:rPr>
        <w:t>Forskrifter, som implementerer EU direktiv 31992L0091</w:t>
      </w:r>
      <w:r>
        <w:rPr>
          <w:rFonts w:eastAsia="Times New Roman" w:cs="Times New Roman" w:ascii="Times New Roman" w:hAnsi="Times New Roman"/>
          <w:color w:val="000000"/>
          <w:lang w:val="da-DK"/>
        </w:rP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u w:val="single"/>
          <w:lang w:val="da-DK"/>
        </w:rPr>
        <w:t>Lovforslag til denne ændringslov</w:t>
      </w:r>
      <w:r>
        <w:rPr>
          <w:rFonts w:eastAsia="Times New Roman" w:cs="Times New Roman" w:ascii="Times New Roman" w:hAnsi="Times New Roman"/>
          <w:color w:val="000000"/>
          <w:lang w:val="da-DK"/>
        </w:rPr>
        <w:t xml:space="preserve"> </w:t>
      </w:r>
    </w:p>
    <w:p>
      <w:pPr>
        <w:pStyle w:val="Normal"/>
        <w:numPr>
          <w:ilvl w:val="0"/>
          <w:numId w:val="1"/>
        </w:numPr>
        <w:spacing w:lineRule="auto" w:line="240" w:before="0" w:after="280"/>
        <w:rPr/>
      </w:pPr>
      <w:r>
        <w:rPr>
          <w:rFonts w:eastAsia="Times New Roman" w:cs="Times New Roman" w:ascii="Times New Roman" w:hAnsi="Times New Roman"/>
          <w:color w:val="000000"/>
          <w:u w:val="single"/>
          <w:lang w:val="da-DK"/>
        </w:rPr>
        <w:t>Beretninger fra ombudsmanden, der anvender denne retsforskrift</w:t>
      </w:r>
      <w:r>
        <w:rPr>
          <w:rFonts w:eastAsia="Times New Roman" w:cs="Times New Roman" w:ascii="Times New Roman" w:hAnsi="Times New Roman"/>
          <w:color w:val="000000"/>
          <w:lang w:val="da-DK"/>
        </w:rPr>
        <w:t xml:space="preserve">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pPr>
      <w:r>
        <w:rPr>
          <w:rFonts w:eastAsia="Times New Roman" w:cs="Times New Roman" w:ascii="Times New Roman" w:hAnsi="Times New Roman"/>
          <w:b/>
          <w:color w:val="000000"/>
          <w:lang w:val="da-DK"/>
        </w:rPr>
        <w:t xml:space="preserve">Lov om ændring af offshoresikkerhedsloven </w:t>
      </w:r>
      <w:bookmarkStart w:id="0" w:name="_FN501"/>
      <w:r>
        <w:rPr>
          <w:rFonts w:eastAsia="Times New Roman" w:cs="Times New Roman" w:ascii="Times New Roman" w:hAnsi="Times New Roman"/>
          <w:b/>
          <w:color w:val="000000"/>
          <w:u w:val="single"/>
          <w:vertAlign w:val="superscript"/>
          <w:lang w:val="da-DK"/>
        </w:rPr>
        <w:t>1)</w:t>
      </w:r>
      <w:bookmarkEnd w:id="0"/>
      <w:r>
        <w:rPr>
          <w:rFonts w:eastAsia="Times New Roman" w:cs="Times New Roman" w:ascii="Times New Roman" w:hAnsi="Times New Roman"/>
          <w:b/>
          <w:color w:val="000000"/>
          <w:lang w:val="da-DK"/>
        </w:rPr>
        <w:t xml:space="preserve"> </w:t>
      </w:r>
    </w:p>
    <w:p>
      <w:pPr>
        <w:pStyle w:val="Normal"/>
        <w:spacing w:lineRule="auto" w:line="240" w:before="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Begrænsning af arbejdsgivernes strafansvar og skærpelse af straf for visse overtrædelser, der begås af ansatte, samt udvidelse af lovens anvendelsesområde til indkvarteringsfaciliteter på skibe, m.v.)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424 af 21. december 2005 om sikkerhed m.v. for offshoreanlæg til efterforskning, produktion og transport af kulbrinter (offshoresikkerhedslov)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2 , </w:t>
      </w:r>
      <w:r>
        <w:rPr>
          <w:rFonts w:eastAsia="Times New Roman" w:cs="Times New Roman" w:ascii="Times New Roman" w:hAnsi="Times New Roman"/>
          <w:color w:val="000000"/>
          <w:lang w:val="da-DK"/>
        </w:rPr>
        <w:t xml:space="preserve">ændres »§ 3, stk. 3 og 4« til: »§ 3, stk. 3-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3 </w:t>
      </w:r>
      <w:r>
        <w:rPr>
          <w:rFonts w:eastAsia="Times New Roman" w:cs="Times New Roman" w:ascii="Times New Roman" w:hAnsi="Times New Roman"/>
          <w:color w:val="000000"/>
          <w:lang w:val="da-DK"/>
        </w:rPr>
        <w:t xml:space="preserve">affattes såle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 finder anvendelse for offshoreanlæg, der befinder sig på dansk søterritorium eller dansk kontinentalsokkelområde, samt for faste offshoreanlæg, der planlægges anvendt i disse 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regler om, i hvilket omfang §§ 5-10, 12-15, 18-23 og 25-27, § 28, stk. 1, §§ 29, 31, 33-35 og 37, § 40, stk. 1, §§ 41-43, § 45, stk. 4 og 5, og §§ 52, 56, 57, 59-62 og 64-77 inden for søterritoriet og kontinentalsokkelområdet, herunder bælter og sunde, finder anvendelse på rørledninger, der anvendes i forbindelse med rørbunden transport af kulbrinter og andre stoffer og materialer mellem offshoreanlæg og anlæg på land eller mellem flere offshore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fastsætte regler om, i hvilket omfang § 5, stk. 2, §§ 7, 8, 11-17 og 20-24, § 25, stk. 1, §§ 26, 34, 36 og 37, § 40, stk. 1, §§ 41-43, § 45, stk. 1-3 og 5, §§ 46 og 48-50, § 52, stk. 1, og §§ 59 og 61-77 finder anvendelse på indkvarteringsfaciliteter på skibe og indretninger, som ikke er omfattet af definitionen i § 2, stk. 1, og hvor personer, der arbejder på et offshoreanlæg, indkvarteres, i det omfang det har betydning for sikkerheden og sundheden for de indkvarterede perso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ndkvarteringsfaciliteter på skibe og indretninger efter stk. 3, hvor personer, der arbejder på et offshoreanlæg, gennem længere tid indkvarteres, er tillige omfattet af § 38, stk. 3, og § 4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ransport- og energiministeren kan fastsætte regler om, i hvilket omfang § 5, stk. 2, §§ 7-18, 20-22 og 24, § 25, stk. 1 og 3, § 26, § 33, stk. 2, §§ 34, 35 og 37, § 40, stk. 1, §§ 41-43, § 45, stk. 1-3 og 5, §§ 46 og 48-50, § 52, stk. 1, og §§ 53-55, 59-62 og 64-77 for andre skibe og indretninger end dem, der er nævnt i stk. 3 og 4, som ikke er omfattet af definitionen i § 2, stk. 1, og som udøver virksomhed i tilknytning til offshoreanlæg, finder anvendelse på de aktiviteter, der udføres herfra, samt på det udstyr, der anvendes, i den udstrækning aktiviteterne eller udstyret indvirker på sikkerheds- og sundhedsforholdene på tilknyttede offshoreanlæ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4, stk. 1-3 , </w:t>
      </w:r>
      <w:r>
        <w:rPr>
          <w:rFonts w:eastAsia="Times New Roman" w:cs="Times New Roman" w:ascii="Times New Roman" w:hAnsi="Times New Roman"/>
          <w:color w:val="000000"/>
          <w:lang w:val="da-DK"/>
        </w:rPr>
        <w:t xml:space="preserve">affattes således: </w:t>
      </w:r>
    </w:p>
    <w:p>
      <w:pPr>
        <w:pStyle w:val="Normal"/>
        <w:spacing w:lineRule="auto" w:line="240" w:before="60" w:after="6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ed rettighedshaver forstås den virksomhed eller gruppe af virksomheder, som har tilladelse til efterforskning og produktion (indvinding) af kulbrinter i henhold til lov om anvendelse af Danmarks undergrund. For rørledninger, for hvilke der ikke er en rettighedshaver som nævnt i 1. pkt., skal ejeren af rørledningen anses for rettighedshav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operatør forstås den virksomhed, som på rettighedshaverens vegne udøver efterforskning og produktion, herunder rørbunden transport, af kulbrin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driftsansvarlig virksomhed forstås den virksomhed, der har ansvaret for den daglige drift af et offshoreanlæg, en rørledning, jf. § 3, stk. 2, eller et skib eller en anden indretning, jf. § 3, stk. 5. For skibe og indretninger omfattet af § 3, stk. 3 og 4, anses den driftsansvarlige virksomhed for den virksomhed, der har ansvaret for den daglige drift af det offshoreanlæg, som de pågældende indkvarterede på skibet eller indretningen arbejder på.«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16 </w:t>
      </w:r>
      <w:r>
        <w:rPr>
          <w:rFonts w:eastAsia="Times New Roman" w:cs="Times New Roman" w:ascii="Times New Roman" w:hAnsi="Times New Roman"/>
          <w:color w:val="000000"/>
          <w:lang w:val="da-DK"/>
        </w:rPr>
        <w:t xml:space="preserve">affattes såle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Alle ombordværende på et offshoreanlæg skal rette sig efter de procedurer, som er fastsat for arbejde og ophold på anlægget, og skal respektere de foranstaltninger, som er truffet vedrørende sikkerheds- og sundhedsmæssige forhol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Efter § 32 indsættes i </w:t>
      </w:r>
      <w:r>
        <w:rPr>
          <w:rFonts w:eastAsia="Times New Roman" w:cs="Times New Roman" w:ascii="Times New Roman" w:hAnsi="Times New Roman"/>
          <w:i/>
          <w:iCs/>
          <w:color w:val="000000"/>
          <w:lang w:val="da-DK"/>
        </w:rPr>
        <w:t xml:space="preserve">kapitel 3 :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a. </w:t>
      </w:r>
      <w:r>
        <w:rPr>
          <w:rFonts w:eastAsia="Times New Roman" w:cs="Times New Roman" w:ascii="Times New Roman" w:hAnsi="Times New Roman"/>
          <w:color w:val="000000"/>
          <w:lang w:val="da-DK"/>
        </w:rPr>
        <w:t xml:space="preserve">Transport- og energiministeren kan fastsætte nærmere regler om indholdet af ansøgning efter § 27, § 28, stk. 1 og 2, og §§ 29 og 31 om anmodning om forhåndstilsagn efter § 32 og om, hvornår tilladelse efter § 29 er fornøden. Endvidere kan transport- og energiministeren fastsætte nærmere regler om vilkår i forbindelse med tilladelser og godkendels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ormer og standarder efter stk. 1 kan dog fraviges i tilfælde, hvor det er hensigtsmæssigt for at opnå et højere sikkerheds- og sundhedsniveau, eller som følge af den tekniske udvikling. Det forudsættes ved fravigelsen, at de sikkerheds- og sundhedsmæssige risici nedbringes så meget, som det er rimeligt praktisk mulig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O verskriften efter § 52 affattes således: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rbejdets udførelse og helbredsundersøgelser m.v.«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ormer og standarder efter stk. 1 kan dog fraviges i tilfælde, hvor det er hensigtsmæssigt for at opnå et højere sikkerheds- og sundhedsniveau, eller som følge af den tekniske udvikling. Det forudsættes ved fravigelsen, at de sikkerheds- og sundhedsmæssige risici nedbringes så meget, som det er rimeligt praktisk muligt.«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rbejdsgiveren skal sørge for, at helbredsundersøgelse af de ansatte før og under ansættelsen og arbejdsmedicinske, arbejdshygiejniske eller andre undersøgelser af sundhedsforholdene kan foregå uden tab af indtægt for de ansatte og så vidt muligt i arbejdstiden. Udgifterne ved undersøgelserne kan ikke pålægges de ansatte. Transport- og energiministeren kan fastsætte nærmere regler om fordeling af disse udgifter på driftsansvarlig virksomhed og entreprenø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0.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stk. 3, nr. 1 , </w:t>
      </w:r>
      <w:r>
        <w:rPr>
          <w:rFonts w:eastAsia="Times New Roman" w:cs="Times New Roman" w:ascii="Times New Roman" w:hAnsi="Times New Roman"/>
          <w:color w:val="000000"/>
          <w:lang w:val="da-DK"/>
        </w:rPr>
        <w:t xml:space="preserve">ændres »§ 13, stk. 1, 1. pkt., og stk. 2« til: »§ 13, stk. 1 og 2, § 1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w:t>
      </w:r>
      <w:r>
        <w:rPr>
          <w:rFonts w:eastAsia="Times New Roman" w:cs="Times New Roman" w:ascii="Times New Roman" w:hAnsi="Times New Roman"/>
          <w:color w:val="000000"/>
          <w:lang w:val="da-DK"/>
        </w:rPr>
        <w:t xml:space="preserve">indsættes efter stk. 4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Ved straffens udmåling efter stk. 3, nr. 1, skal det, i det omfang arbejdsgiveren og den driftsansvarlige virksomhed har opfyldt deres pligter efter kapitel 2 og 4, betragtes som en skærpende omstændighed for ansatte, hvis disse forsætligt eller groft uagtsomt overtræder lovgivningens krav om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nvendelse af personlige værnemid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nvendelse af udsugningsforanstaltning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nvendelse af beskyttelsesudstyr eller sikkerhedsforanstaltning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nvendelse af forsvarlige arbejdsmetoder el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certifikater til kran og gaffeltruck.« </w:t>
      </w:r>
    </w:p>
    <w:p>
      <w:pPr>
        <w:pStyle w:val="Normal"/>
        <w:spacing w:lineRule="auto" w:line="240" w:before="60" w:after="6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5-8 bliver herefter stk. 6-9.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stk. 5 , </w:t>
      </w:r>
      <w:r>
        <w:rPr>
          <w:rFonts w:eastAsia="Times New Roman" w:cs="Times New Roman" w:ascii="Times New Roman" w:hAnsi="Times New Roman"/>
          <w:color w:val="000000"/>
          <w:lang w:val="da-DK"/>
        </w:rPr>
        <w:t xml:space="preserve">der bliver stk. 6, ændres »D et skal« til: »Uden for de tilfælde, der er nævnt i stk. 5, skal d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stk. 6 , </w:t>
      </w:r>
      <w:r>
        <w:rPr>
          <w:rFonts w:eastAsia="Times New Roman" w:cs="Times New Roman" w:ascii="Times New Roman" w:hAnsi="Times New Roman"/>
          <w:color w:val="000000"/>
          <w:lang w:val="da-DK"/>
        </w:rPr>
        <w:t xml:space="preserve">der bliver stk. 7, ændres »stk. 5« til: »stk. 6«.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1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Medmindre højere straf er forskyldt efter anden lovgivning, straffes med bøde den, der overtræder bestemmelserne i Europa-Parlamentets og Rådets forordning (EF) nr. 336/2006 af 15. februar 2006 om gennemførelse af den internationale kode for sikker skibsdrift i Fællesskabet og ophævelse af Rådets forordning (EF) nr. 3015/9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1, stk. 1 , </w:t>
      </w:r>
      <w:r>
        <w:rPr>
          <w:rFonts w:eastAsia="Times New Roman" w:cs="Times New Roman" w:ascii="Times New Roman" w:hAnsi="Times New Roman"/>
          <w:color w:val="000000"/>
          <w:lang w:val="da-DK"/>
        </w:rPr>
        <w:t xml:space="preserve">indsættes efter »uagtsom,« : »jf. dog stk. 3,«.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det omfang arbejdsgiveren har opfyldt sine pligter efter §§ 10 og 35, kan arbejdsgiveren ikke pålægges bødeansvar, hvis ansatte overtræder lovgivningens krav om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nvendelse af personlige værnemid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nvendelse af udsugningsforanstaltning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nvendelse af beskyttelsesudstyr eller sikkerhedsforanstaltning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nvendelse af forsvarlige arbejdsmetoder el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certifikater til kran og gaffeltruck.«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6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71, stk. 3, finder tilsvarende anvend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8. </w:t>
      </w:r>
      <w:r>
        <w:rPr>
          <w:rFonts w:eastAsia="Times New Roman" w:cs="Times New Roman" w:ascii="Times New Roman" w:hAnsi="Times New Roman"/>
          <w:i/>
          <w:iCs/>
          <w:color w:val="000000"/>
          <w:lang w:val="da-DK"/>
        </w:rPr>
        <w:t xml:space="preserve">§ 77 </w:t>
      </w:r>
      <w:r>
        <w:rPr>
          <w:rFonts w:eastAsia="Times New Roman" w:cs="Times New Roman" w:ascii="Times New Roman" w:hAnsi="Times New Roman"/>
          <w:color w:val="000000"/>
          <w:lang w:val="da-DK"/>
        </w:rPr>
        <w:t xml:space="preserve">affattes såle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7. </w:t>
      </w:r>
      <w:r>
        <w:rPr>
          <w:rFonts w:eastAsia="Times New Roman" w:cs="Times New Roman" w:ascii="Times New Roman" w:hAnsi="Times New Roman"/>
          <w:color w:val="000000"/>
          <w:lang w:val="da-DK"/>
        </w:rPr>
        <w:t xml:space="preserve">Loven gælder ikke for Færøerne og Grønland.«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agen efter bekendtgørelsen i Lovtid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 nr. 10-17, finder anvendelse på overtrædelser begået efter lovens ikrafttræden.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7. februar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lemming Hansen</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rPr/>
      </w:pPr>
      <w:bookmarkStart w:id="1" w:name="FN501"/>
      <w:r>
        <w:rPr>
          <w:rFonts w:eastAsia="Times New Roman" w:cs="Times New Roman" w:ascii="Times New Roman" w:hAnsi="Times New Roman"/>
          <w:color w:val="000000"/>
          <w:u w:val="single"/>
          <w:vertAlign w:val="superscript"/>
          <w:lang w:val="da-DK"/>
        </w:rPr>
        <w:t>1)</w:t>
      </w:r>
      <w:bookmarkEnd w:id="1"/>
      <w:r>
        <w:rPr>
          <w:rFonts w:eastAsia="Times New Roman" w:cs="Times New Roman" w:ascii="Times New Roman" w:hAnsi="Times New Roman"/>
          <w:color w:val="000000"/>
          <w:lang w:val="da-DK"/>
        </w:rPr>
        <w:t xml:space="preserve"> Loven indeholder bestemmelser, der gennemfører dele af Rådets direktiv 92/91/EØF af 3. november 1992 om minimumsforskrifter for forbedring af arbejdstagernes sikkerhed og sundhed i den boringsrelaterede udvindingsindustri (ellevte særdirektiv i henhold til artikel 16, stk. 1, i direktiv 89/391/EØF) (EF-Tidende 1992 nr. L 348, s. 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24:00Z</dcterms:created>
  <dc:creator>scottc</dc:creator>
  <dc:description/>
  <dc:language>en-US</dc:language>
  <cp:lastModifiedBy>scottc</cp:lastModifiedBy>
  <dcterms:modified xsi:type="dcterms:W3CDTF">2012-09-03T09:25:00Z</dcterms:modified>
  <cp:revision>1</cp:revision>
  <dc:subject/>
  <dc:title/>
</cp:coreProperties>
</file>