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nr 1533 af 19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(Tangeloven)</w:t>
        <w:br/>
        <w:t>Offentliggørelsesdato: 20-12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vanish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000000"/>
          <w:lang w:val="en-US" w:eastAsia="en-US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vanish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000000"/>
          <w:lang w:val="en-US" w:eastAsia="en-US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Lovforslag til denne ændringslov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eretninger fra ombudsmanden, der anvender denne retsforskrift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Lov om ændring af lov om udnyttelse af vandkraften i Gudenå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(Forlængelse af Gudenaacentralens koncession til den 8. januar 2014)</w:t>
      </w:r>
    </w:p>
    <w:p>
      <w:pPr>
        <w:pStyle w:val="Normal"/>
        <w:spacing w:lineRule="auto" w:line="240" w:before="120" w:after="12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VI MARGRETHE DEN ANDEN, af Guds Nåde Danmarks Dronning, gør vitterligt:</w:t>
      </w:r>
    </w:p>
    <w:p>
      <w:pPr>
        <w:pStyle w:val="Normal"/>
        <w:spacing w:lineRule="auto" w:line="240" w:before="120" w:after="12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Folketinget har vedtaget og Vi ved Vort samtykke stadfæstet følgende lov: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lov nr. 184 af 20. marts 1918 om udnyttelse af vandkraften i Gudenå, som ændret ved lov nr. 1274 af 20. december 2000 og lov nr. 1054 af 17. december 2002, foretages følgende ændringer: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§ 1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ændres »indtil den 8. januar 2008« til: »indtil den 8. januar 2014«. 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§ 1, litra o,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ophæv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itra p og q bliver herefter litra o og p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2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Loven træder i kraft den 1. januar 2008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Givet på Christiansborg Slot, den 19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ARGRETHE R.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/ Troels Lund Pouls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Aendringnr1">
    <w:name w:val="aendring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Italic1">
    <w:name w:val="italic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mednummer">
    <w:name w:val="aendringmednummer"/>
    <w:basedOn w:val="Normal"/>
    <w:qFormat/>
    <w:pPr>
      <w:spacing w:lineRule="auto" w:line="240" w:before="20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Hymne2">
    <w:name w:val="hymne2"/>
    <w:basedOn w:val="Normal"/>
    <w:qFormat/>
    <w:pPr>
      <w:spacing w:lineRule="auto" w:line="240" w:before="120" w:after="120"/>
      <w:ind w:left="28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Undertitel2">
    <w:name w:val="undertitel2"/>
    <w:basedOn w:val="Normal"/>
    <w:qFormat/>
    <w:pPr>
      <w:spacing w:lineRule="auto" w:line="24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3:00Z</dcterms:created>
  <dc:creator>scottc</dc:creator>
  <dc:description/>
  <dc:language>en-US</dc:language>
  <cp:lastModifiedBy>scottc</cp:lastModifiedBy>
  <dcterms:modified xsi:type="dcterms:W3CDTF">2012-09-03T09:24:00Z</dcterms:modified>
  <cp:revision>2</cp:revision>
  <dc:subject/>
  <dc:title/>
</cp:coreProperties>
</file>